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TRIBUNALES DE JUICIO ORAL EN LO PENAL </w:t>
      </w:r>
    </w:p>
    <w:p>
      <w:pPr>
        <w:pStyle w:val="Normal"/>
        <w:jc w:val="both"/>
        <w:rPr>
          <w:b/>
          <w:b/>
        </w:rPr>
      </w:pPr>
      <w:r>
        <w:rPr>
          <w:b/>
        </w:rPr>
      </w:r>
    </w:p>
    <w:p>
      <w:pPr>
        <w:pStyle w:val="Normal"/>
        <w:jc w:val="right"/>
        <w:rPr/>
      </w:pPr>
      <w:r>
        <w:rPr/>
        <w:t>Santiago, 13 de mayo de dos mil once.</w:t>
      </w:r>
    </w:p>
    <w:p>
      <w:pPr>
        <w:pStyle w:val="Normal"/>
        <w:jc w:val="both"/>
        <w:rPr/>
      </w:pPr>
      <w:r>
        <w:rPr/>
      </w:r>
    </w:p>
    <w:p>
      <w:pPr>
        <w:pStyle w:val="Normal"/>
        <w:jc w:val="both"/>
        <w:rPr>
          <w:b/>
          <w:b/>
        </w:rPr>
      </w:pPr>
      <w:r>
        <w:rPr>
          <w:b/>
        </w:rPr>
        <w:t>Visto, oído y considerando:</w:t>
      </w:r>
    </w:p>
    <w:p>
      <w:pPr>
        <w:pStyle w:val="Normal"/>
        <w:jc w:val="both"/>
        <w:rPr>
          <w:b/>
          <w:b/>
        </w:rPr>
      </w:pPr>
      <w:r>
        <w:rPr>
          <w:b/>
        </w:rPr>
      </w:r>
    </w:p>
    <w:p>
      <w:pPr>
        <w:pStyle w:val="Normal"/>
        <w:jc w:val="both"/>
        <w:rPr/>
      </w:pPr>
      <w:r>
        <w:rPr>
          <w:b/>
        </w:rPr>
        <w:t>Primero:</w:t>
      </w:r>
      <w:r>
        <w:rPr/>
        <w:t xml:space="preserve"> Que con fecha 10 de mayo de 2011, ante este 1° Tribunal de Juicio Oral en lo Penal de la ciudad de Santiago, constituido por los magistrados Juan Villagrán Salas, Presidente de Sala; Elisa Méndez Caro, y Paola Liberman Sanhueza, se llevó a efecto la Audiencia de Juicio Oral relativa a los autos Rol Interno Nº 22/2010, seguidos contra Mateo Riquelme Rojas, cédula nacional de identidad Nº 15.200.175-K, chileno, nacido el 5 de diciembre de 1980, 30 años, soltero, obrero, domiciliado en calle Merced Nº 014, departamento 55, comuna de Santiago.</w:t>
      </w:r>
    </w:p>
    <w:p>
      <w:pPr>
        <w:pStyle w:val="Normal"/>
        <w:jc w:val="both"/>
        <w:rPr/>
      </w:pPr>
      <w:r>
        <w:rPr/>
        <w:t>Fue parte acusadora en el presente juicio el Ministerio Público, con domicilio en Av. Pedro Montt 1606, comuna de Santiago, representado por el Fiscal adjunto don Jorge Vargas de la Sotta.</w:t>
      </w:r>
    </w:p>
    <w:p>
      <w:pPr>
        <w:pStyle w:val="Normal"/>
        <w:jc w:val="both"/>
        <w:rPr/>
      </w:pPr>
      <w:r>
        <w:rPr/>
        <w:t>La Defensa del acusado estuvo a cargo del abogado defensor de la Defensoría Penal Pública don Roberto Chávez Sierra, con domicilio en Av. Pedro Montt 1606, piso 8, de esta ciudad.</w:t>
      </w:r>
    </w:p>
    <w:p>
      <w:pPr>
        <w:pStyle w:val="Normal"/>
        <w:jc w:val="both"/>
        <w:rPr/>
      </w:pPr>
      <w:r>
        <w:rPr>
          <w:b/>
        </w:rPr>
        <w:t>Segundo:</w:t>
      </w:r>
      <w:r>
        <w:rPr/>
        <w:t xml:space="preserve"> Que los hechos y circunstancias que se consignan en el auto de apertura de juicio oral y que han sido objeto de la acusación, se fundan en lo siguiente: Porque en reiteradas oportunidades desde mediados de enero de 2009 hasta el viernes 13 de enero del año 2011, el imputado mantuvo una interacción sexual indebida con su hija, la menor de iniciales “B.A.R.T.”, nacida el 14 de enero de 1997; que partieron como tocaciones en los pechos, glúteos y vagina de la misma y terminaron derechamente en accesos carnales por vía vaginal; hechos que ejecutó al interior del domicilio en que vivía la menor. </w:t>
      </w:r>
    </w:p>
    <w:p>
      <w:pPr>
        <w:pStyle w:val="Normal"/>
        <w:jc w:val="both"/>
        <w:rPr/>
      </w:pPr>
      <w:r>
        <w:rPr/>
        <w:t>El Ministerio Público considera que los hechos descritos precedentemente configuran los delitos de abuso sexual infantil y violación reiterada de los artículos 366 bis y 362 del Código Penal, respectivamente, en grado de desarrollo de consumado, correspondiéndole al acusado la participación criminal de autor de estos ilícitos, en los términos del artículo 14 Nº 1 del Código Punitivo. Agrega que favorece al acusado la circunstancia atenuante de responsabilidad penal de su irreprochable conducta anterior, en los términos del artículo 11 Nº 6 del Código Penal, agravando su conducta la circunstancia genérica del artículo 13 del mismo Código.</w:t>
      </w:r>
    </w:p>
    <w:p>
      <w:pPr>
        <w:pStyle w:val="Normal"/>
        <w:jc w:val="both"/>
        <w:rPr/>
      </w:pPr>
      <w:r>
        <w:rPr/>
        <w:t>Solicita para el acusado la pena de veinte años de presidio mayor en su grado máximo, más las accesorias legales, sin perjuicio de aplicarle la medida de vigilancia de la autoridad por el lapso de 10 años luego del cumplimiento efectivo de la sentencia, la pérdida del derecho a ejercer la guarda de la menor víctima y el derecho a ser oído como pariente en los casos en que la ley lo indica, en los términos del artículo 372 del Código Penal.</w:t>
      </w:r>
    </w:p>
    <w:p>
      <w:pPr>
        <w:pStyle w:val="Normal"/>
        <w:jc w:val="both"/>
        <w:rPr/>
      </w:pPr>
      <w:r>
        <w:rPr>
          <w:b/>
        </w:rPr>
        <w:t>Tercero:</w:t>
      </w:r>
      <w:r>
        <w:rPr/>
        <w:t xml:space="preserve"> Que en su alegato de apertura el Ministerio Público expuso que con la prueba que presentará en estrados acreditará, más allá de toda duda razonable, la existencia de los hechos punibles materia de la acusación, su calidad de reiterados y la participación culpable del acusado en los mismos en calidad de autor, por lo que deberá imponérsele la pena de veinte años de presidio mayor en su grado máximo y las penas accesorias solicitadas en el libelo acusatorio.</w:t>
      </w:r>
    </w:p>
    <w:p>
      <w:pPr>
        <w:pStyle w:val="Normal"/>
        <w:jc w:val="both"/>
        <w:rPr/>
      </w:pPr>
      <w:r>
        <w:rPr/>
        <w:t>La Defensa, por su parte, expresó que el Ministerio Público no podrá acreditar, más allá de toda duda razonable, la concurrencia de los elementos típicos de los hechos punibles que imputa, apreciándose en la especie sólo la existencia de una dinámica disfuncional en el grupo familiar de la víctima, por lo que solicita la absolución de su representado.</w:t>
      </w:r>
    </w:p>
    <w:p>
      <w:pPr>
        <w:pStyle w:val="Normal"/>
        <w:jc w:val="both"/>
        <w:rPr/>
      </w:pPr>
      <w:r>
        <w:rPr>
          <w:b/>
        </w:rPr>
        <w:t>Cuarto:</w:t>
      </w:r>
      <w:r>
        <w:rPr/>
        <w:t xml:space="preserve"> Que el acusado hizo uso de su derecho a guardar silencio.</w:t>
      </w:r>
    </w:p>
    <w:p>
      <w:pPr>
        <w:pStyle w:val="Normal"/>
        <w:jc w:val="both"/>
        <w:rPr/>
      </w:pPr>
      <w:r>
        <w:rPr>
          <w:b/>
        </w:rPr>
        <w:t xml:space="preserve">Quinto: </w:t>
      </w:r>
      <w:r>
        <w:rPr/>
        <w:t>Que en relación al tipo penal y la participación del acusado, el Ministerio Público incorporó durante la audiencia los siguientes elementos de prueba que se señalan a continuación:</w:t>
      </w:r>
    </w:p>
    <w:p>
      <w:pPr>
        <w:pStyle w:val="Normal"/>
        <w:jc w:val="both"/>
        <w:rPr>
          <w:b/>
          <w:b/>
        </w:rPr>
      </w:pPr>
      <w:r>
        <w:rPr>
          <w:b/>
        </w:rPr>
        <w:t>A.- Prueba testimonial:</w:t>
      </w:r>
    </w:p>
    <w:p>
      <w:pPr>
        <w:pStyle w:val="Normal"/>
        <w:jc w:val="both"/>
        <w:rPr/>
      </w:pPr>
      <w:r>
        <w:rPr/>
        <w:t xml:space="preserve">1.- El testimonio de la víctima menor de iniciales B.A.R.T., quien indica que vivía con su madre y que cuando cumplió 12 años su padre empezó a abusar de ella sexualmente. </w:t>
      </w:r>
    </w:p>
    <w:p>
      <w:pPr>
        <w:pStyle w:val="Normal"/>
        <w:jc w:val="both"/>
        <w:rPr/>
      </w:pPr>
      <w:r>
        <w:rPr/>
        <w:t>Explica que la relación con su padre biológico no era muy buena porque éste abusaba de ella. Señala que su padre la comenzó a tocar físicamente y le decía “te voy a ocuparte un poquito” y “le comenzaba a hacer el sexo” y luego la amenazaba, lo que continuó haciendo por largo tiempo. Esto pasaba cuando su mamá no estaba y su papá le decía que si hacía o decía algo la iba a matar o iba a hacerle algo a su madre, amenazándola con un cuchillo. Su padre la tocaba en los senos y “en la parte de abajo”, o sea, en sus partes íntimas.</w:t>
      </w:r>
    </w:p>
    <w:p>
      <w:pPr>
        <w:pStyle w:val="Normal"/>
        <w:jc w:val="both"/>
        <w:rPr/>
      </w:pPr>
      <w:r>
        <w:rPr/>
      </w:r>
    </w:p>
    <w:p>
      <w:pPr>
        <w:pStyle w:val="Normal"/>
        <w:jc w:val="both"/>
        <w:rPr/>
      </w:pPr>
      <w:r>
        <w:rPr/>
        <w:t>Refiere que estos hechos comenzaron a ocurrir al cumplir doce años. Cuando su padre llegaba a su casa mandaba a su mamá a comprar y ella se quedaba a solas con él. Su papá la tocaba y “le hizo el sexo”, “le enterraba el pene en su vagina”; esto pasaba en la pieza donde su mamá dormía  y en su pieza donde ella dormía sola. Agrega que en el mes de enero de 2009 vivía en la casa de calle Curicó 213 donde su papá “comenzó a hacerle el sexo” en la pieza que ocupaba y en la cocina, ya que lo despidieron y cuando esto pasó su papá estaba todos los días en la casa.</w:t>
      </w:r>
    </w:p>
    <w:p>
      <w:pPr>
        <w:pStyle w:val="Normal"/>
        <w:jc w:val="both"/>
        <w:rPr/>
      </w:pPr>
      <w:r>
        <w:rPr/>
        <w:t>Indica que esta situación ocurrió por última vez el día viernes trece de enero en el año 2011, ya que al volver su madre temprano del trabajo, fue rescatada por ella ese día, mientras su padre la violaba. Sin embargo, no concurrieron a hacer la denuncia sino semanas después del hecho, ya que temían que su padre pudiera tomar represalias contra ellas.</w:t>
      </w:r>
    </w:p>
    <w:p>
      <w:pPr>
        <w:pStyle w:val="Normal"/>
        <w:jc w:val="both"/>
        <w:rPr/>
      </w:pPr>
      <w:r>
        <w:rPr/>
        <w:t>2.- El testimonio de don Víctor Agüero Contreras, quien expuso que mientras se encontraba como suboficial de guardia el día 28 de enero de 2011, como a las 02:00 de la mañana, ingresó una dama de “contextura gruesa” con una menor de edad, quien manifestó que su hija había sido violada por su padre en forma violenta sacándole el pantalón y los cuadros, lo que siguió realizando hasta la última vez, el día 13 de enero de 2011. Añade que la menor no había dicho nada a su madre porque estaba amenazada de muerte. Posteriormente, se procedió a trasladar a la niña al Hospital a constatar lesiones y se dispuso una medida de protección. Agrega que le tomó declaración a la señora y remitió los antecedentes al fiscal don Jorge Vargas. Sólo se limitó a tomar la denuncia y la remitió a la fiscalía.</w:t>
      </w:r>
    </w:p>
    <w:p>
      <w:pPr>
        <w:pStyle w:val="Normal"/>
        <w:jc w:val="both"/>
        <w:rPr/>
      </w:pPr>
      <w:r>
        <w:rPr/>
        <w:t>3.- La declaración de don Jorge Eduardo Aravena Quintana, quien expresó que el día 28 de enero de 2011, en horas de la madrugada, se presentó en la guardia una señora llamada Rossana quien denunció a su ex marido, el padre biológico de la niña, como autor de violación en contra de ésta.</w:t>
      </w:r>
    </w:p>
    <w:p>
      <w:pPr>
        <w:pStyle w:val="Normal"/>
        <w:jc w:val="both"/>
        <w:rPr/>
      </w:pPr>
      <w:r>
        <w:rPr/>
        <w:t xml:space="preserve">Indica que el Ministerio Público le ordenó tomar declaración a la menor en presencia de su madre. La niña le manifestó que vivía con su padre biológico y su madre. Agrega que también le dijo que cuando tenía doce años su padre le empezó a hacer tocaciones y la violó, siendo esto reiterado en el tiempo mientras su papá trabajaba y se hizo más frecuente cuando éste quedó sin trabajo. </w:t>
      </w:r>
    </w:p>
    <w:p>
      <w:pPr>
        <w:pStyle w:val="Normal"/>
        <w:jc w:val="both"/>
        <w:rPr/>
      </w:pPr>
      <w:r>
        <w:rPr/>
        <w:t>Explica que como a las 06:00 de la mañana le tomó declaración al imputado en presencia del fiscal don Jorge Vargas, optando aquél por guardar silencio.</w:t>
      </w:r>
    </w:p>
    <w:p>
      <w:pPr>
        <w:pStyle w:val="Normal"/>
        <w:jc w:val="both"/>
        <w:rPr/>
      </w:pPr>
      <w:r>
        <w:rPr/>
        <w:t xml:space="preserve">4.- Los dichos de doña Rosa Navarro Rodríguez, quien refirió ser psicóloga e indicó que el día 28 de enero de 2011, se le solicitó intervención para brindar contención emocional a la niña, para lo cual le realizó una primera entrevista, ya que presentaba una situación de desborde emocional bastante elevado y para indagar en la búsqueda de factores de riesgo y proponer estrategias en torno a su protección. </w:t>
      </w:r>
    </w:p>
    <w:p>
      <w:pPr>
        <w:pStyle w:val="Normal"/>
        <w:jc w:val="both"/>
        <w:rPr/>
      </w:pPr>
      <w:r>
        <w:rPr/>
        <w:t>Indica que en el mes de diciembre del año 2010 la madre de la niña fue víctima de un robo con violencia y en esa oportunidad vio a la niña con cortes en los brazos e ideación suicida, tenía mucha sintomatología que daba cuenta de estar siendo expuesta a una situación traumática, la que fue abordada en la O.P.D., y después cuando se develó la situación y se realizó la denuncia la menor estaba muy ambivalente, con sentimientos muy disfóricos, llorando durante la entrevista o riéndose nerviosamente, mostrando conductas erotizadas y otras muy infantiles, presentándose dispersa o disociada emocionalmente, dado que no podía enfrentar o integrar la relación incestuosa.</w:t>
      </w:r>
    </w:p>
    <w:p>
      <w:pPr>
        <w:pStyle w:val="Normal"/>
        <w:jc w:val="both"/>
        <w:rPr/>
      </w:pPr>
      <w:r>
        <w:rPr/>
        <w:t>Señala que es evidente un desarrollo anormal de la personalidad de la niña, aunque cognitivamente presentaba un desarrollo intelectual normal, pero presentaba sentimientos de vergüenza, culpa, ansiedad y mucho temor de que su papá pudiese concretar alguna amenaza, ya que la había amenazado con hacerle algo y ella pensaba que podía matar a su mamá. También tenía problemas de autoestima y con los muchachos en el colegio por ser violenta, siendo su estado de salud muy somático.</w:t>
      </w:r>
    </w:p>
    <w:p>
      <w:pPr>
        <w:pStyle w:val="Normal"/>
        <w:jc w:val="both"/>
        <w:rPr/>
      </w:pPr>
      <w:r>
        <w:rPr/>
        <w:t>Señala que la niña le relató sobre los hechos que se investigan.</w:t>
      </w:r>
    </w:p>
    <w:p>
      <w:pPr>
        <w:pStyle w:val="Normal"/>
        <w:jc w:val="both"/>
        <w:rPr/>
      </w:pPr>
      <w:r>
        <w:rPr/>
        <w:t>Explica que la menor está disociada porque tiene una historia de vida cargada de situaciones irregulares entre las cuales están los abusos sexuales y el incesto, que son situaciones difíciles de integrar aun a esta fecha por ser incomprensibles.</w:t>
      </w:r>
    </w:p>
    <w:p>
      <w:pPr>
        <w:pStyle w:val="Normal"/>
        <w:jc w:val="both"/>
        <w:rPr/>
      </w:pPr>
      <w:r>
        <w:rPr/>
        <w:t>5. El testimonio de doña Rossana Tobar Salazar, quien declara que el día viernes 13 de enero de 2011, alrededor de las 18:00 horas, volvió temprano a su casa y encontró a su hija menor siendo violada por su padre en el domicilio de Curicó 213. Ante esto procedió rápidamente a separarlos, ante lo cual el padre le gritó que no se le ocurriera denunciarlo, porque de lo contrario la mataría. Como tenía miedo, no se atrevió a denunciar a su pareja hasta pasadas unas semanas en que concurrió con su hija a denunciar el hecho.</w:t>
      </w:r>
    </w:p>
    <w:p>
      <w:pPr>
        <w:pStyle w:val="Normal"/>
        <w:jc w:val="both"/>
        <w:rPr/>
      </w:pPr>
      <w:r>
        <w:rPr/>
      </w:r>
    </w:p>
    <w:p>
      <w:pPr>
        <w:pStyle w:val="Normal"/>
        <w:jc w:val="both"/>
        <w:rPr>
          <w:b/>
          <w:b/>
        </w:rPr>
      </w:pPr>
      <w:r>
        <w:rPr>
          <w:b/>
        </w:rPr>
        <w:t>B.- Prueba pericial:</w:t>
      </w:r>
    </w:p>
    <w:p>
      <w:pPr>
        <w:pStyle w:val="Normal"/>
        <w:jc w:val="both"/>
        <w:rPr/>
      </w:pPr>
      <w:r>
        <w:rPr/>
        <w:t>1.- La declaración de doña Magdalena Lobos Ojeda, quien expresó ser psicóloga del Servicio Médico Legal, agregando que con fechas 28 de enero y 5 de abril de 2011 realizó peritaje psicológico a la niña de iniciales B.A.R.T. en dependencias del Servicio Médico Legal. Agrega que para evacuar el peritaje se revisaron los antecedentes emanados de la Fiscalía, se realizaron dos entrevistas periciales semiestructuradas con la niña, las que fueron grabadas en audio y video, se realizó una entrevista de investigación con la madre y se derivó a la niña a evaluación con psiquiatra del Servicio. Luego, se analizaron los contenidos de la entrevista utilizándose fundamentalmente para el análisis el sistema de validez de las declaraciones y estos antecedentes fueron puestos en manos de un segundo evaluador para incrementar la efectividad del proceso.</w:t>
      </w:r>
    </w:p>
    <w:p>
      <w:pPr>
        <w:pStyle w:val="Normal"/>
        <w:jc w:val="both"/>
        <w:rPr/>
      </w:pPr>
      <w:r>
        <w:rPr/>
        <w:t>En cuanto a antecedentes relevantes, señala que al momento de la evaluación la niña vivía con su madre doña Rossana Tobar.</w:t>
      </w:r>
    </w:p>
    <w:p>
      <w:pPr>
        <w:pStyle w:val="Normal"/>
        <w:jc w:val="both"/>
        <w:rPr/>
      </w:pPr>
      <w:r>
        <w:rPr/>
        <w:t>Señala que al examen físico la niña presenta un desarrollo con presentación personal adecuada, lúcida, orientada en relación a sí misma y al entorno, no se vislumbran alteraciones del pensamiento ni del lenguaje, con desarrollo del pensamiento de acuerdo a su edad, con tendencia a la labilidad emocional, aunque se esfuerza por contener el llanto y la pena.</w:t>
      </w:r>
    </w:p>
    <w:p>
      <w:pPr>
        <w:pStyle w:val="Normal"/>
        <w:jc w:val="both"/>
        <w:rPr/>
      </w:pPr>
      <w:r>
        <w:rPr/>
        <w:t xml:space="preserve">Expresa que la menor presenta características de parentalización, que la hacen aparecer como una niña de más edad, pero tiene necesidades infantiles, motivadas por la necesidad de atención y afecto. Añade que en la primera entrevista la niña se mostró más plana y disociada, no así en la segunda donde se ve más contactada y logra demostrar mayor congruencia afectiva al relatar los hechos, esto porque había interferencia emocional. En ambas entrevistas la niña de manera coherente y consistente señala que es objeto de agresión sexual desde aproximadamente los doce años de parte del padre, existiendo rechazo, rabia y resentimiento a éste, pero es capaz de enjuiciar críticamente las situaciones y comportamientos ambivalentes del imputado. </w:t>
      </w:r>
    </w:p>
    <w:p>
      <w:pPr>
        <w:pStyle w:val="Normal"/>
        <w:jc w:val="both"/>
        <w:rPr/>
      </w:pPr>
      <w:r>
        <w:rPr/>
        <w:t>Indica que la niña refiere que los abusos de su padre comenzaron con tocaciones que luego derivaron, en su terminología, en “hacer el sexo” o “hacer el amor”, que consiste en que el padre le abría las piernas y colocaba el pene en su vagina, “lo rempujaba, se lo metía para dentro”. Añade que el último evento lo ubica un día viernes en la tarde, ella se encontraba sola, ya que su madre se encontraba trabajando y el imputado llega y le dice “quédate ahí que te voy a ocupar un poquito”.</w:t>
      </w:r>
    </w:p>
    <w:p>
      <w:pPr>
        <w:pStyle w:val="Normal"/>
        <w:jc w:val="both"/>
        <w:rPr/>
      </w:pPr>
      <w:r>
        <w:rPr/>
        <w:t>Expresa que la niña se encuentra en la primera etapa de la adolescencia, con un juicio crítico normal, sin alteraciones de la realidad, que cuenta con las competencias cognitivas y lingüísticas para expresar un relato claro y válido, con características psicológicas asociadas a una disfunción parental grave, sobreadaptada, adultificada y parentalizada, lo que se asocia a una sexualización temprana y traumática, poseyendo su relato características que le otorgan gran credibilidad debido a que proviene de un hecho vivencial y no de la fantasía, imaginación, fabulación o invención, con lenguaje no apropiado para la edad, con manejo de la sexualidad muy por sobre lo esperado, el que habitualmente proviene de niños que han sufrido agresiones sexuales a temprana edad. Agrega que el relato presenta elementos sociales, cognitivos y emocionales asociados a este tipo de ilícito.</w:t>
      </w:r>
    </w:p>
    <w:p>
      <w:pPr>
        <w:pStyle w:val="Normal"/>
        <w:jc w:val="both"/>
        <w:rPr/>
      </w:pPr>
      <w:r>
        <w:rPr>
          <w:rFonts w:eastAsia="Calibri;Segoe UI" w:cs="Calibri;Segoe UI"/>
        </w:rPr>
        <w:t xml:space="preserve"> </w:t>
      </w:r>
      <w:r>
        <w:rPr/>
        <w:t>Indica que la niña presenta daño emocional de características graves asociado a disfunción parental siendo, además, la niña objeto de múltiples agresiones sexuales, observándose el daño en su autoestima, la que se ve muy deteriorada, se manifiesta en sus relaciones interpersonales y también en el ámbito de la sexualidad, ya que ha incorporado en el ámbito psicosocial aprendizajes y experiencias en forma distorsionada.</w:t>
      </w:r>
    </w:p>
    <w:p>
      <w:pPr>
        <w:pStyle w:val="Normal"/>
        <w:jc w:val="both"/>
        <w:rPr/>
      </w:pPr>
      <w:r>
        <w:rPr/>
        <w:t>A las preguntas de la Fiscalía, contesta que el relato plano y disociado de la niña se debe a que se trata de un caso grave y en el primer contacto estos niños usan mecanismos defensivos, siendo uno de ellos la disociación, el cual les permite adaptarse, lo que cambia en la segunda entrevista donde hay mayor nivel de confianza y ella es capaz de expresar sus emociones.</w:t>
      </w:r>
    </w:p>
    <w:p>
      <w:pPr>
        <w:pStyle w:val="Normal"/>
        <w:jc w:val="both"/>
        <w:rPr/>
      </w:pPr>
      <w:r>
        <w:rPr/>
        <w:t>Reconoce sus informes periciales, los que se tienen por incorporados.</w:t>
      </w:r>
    </w:p>
    <w:p>
      <w:pPr>
        <w:pStyle w:val="Normal"/>
        <w:jc w:val="both"/>
        <w:rPr/>
      </w:pPr>
      <w:r>
        <w:rPr/>
        <w:t>2.- El atestado de don Néstor Guillermo San Martín Urrutia, quien manifestó ser médico legista del Servicio Médico Legal, indicando que el día 28 de enero de 2011, examinó en el Servicio Médico Legal a la menor de iniciales B.A.R.T., de catorce años, estudiante, domiciliada en Curicó 213, comuna de Santiago.</w:t>
      </w:r>
    </w:p>
    <w:p>
      <w:pPr>
        <w:pStyle w:val="Normal"/>
        <w:jc w:val="both"/>
        <w:rPr/>
      </w:pPr>
      <w:r>
        <w:rPr/>
        <w:t>Indica que la niña le relató que desde los doce años de edad y hasta el 13 de enero de 2011 sufrió atentados sexuales reiterados de su padre, al interior del hogar donde ambos habitaban, éste le bajaba la ropa de la cintura para abajo y “le enterraba el pene en la vagina”, recuerda haber sentido dolor, pero no recuerda haber sangrado, luego de lo cual el imputado la amenazaba con matarla a ella o a su madre si contaba lo sucedido.</w:t>
      </w:r>
    </w:p>
    <w:p>
      <w:pPr>
        <w:pStyle w:val="Normal"/>
        <w:jc w:val="both"/>
        <w:rPr/>
      </w:pPr>
      <w:r>
        <w:rPr/>
        <w:t>Explica que al examen físico general la menor se presentaba lúcida, orientada, con desarrollo psicomotor adecuado para su edad.</w:t>
      </w:r>
    </w:p>
    <w:p>
      <w:pPr>
        <w:pStyle w:val="Normal"/>
        <w:jc w:val="both"/>
        <w:rPr/>
      </w:pPr>
      <w:r>
        <w:rPr/>
        <w:t>Refiere que al examen físico extragenital no presenta lesiones y al examen físico genital se trata de una menor con pubis, labios mayores y menores y clítoris con un desarrollo IV de Taner, casi terminal, con introito vaginal bastante amplio, con himen fimbriado, grueso, de implantación alta y ampliamente complaciente, es decir, se distiende fácilmente, pues pueden introducirse en su vagina dos dedos lubricados y enguantados que simulan un pene sin que se rompa.</w:t>
      </w:r>
    </w:p>
    <w:p>
      <w:pPr>
        <w:pStyle w:val="Normal"/>
        <w:jc w:val="both"/>
        <w:rPr/>
      </w:pPr>
      <w:r>
        <w:rPr/>
        <w:t>Concluye que la menor presenta lesiones leves en el himen, sin embargo, por las características no se puede afirmar ni descartar uno o más atentados con o sin penetración vaginal. En el flujo vaginal hay ausencia de espermios y fosfatasa ácida y se descartó presencia de embarazo.</w:t>
      </w:r>
    </w:p>
    <w:p>
      <w:pPr>
        <w:pStyle w:val="Normal"/>
        <w:jc w:val="both"/>
        <w:rPr/>
      </w:pPr>
      <w:r>
        <w:rPr/>
        <w:t>A las preguntas de la Fiscalía, contesta que el himen fimbriado ampliamente complaciente tiene gran cantidad de tejido elástico y colágeno en su interior, por lo que puede distenderse ampliamente con penetración de pene adulto sin dañarse o desgarrarse.</w:t>
      </w:r>
    </w:p>
    <w:p>
      <w:pPr>
        <w:pStyle w:val="Normal"/>
        <w:jc w:val="both"/>
        <w:rPr/>
      </w:pPr>
      <w:r>
        <w:rPr/>
        <w:t>Señala que cuando viene la primera menstruación, hay estrogenización o llegada de hormonas, se produce la complacencia del himen. Antes de los once años era probable que la niña tuviera un himen menos rígido, por lo que pudo haber existido algún tipo de desgarro, pero aquí las posibilidades de que ello ocurra son mínimas, lo que no es lo mismo si hubiera sido penetrada antes de los once años, es decir, antes de su primera regla.</w:t>
      </w:r>
    </w:p>
    <w:p>
      <w:pPr>
        <w:pStyle w:val="Normal"/>
        <w:jc w:val="both"/>
        <w:rPr/>
      </w:pPr>
      <w:r>
        <w:rPr/>
        <w:t>Reconoce su informe pericial, el que se tiene por incorporado.</w:t>
      </w:r>
    </w:p>
    <w:p>
      <w:pPr>
        <w:pStyle w:val="Normal"/>
        <w:jc w:val="both"/>
        <w:rPr/>
      </w:pPr>
      <w:r>
        <w:rPr/>
        <w:t>A las preguntas de la Defensa, responde que el último atentado y última penetración habría ocurrido el 13 de enero de 2011 y el examen se practicó el 28 de enero de 2011, por lo que no podrían haberse encontrado espermios aún si hubiera existido eyaculación intravaginal. Añade que la vagina es un órgano hecho para el coito y, por lo tanto, dentro de las primeras 24 horas de relación desaparecen las lesiones, a menos que exista un desgarro, el que puede encontrarse hasta siete días después. En los labios y la vulva se podrían haber encontrado desgarros, pero no otras lesiones.</w:t>
      </w:r>
    </w:p>
    <w:p>
      <w:pPr>
        <w:pStyle w:val="Normal"/>
        <w:jc w:val="both"/>
        <w:rPr/>
      </w:pPr>
      <w:r>
        <w:rPr/>
        <w:t>Señala que para afirmar la penetración vaginal necesita la presencia de espermios o fosfatasa ácida o la presencia de algún desgarro reciente.</w:t>
      </w:r>
    </w:p>
    <w:p>
      <w:pPr>
        <w:pStyle w:val="Normal"/>
        <w:jc w:val="both"/>
        <w:rPr/>
      </w:pPr>
      <w:r>
        <w:rPr/>
        <w:t>3.- La declaración de don Sergio Tapia González, psiquiatra del Servicio Médico Legal, quien señaló que realizó evaluación al imputado el 28 de abril  de 2011 en dependencias del Servicio Médico Legal. Se trata de un hombre de 30 años, soltero, sin educación formal, analfabeto, que se desempeña como obrero. No tiene antecedentes psiquiátricos.</w:t>
      </w:r>
    </w:p>
    <w:p>
      <w:pPr>
        <w:pStyle w:val="Normal"/>
        <w:jc w:val="both"/>
        <w:rPr/>
      </w:pPr>
      <w:r>
        <w:rPr/>
        <w:t>Refiere que el imputado no tiene educación formal, pero esto no ha sido un inconveniente para su vida laboral. Bebe alcohol una vez al mes hasta embriagarse, fuma y no consume otras sustancias.</w:t>
      </w:r>
    </w:p>
    <w:p>
      <w:pPr>
        <w:pStyle w:val="Normal"/>
        <w:jc w:val="both"/>
        <w:rPr/>
      </w:pPr>
      <w:r>
        <w:rPr/>
        <w:t>Respecto al examen mental, el imputado es cooperador, respetuoso, tranquilo, lúcido, orientado en tiempo y espacio, sin alteraciones de lenguaje y con buen uso de éste, un poco ansioso, con concentración un poco disminuida, con pensamiento concreto funcional con capacidad de abstracción, de manera que no hay nada que pueda hacer pensar que tenga un deterioro atribuible al consumo de alcohol. Se trata de un hombre que a pesar de ser analfabeto no tiene ninguna patología mental que lo haga inimputable ante la ley.</w:t>
      </w:r>
    </w:p>
    <w:p>
      <w:pPr>
        <w:pStyle w:val="Normal"/>
        <w:jc w:val="both"/>
        <w:rPr/>
      </w:pPr>
      <w:r>
        <w:rPr/>
        <w:t>Señala que el acusado niega haber cometido los hechos materia de la acusación.</w:t>
      </w:r>
    </w:p>
    <w:p>
      <w:pPr>
        <w:pStyle w:val="Normal"/>
        <w:jc w:val="both"/>
        <w:rPr/>
      </w:pPr>
      <w:r>
        <w:rPr/>
        <w:t>A las preguntas de la Fiscalía, contesta que para concluir que el imputado es imputable ante la ley tuvo presente varias cosas, tales como la adaptación a la vida social, pues no obstante ser analfabeto, ha tenido estabilidad laboral, no ha tenido problemas para aprender los oficios que ha tenido y maneja adecuadamente el dinero. Además, al examen maneja un vocabulario bastante adecuado, con muchas respuestas abstractas en los test, lo que es propio de una inteligencia normal.</w:t>
      </w:r>
    </w:p>
    <w:p>
      <w:pPr>
        <w:pStyle w:val="Normal"/>
        <w:jc w:val="both"/>
        <w:rPr/>
      </w:pPr>
      <w:r>
        <w:rPr/>
        <w:t>Reconoce su informe pericial, el que se tiene por incorporado.</w:t>
      </w:r>
    </w:p>
    <w:p>
      <w:pPr>
        <w:pStyle w:val="Normal"/>
        <w:jc w:val="both"/>
        <w:rPr/>
      </w:pPr>
      <w:r>
        <w:rPr/>
        <w:t>A las preguntas de la Defensa, responde que no aplicó al imputado test de inteligencia.</w:t>
      </w:r>
    </w:p>
    <w:p>
      <w:pPr>
        <w:pStyle w:val="Normal"/>
        <w:jc w:val="both"/>
        <w:rPr/>
      </w:pPr>
      <w:r>
        <w:rPr/>
      </w:r>
    </w:p>
    <w:p>
      <w:pPr>
        <w:pStyle w:val="Normal"/>
        <w:jc w:val="both"/>
        <w:rPr>
          <w:b/>
          <w:b/>
        </w:rPr>
      </w:pPr>
      <w:r>
        <w:rPr>
          <w:b/>
        </w:rPr>
        <w:t>C.- Prueba documental:</w:t>
      </w:r>
    </w:p>
    <w:p>
      <w:pPr>
        <w:pStyle w:val="Normal"/>
        <w:jc w:val="both"/>
        <w:rPr/>
      </w:pPr>
      <w:r>
        <w:rPr/>
        <w:t>1.- Certificado de nacimiento de la víctima, menor de iniciales B.A.R.T..</w:t>
      </w:r>
    </w:p>
    <w:p>
      <w:pPr>
        <w:pStyle w:val="Normal"/>
        <w:jc w:val="both"/>
        <w:rPr/>
      </w:pPr>
      <w:r>
        <w:rPr/>
        <w:t>2.- Copia de partida de nacimiento de la menor víctima de iniciales B.A.R.T.</w:t>
      </w:r>
    </w:p>
    <w:p>
      <w:pPr>
        <w:pStyle w:val="Normal"/>
        <w:jc w:val="both"/>
        <w:rPr/>
      </w:pPr>
      <w:r>
        <w:rPr/>
        <w:t>3.- Acta de realización de peritaje de la ley de delitos sexuales de fecha 28 de enero de 2011.</w:t>
      </w:r>
    </w:p>
    <w:p>
      <w:pPr>
        <w:pStyle w:val="Normal"/>
        <w:jc w:val="both"/>
        <w:rPr/>
      </w:pPr>
      <w:r>
        <w:rPr/>
      </w:r>
    </w:p>
    <w:p>
      <w:pPr>
        <w:pStyle w:val="Normal"/>
        <w:jc w:val="both"/>
        <w:rPr>
          <w:b/>
          <w:b/>
        </w:rPr>
      </w:pPr>
      <w:r>
        <w:rPr>
          <w:b/>
        </w:rPr>
        <w:t>D.- Otros medios de prueba:</w:t>
      </w:r>
    </w:p>
    <w:p>
      <w:pPr>
        <w:pStyle w:val="Normal"/>
        <w:jc w:val="both"/>
        <w:rPr/>
      </w:pPr>
      <w:r>
        <w:rPr/>
        <w:t>1.- Set de cinco fotografías del sitio del suceso.</w:t>
      </w:r>
    </w:p>
    <w:p>
      <w:pPr>
        <w:pStyle w:val="Normal"/>
        <w:jc w:val="both"/>
        <w:rPr/>
      </w:pPr>
      <w:r>
        <w:rPr/>
        <w:t>2.- Set de una lámina que da cuenta del esquema de planta del sitio del suceso.</w:t>
      </w:r>
    </w:p>
    <w:p>
      <w:pPr>
        <w:pStyle w:val="Normal"/>
        <w:jc w:val="both"/>
        <w:rPr/>
      </w:pPr>
      <w:r>
        <w:rPr/>
      </w:r>
    </w:p>
    <w:p>
      <w:pPr>
        <w:pStyle w:val="Normal"/>
        <w:jc w:val="both"/>
        <w:rPr>
          <w:b/>
          <w:b/>
        </w:rPr>
      </w:pPr>
      <w:r>
        <w:rPr>
          <w:b/>
        </w:rPr>
        <w:t>Sexto:</w:t>
      </w:r>
      <w:r>
        <w:rPr/>
        <w:t xml:space="preserve"> Que la Defensa no rindió prueba tendiente a desvirtuar la existencia de los hechos punibles materia de la acusación y la participación de su representado en los mismos.</w:t>
      </w:r>
    </w:p>
    <w:p>
      <w:pPr>
        <w:pStyle w:val="Normal"/>
        <w:jc w:val="both"/>
        <w:rPr/>
      </w:pPr>
      <w:r>
        <w:rPr>
          <w:b/>
        </w:rPr>
        <w:t>Séptimo:</w:t>
      </w:r>
      <w:r>
        <w:rPr/>
        <w:t xml:space="preserve"> Que en su alegato de clausura el Ministerio Público señaló que con la prueba rendida ha acreditado, más allá de toda duda razonable, la existencia de los hechos punibles materia de la acusación, esto es, los ilícitos de abuso sexual y violación impropia reiterados cometidos por el imputado en contra de su hija, menor de iniciales B.A.R.T.</w:t>
      </w:r>
    </w:p>
    <w:p>
      <w:pPr>
        <w:pStyle w:val="Normal"/>
        <w:jc w:val="both"/>
        <w:rPr/>
      </w:pPr>
      <w:r>
        <w:rPr/>
        <w:t>Que la Defensa, por su parte, expuso que no se ha logrado destruir el estado de inocencia que favorece a su representado con la prueba rendida durante el juicio, ya que estos hechos se habrían develado producto de una discusión existente entre la madre y el padre de la niña.</w:t>
      </w:r>
    </w:p>
    <w:p>
      <w:pPr>
        <w:pStyle w:val="Normal"/>
        <w:jc w:val="both"/>
        <w:rPr/>
      </w:pPr>
      <w:r>
        <w:rPr/>
        <w:t>Expone que no hay prueba científica u objetiva que permita establecer la existencia de un delito de violación, pues el propio perito San Martín ha señalado que no puede afirmar o descartar la existencia de penetración, ni siquiera señaló si la víctima había comenzado su actividad sexual. Agregó este perito que atendida la edad de la niña, la distensión del himen se origina con la primera regla y ésta se produjo a los once años y si hubiera existido una violación antes de esta edad habrían quedados indicios, como un desgarro, incluso antiguo, lo que el médico no observó, tampoco hay presencia de espermatozoides, eritemas o fisuras, de manera que por el delito de violación deberá absolverse a su representado.</w:t>
      </w:r>
    </w:p>
    <w:p>
      <w:pPr>
        <w:pStyle w:val="Normal"/>
        <w:jc w:val="both"/>
        <w:rPr/>
      </w:pPr>
      <w:r>
        <w:rPr>
          <w:b/>
        </w:rPr>
        <w:t>Octavo:</w:t>
      </w:r>
      <w:r>
        <w:rPr/>
        <w:t xml:space="preserve"> Que al concluir el debate el acusado expuso libremente que todo esto es un invento de su hija. </w:t>
      </w:r>
    </w:p>
    <w:p>
      <w:pPr>
        <w:pStyle w:val="Normal"/>
        <w:jc w:val="both"/>
        <w:rPr/>
      </w:pPr>
      <w:r>
        <w:rPr>
          <w:b/>
        </w:rPr>
        <w:t>Noveno:</w:t>
      </w:r>
      <w:r>
        <w:rPr/>
        <w:t xml:space="preserve"> Que apreciando en conformidad a las reglas de la sana crítica las probanzas incorporadas en la audiencia de juicio oral, en la forma en la cual ellas han sido latamente expuestas en el motivo quinto de este fallo, no es posible en el caso de autos tener por acreditada, más allá de toda duda razonable, la existencia de un delito de abuso sexual impropio, en calidad de reiterado.</w:t>
      </w:r>
    </w:p>
    <w:p>
      <w:pPr>
        <w:pStyle w:val="Normal"/>
        <w:jc w:val="both"/>
        <w:rPr/>
      </w:pPr>
      <w:r>
        <w:rPr>
          <w:b/>
        </w:rPr>
        <w:t>Décimo:</w:t>
      </w:r>
      <w:r>
        <w:rPr/>
        <w:t xml:space="preserve"> Que en este mismo sentido, en concepto de estos jueces, al ponderar los diversos elementos de convicción allegados en el juicio en la forma prescrita por el artículo 297 del Código Procesal Penal, esto es, de manera libre y sin más limitaciones que las impuestas por la lógica, las máximas de la experiencia y los conocimientos científicamente afianzados, se concluye que no se ha acreditado, más allá de toda duda razonable, que el imputado procedió a acceder carnalmente vía vaginal a su hija.</w:t>
      </w:r>
    </w:p>
    <w:p>
      <w:pPr>
        <w:pStyle w:val="Normal"/>
        <w:jc w:val="both"/>
        <w:rPr/>
      </w:pPr>
      <w:r>
        <w:rPr/>
        <w:t xml:space="preserve">Por estas consideraciones y lo dispuesto en los artículos 1º, 11 Nº 6, 13, 14 Nº 1, 15 Nº 1, 18, 21, 24, 25, 28, 47, 50, 68, 69, 362, 366 bis, 366 ter, 372 del Código Penal; artículos 1º, 47, 281 y siguientes, 295, 296, 297, 298 y siguientes, 339, 340, 341, 342, 343, 348 y 351 del Código Procesal Penal; y, artículo 600 del Código Orgánico de Tribunales, </w:t>
      </w:r>
    </w:p>
    <w:p>
      <w:pPr>
        <w:pStyle w:val="Normal"/>
        <w:jc w:val="both"/>
        <w:rPr>
          <w:b/>
          <w:b/>
        </w:rPr>
      </w:pPr>
      <w:r>
        <w:rPr>
          <w:b/>
        </w:rPr>
      </w:r>
    </w:p>
    <w:p>
      <w:pPr>
        <w:pStyle w:val="Normal"/>
        <w:jc w:val="both"/>
        <w:rPr>
          <w:b/>
          <w:b/>
        </w:rPr>
      </w:pPr>
      <w:r>
        <w:rPr>
          <w:b/>
        </w:rPr>
        <w:t>Se resuelve:</w:t>
      </w:r>
    </w:p>
    <w:p>
      <w:pPr>
        <w:pStyle w:val="Normal"/>
        <w:jc w:val="both"/>
        <w:rPr>
          <w:b/>
          <w:b/>
        </w:rPr>
      </w:pPr>
      <w:r>
        <w:rPr>
          <w:b/>
        </w:rPr>
        <w:t>A.- RESPECTO DEL DELITO DE ABUSO SEXUAL IMPROPIO.</w:t>
      </w:r>
    </w:p>
    <w:p>
      <w:pPr>
        <w:pStyle w:val="Normal"/>
        <w:jc w:val="both"/>
        <w:rPr>
          <w:b/>
          <w:b/>
        </w:rPr>
      </w:pPr>
      <w:r>
        <w:rPr>
          <w:b/>
        </w:rPr>
      </w:r>
    </w:p>
    <w:p>
      <w:pPr>
        <w:pStyle w:val="Normal"/>
        <w:jc w:val="both"/>
        <w:rPr/>
      </w:pPr>
      <w:r>
        <w:rPr/>
        <w:t>I.- Que se absuelve al acusado, ya individualizado, de la acusación formulada en su contra por el Ministerio Público en cuanto ésta se refiere a su participación criminal como autor de un delito de abuso sexual impropio establecido en el artículo 366 bis del Código Penal, en calidad de reiterado, en contra de su hija, menor de iniciales B.A.R.T., perpetrado entre el año 2009 y el día 13 de enero de 2011 en esta comuna, perteneciente al territorio jurisdiccional de este Tribunal de Juicio Oral en lo Penal.</w:t>
      </w:r>
    </w:p>
    <w:p>
      <w:pPr>
        <w:pStyle w:val="Normal"/>
        <w:jc w:val="both"/>
        <w:rPr/>
      </w:pPr>
      <w:r>
        <w:rPr/>
      </w:r>
    </w:p>
    <w:p>
      <w:pPr>
        <w:pStyle w:val="Normal"/>
        <w:jc w:val="both"/>
        <w:rPr>
          <w:b/>
          <w:b/>
        </w:rPr>
      </w:pPr>
      <w:r>
        <w:rPr>
          <w:b/>
        </w:rPr>
        <w:t>B.- RESPECTO DEL DELITO DE VIOLACIÓN IMPROPIA.</w:t>
      </w:r>
    </w:p>
    <w:p>
      <w:pPr>
        <w:pStyle w:val="Normal"/>
        <w:jc w:val="both"/>
        <w:rPr>
          <w:b/>
          <w:b/>
        </w:rPr>
      </w:pPr>
      <w:r>
        <w:rPr>
          <w:b/>
        </w:rPr>
      </w:r>
    </w:p>
    <w:p>
      <w:pPr>
        <w:pStyle w:val="Normal"/>
        <w:jc w:val="both"/>
        <w:rPr/>
      </w:pPr>
      <w:r>
        <w:rPr/>
        <w:t>II.- Que se absuelve al acusado, ya individualizado, de la acusación formulada en su contra por el Ministerio Público en cuanto ésta se refiere a su participación criminal como autor de un delito de violación impropia, previsto y sancionado en el artículo 362 del Código Penal, en calidad de reiterado, en perjuicio de la menor de iniciales B.A.R.T, perpetrado el día 13 de enero de 2011 en esta comuna, perteneciente al territorio jurisdiccional de este Tribunal de Juicio Oral en lo Penal.</w:t>
      </w:r>
    </w:p>
    <w:p>
      <w:pPr>
        <w:pStyle w:val="Normal"/>
        <w:jc w:val="both"/>
        <w:rPr/>
      </w:pPr>
      <w:r>
        <w:rPr/>
      </w:r>
    </w:p>
    <w:p>
      <w:pPr>
        <w:pStyle w:val="Normal"/>
        <w:jc w:val="both"/>
        <w:rPr>
          <w:b/>
          <w:b/>
        </w:rPr>
      </w:pPr>
      <w:r>
        <w:rPr>
          <w:b/>
        </w:rPr>
        <w:t>C.- RESPECTO DE LAS COSTAS.</w:t>
      </w:r>
    </w:p>
    <w:p>
      <w:pPr>
        <w:pStyle w:val="Normal"/>
        <w:jc w:val="both"/>
        <w:rPr>
          <w:b/>
          <w:b/>
        </w:rPr>
      </w:pPr>
      <w:r>
        <w:rPr>
          <w:b/>
        </w:rPr>
      </w:r>
    </w:p>
    <w:p>
      <w:pPr>
        <w:pStyle w:val="Normal"/>
        <w:jc w:val="both"/>
        <w:rPr/>
      </w:pPr>
      <w:r>
        <w:rPr/>
        <w:t>III.- Que se condena en costas al Ministerio Público.</w:t>
      </w:r>
    </w:p>
    <w:p>
      <w:pPr>
        <w:pStyle w:val="Normal"/>
        <w:jc w:val="both"/>
        <w:rPr/>
      </w:pPr>
      <w:r>
        <w:rPr/>
      </w:r>
    </w:p>
    <w:p>
      <w:pPr>
        <w:pStyle w:val="Normal"/>
        <w:jc w:val="both"/>
        <w:rPr/>
      </w:pPr>
      <w:r>
        <w:rPr/>
        <w:t>Hágase devolución a los intervinientes de los documentos y set de fotografías adjuntados en la audiencia.</w:t>
      </w:r>
    </w:p>
    <w:p>
      <w:pPr>
        <w:pStyle w:val="Normal"/>
        <w:jc w:val="both"/>
        <w:rPr/>
      </w:pPr>
      <w:r>
        <w:rPr/>
        <w:t>Téngase por notificados a los intervinientes y al imputado personalmente esta sentencia definitiva en la presente audiencia.</w:t>
      </w:r>
    </w:p>
    <w:p>
      <w:pPr>
        <w:pStyle w:val="Normal"/>
        <w:jc w:val="both"/>
        <w:rPr/>
      </w:pPr>
      <w:r>
        <w:rPr/>
        <w:t xml:space="preserve">Redactó la presente sentencia el magistrado Juan Villagrán Salas. </w:t>
      </w:r>
    </w:p>
    <w:p>
      <w:pPr>
        <w:pStyle w:val="Normal"/>
        <w:jc w:val="both"/>
        <w:rPr/>
      </w:pPr>
      <w:r>
        <w:rPr/>
      </w:r>
    </w:p>
    <w:p>
      <w:pPr>
        <w:pStyle w:val="Normal"/>
        <w:jc w:val="both"/>
        <w:rPr/>
      </w:pPr>
      <w:r>
        <w:rPr/>
        <w:t>Regístrese y archívese, en su oportunidad.</w:t>
      </w:r>
    </w:p>
    <w:p>
      <w:pPr>
        <w:pStyle w:val="Normal"/>
        <w:jc w:val="both"/>
        <w:rPr/>
      </w:pPr>
      <w:r>
        <w:rPr/>
      </w:r>
    </w:p>
    <w:p>
      <w:pPr>
        <w:pStyle w:val="Normal"/>
        <w:jc w:val="both"/>
        <w:rPr/>
      </w:pPr>
      <w:r>
        <w:rPr/>
        <w:t xml:space="preserve">Dictada por los Jueces del 1° Tribunal de Juicio Oral de Santiago Juan Villagrán Salas, Elisa Méndez Caro y Paola Liberman Sanhueza. </w:t>
      </w:r>
    </w:p>
    <w:p>
      <w:pPr>
        <w:pStyle w:val="Normal"/>
        <w:spacing w:before="0" w:after="200"/>
        <w:jc w:val="both"/>
        <w:rPr/>
      </w:pPr>
      <w:r>
        <w:rPr/>
        <w:t>Rol Interno N° 22/2010.</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07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es-CL" w:bidi="ar-SA" w:eastAsia="zh-CN"/>
    </w:rPr>
  </w:style>
  <w:style w:type="character" w:styleId="Fuentedeprrafopredeter">
    <w:name w:val="Fuente de párrafo predeter."/>
    <w:qFormat/>
    <w:rPr/>
  </w:style>
  <w:style w:type="character" w:styleId="Applestylespan">
    <w:name w:val="apple-style-span"/>
    <w:basedOn w:val="Fuentedeprrafopredeter"/>
    <w:qFormat/>
    <w:rPr>
      <w:rFonts w:cs="Times New Roman"/>
    </w:rPr>
  </w:style>
  <w:style w:type="character" w:styleId="Appleconvertedspace">
    <w:name w:val="apple-converted-space"/>
    <w:basedOn w:val="Fuentedeprrafopredeter"/>
    <w:qFormat/>
    <w:rPr>
      <w:rFonts w:cs="Times New Roman"/>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48:00Z</dcterms:created>
  <dc:creator>Javier Maturana Baeza</dc:creator>
  <dc:description/>
  <cp:keywords/>
  <dc:language>en-US</dc:language>
  <cp:lastModifiedBy>WinuE</cp:lastModifiedBy>
  <dcterms:modified xsi:type="dcterms:W3CDTF">2011-05-10T17:02:00Z</dcterms:modified>
  <cp:revision>3</cp:revision>
  <dc:subject/>
  <dc:title>TRIBUNALES DE JUICIO ORAL EN LO PENAL </dc:title>
</cp:coreProperties>
</file>