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cs="Arial"/>
          <w:sz w:val="24"/>
          <w:szCs w:val="17"/>
        </w:rPr>
      </w:pPr>
      <w:r>
        <w:rPr>
          <w:rFonts w:cs="Arial"/>
          <w:sz w:val="24"/>
          <w:szCs w:val="17"/>
        </w:rPr>
        <w:t>Gaceta Jurídica Nº 173, pág. 95.</w:t>
      </w:r>
    </w:p>
    <w:p>
      <w:pPr>
        <w:pStyle w:val="Normal"/>
        <w:autoSpaceDE w:val="false"/>
        <w:spacing w:before="0" w:after="0"/>
        <w:rPr>
          <w:rFonts w:cs="Arial"/>
          <w:sz w:val="24"/>
          <w:szCs w:val="17"/>
        </w:rPr>
      </w:pPr>
      <w:r>
        <w:rPr>
          <w:rFonts w:cs="Arial"/>
          <w:sz w:val="24"/>
          <w:szCs w:val="17"/>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cs="Arial"/>
          <w:b/>
          <w:b/>
          <w:sz w:val="24"/>
          <w:szCs w:val="17"/>
        </w:rPr>
      </w:pPr>
      <w:r>
        <w:rPr>
          <w:rFonts w:cs="Arial"/>
          <w:b/>
          <w:sz w:val="24"/>
          <w:szCs w:val="17"/>
        </w:rPr>
        <w:t>RESPONSABILIDAD DEL ESTADO POR SU ACTIVIDAD ADMINISTRATIVA LÍCITA. Alcance del art. 38, inc. 2º de la Constitución. Responsabilidad objetiva. Tacha de testigo (art. 358, Nº 4 del Código de Procedimiento Civil).</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cs="Arial"/>
          <w:b/>
          <w:b/>
          <w:sz w:val="24"/>
          <w:szCs w:val="17"/>
        </w:rPr>
      </w:pPr>
      <w:r>
        <w:rPr>
          <w:rFonts w:cs="Arial"/>
          <w:b/>
          <w:sz w:val="24"/>
          <w:szCs w:val="17"/>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cs="Arial"/>
          <w:b/>
          <w:sz w:val="24"/>
          <w:szCs w:val="17"/>
        </w:rPr>
        <w:t>FUNDAMENTO DE LA RESPONSABILIDAD EXTRACONTRACTUAL DEL ESTADO: ARTÍCULO 38, INCISO 2º</w:t>
      </w:r>
      <w:r>
        <w:rPr>
          <w:rFonts w:cs="Arial"/>
          <w:sz w:val="24"/>
          <w:szCs w:val="17"/>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cs="Arial"/>
          <w:sz w:val="24"/>
          <w:szCs w:val="17"/>
        </w:rPr>
      </w:pPr>
      <w:r>
        <w:rPr>
          <w:rFonts w:cs="Arial"/>
          <w:sz w:val="24"/>
          <w:szCs w:val="17"/>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cs="Arial"/>
          <w:b/>
          <w:b/>
          <w:sz w:val="24"/>
          <w:szCs w:val="17"/>
        </w:rPr>
      </w:pPr>
      <w:r>
        <w:rPr>
          <w:rFonts w:cs="Arial"/>
          <w:b/>
          <w:sz w:val="24"/>
          <w:szCs w:val="17"/>
        </w:rPr>
        <w:t>RESPONSABILIDAD EXTRACONTRACTUAL DEL ESTADO: COMPATIBILIDAD CON FONDOS DE INDEMNIZACIÓN.</w:t>
      </w:r>
    </w:p>
    <w:p>
      <w:pPr>
        <w:pStyle w:val="Normal"/>
        <w:autoSpaceDE w:val="false"/>
        <w:spacing w:before="0" w:after="0"/>
        <w:rPr>
          <w:rFonts w:cs="Arial"/>
          <w:b/>
          <w:b/>
          <w:sz w:val="24"/>
          <w:szCs w:val="17"/>
        </w:rPr>
      </w:pPr>
      <w:r>
        <w:rPr>
          <w:rFonts w:cs="Arial"/>
          <w:b/>
          <w:sz w:val="24"/>
          <w:szCs w:val="17"/>
        </w:rPr>
      </w:r>
    </w:p>
    <w:p>
      <w:pPr>
        <w:pStyle w:val="Normal"/>
        <w:autoSpaceDE w:val="false"/>
        <w:spacing w:before="0" w:after="0"/>
        <w:rPr/>
      </w:pPr>
      <w:r>
        <w:rPr>
          <w:rFonts w:cs="Arial"/>
          <w:b/>
          <w:sz w:val="24"/>
          <w:szCs w:val="17"/>
        </w:rPr>
        <w:t>RODRÍGUEZ GUAITA, Germán con SERVICIO AGRÍCOLA Y GANADERO</w:t>
      </w:r>
      <w:r>
        <w:rPr>
          <w:rFonts w:cs="Arial"/>
          <w:sz w:val="24"/>
          <w:szCs w:val="17"/>
        </w:rPr>
        <w:t>.</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Doctrina</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1.- Constatado el daño y su origen y causalidad, que comprometen a la Administración del Estado, es indiferente que el perjuicio haya tenido su origen en una actuación regular, como sucedió en la especie, o en una falta o culpa personal del agente o funcionario público, que es irrelevante para la víctima, quien siempre podrá demandar la reparación de los perjuicios directamente a la Administración. Así se desprende inequívocamente del artículo 38, inc. 2º de la Constitución. (Consid. 2º de fondo)</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2.- No se encuentran en el caso del Nº 4 del artículo 358 del Código de Procedimiento Civil los testigos funcionarios públicos, puesto que su relación con la parte que los presenta no es propiamente la íntima y estrecha que caracteriza a los empleadores con sus dependientes, sino que ésta es de naturaleza pública y estatutaria. (Consid. 1º, en cuanto a las tachas)</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Voto Disidente: Sí el SAG actuó dentro del ámbito de su competencia y conforme a la ley, no cabe indemnización alguna en favor de los particulares que pudieron haberse visto afectados por la prohibición de usar determinados predios decretada por aquél, para erradicar un foco de fiebre aftosa.</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Santiago, 8 de noviembre de 1994.</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Vistos:</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I.- En cuanto a la objeción de documentos:</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1º.- Que en cuanto a la objeción formulada por la parte demandada a los documentos presentados por la contraria rolantes a fojas 93 a 113 y a fojas 116, consistentes todos en recibos de dinero por concepto de arriendo de talaje, cabe tener presente que no consta que éstos hayan sido ratificados por sus otorgantes en alguna actuación de estos autos, y tampoco, como equívocamente se señala en el fallo en alzada, en la testimonial rolante a fojas 71, como puede verificarse a partir de la simple lectura de dicha diligencia. Por esta razón y por tratarse de documentos privados emanados de terceros, cuya autenticidad no consta, deberá acogerse la objeción formulada a los mismos por la demandada.</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II.- En cuanto a las tachas:</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1º.- Que en cuanto a la tacha formulada por la parte demandante a los testigos Gerardo Ricardo Cancino Valenzuela y Mario Horacio Lagos Subiabre, presentados por la demandada a fojas 132 y 135 vta., por ser ambos criados o dependientes de la parte que los presenta, y respecto del segundo de los nombrados, además, por carecer de imparcialidad para declarar por tener interés directo o indirecto en el pleito, cabe tener presente, en primer lugar, que ambos testigos son funcionarios públicos y su relación con la parte que los presenta no es propiamente la íntima y estrecha que caracteriza a los empleadores con sus criados o dependientes, sino que ésta es de naturaleza pública y estatutaria, de donde la designación para el desempeño de sus cargos así como su estabilidad en los mismos y también sus atribuciones, deberes y responsabilidades, emanan exclusivamente de la ley; y por lo mismo, no se encuentran en el caso de inhabilidad a que se refiere el Nº 4 del artículo 358 del Código de Procedimiento Civil.</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Por otra parte, respecto del testigo Gerardo Ricardo Cancino Valenzuela a quien se atribuye, además, falta de imparcialidad por tener interés directo e indirecto en el juicio, no hay antecedentes de los que pueda desprenderse dicha inhabilidad, aún cuando le haya cabido alguna participación funcionaria en los hechos que originarán el presente juicio, la que como ya se ha dicho, por su condición de empleado público, se enmarca dentro de las atribuciones y prerrogativas que señala la ley.</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Por las antedichas razones, deberán desestimarse las tachas deducidas por la demandante en contra de los testigos ya señalados.</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III.- En cuanto al fondo.</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1º.- Que en cuanto al fondo, esto es, a la procedencia del pago de las indemnizaciones demandadas por los actores respecto de los años 1987 y 1988, el demandado, básicamente, ha sostenido que el Servicio Agrícola Ganadero, a objeto de salvaguardar los intereses generales de la Nación, la salubridad pública y la conservación del patrimonio nacional, entre otros valores que interesan a la comunidad , y en cumplimiento de sus obligaciones, dictó, de conformidad con sus facultades legales, una serie de disposiciones que tuvieron por objeto erradicar un foco de fiebre aftosa que fue detectado en la Séptima Región, siendo uno de los medios para cumplir dicho objetivo la prohibición del uso de determinados predios en los que se podía facilitar la introducción y propagación de la referida enfermedad.</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Se agrega, que sí dicho servicio público actuó conforme a la ley, los efectos de dichas limitaciones o restricciones no son indemnizables, ya que no existe texto legal que disponga el pago de indemnizaciones y que no resulta posible aplicar las disposiciones de la ley Nº 18.755, de 1989, que dispuso dicho pago sólo respecto de los perjuicios ocasionados por las limitaciones o restricciones decretadas el año 1989. En efecto, se sostiene que no puede darse a dicha ley un efecto retroactivo que no tiene, y hacer por esa vía aplicable también sus disposiciones para los años 1987 y 1988, como erróneamente lo establece el fallo en alzada.</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pPr>
      <w:r>
        <w:rPr>
          <w:rFonts w:cs="Arial"/>
          <w:sz w:val="24"/>
          <w:szCs w:val="17"/>
        </w:rPr>
        <w:t xml:space="preserve">2º.- Que en relación con los argumentos consignados precedentemente, cabe señalar que en realidad </w:t>
      </w:r>
      <w:r>
        <w:rPr>
          <w:rFonts w:cs="Arial"/>
          <w:b/>
          <w:sz w:val="24"/>
          <w:szCs w:val="17"/>
          <w:u w:val="single"/>
        </w:rPr>
        <w:t>no es de la ley Nº 18.755, de 1989, de donde emana la obligación del Estado de indemnizar los eventuales perjuicios que pudieren haber ocasionado las actuaciones del demandado</w:t>
      </w:r>
      <w:r>
        <w:rPr>
          <w:rFonts w:cs="Arial"/>
          <w:sz w:val="24"/>
          <w:szCs w:val="17"/>
        </w:rPr>
        <w:t>.</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pPr>
      <w:r>
        <w:rPr>
          <w:rFonts w:cs="Arial"/>
          <w:b/>
          <w:sz w:val="24"/>
          <w:szCs w:val="17"/>
          <w:u w:val="single"/>
        </w:rPr>
        <w:t>En efecto, en el presente juicio más bien se está ante un caso típico de responsabilidad extracontractual del Estado derivada de su actividad administrativa, tal como lo establece el artículo 38 de nuestra Carta Fundamental, el que consagra el principio general de que todo daño ocasionado por la administración y que provenga de alguna acción u omisión emanada de alguno de sus órganos debe ser indemnizado</w:t>
      </w:r>
      <w:r>
        <w:rPr>
          <w:rFonts w:cs="Arial"/>
          <w:sz w:val="24"/>
          <w:szCs w:val="17"/>
        </w:rPr>
        <w:t>.</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b/>
          <w:b/>
          <w:sz w:val="24"/>
          <w:szCs w:val="17"/>
          <w:u w:val="single"/>
        </w:rPr>
      </w:pPr>
      <w:r>
        <w:rPr>
          <w:rFonts w:cs="Arial"/>
          <w:b/>
          <w:sz w:val="24"/>
          <w:szCs w:val="17"/>
          <w:u w:val="single"/>
        </w:rPr>
        <w:t>En efecto, tal como lo dispone la norma constitucional ya referida, "cualquiera persona que sea lesionada en sus derechos por la Administración del Estado, de sus organismos o de las Municipalidades, podrá reclamar ante los Tribunales que determine la ley, sin perjuicio de las responsabilidades que pudiera afectar al funcionario que hubiere causado el daño".</w:t>
      </w:r>
    </w:p>
    <w:p>
      <w:pPr>
        <w:pStyle w:val="Normal"/>
        <w:autoSpaceDE w:val="false"/>
        <w:spacing w:before="0" w:after="0"/>
        <w:rPr>
          <w:rFonts w:cs="Arial"/>
          <w:b/>
          <w:b/>
          <w:sz w:val="24"/>
          <w:szCs w:val="17"/>
          <w:u w:val="single"/>
        </w:rPr>
      </w:pPr>
      <w:r>
        <w:rPr>
          <w:rFonts w:cs="Arial"/>
          <w:b/>
          <w:sz w:val="24"/>
          <w:szCs w:val="17"/>
          <w:u w:val="single"/>
        </w:rPr>
      </w:r>
    </w:p>
    <w:p>
      <w:pPr>
        <w:pStyle w:val="Normal"/>
        <w:autoSpaceDE w:val="false"/>
        <w:spacing w:before="0" w:after="0"/>
        <w:rPr>
          <w:rFonts w:cs="Arial"/>
          <w:b/>
          <w:b/>
          <w:sz w:val="24"/>
          <w:szCs w:val="17"/>
          <w:u w:val="single"/>
        </w:rPr>
      </w:pPr>
      <w:r>
        <w:rPr>
          <w:rFonts w:cs="Arial"/>
          <w:b/>
          <w:sz w:val="24"/>
          <w:szCs w:val="17"/>
          <w:u w:val="single"/>
        </w:rPr>
        <w:t>Tal como se desprende inequívocamente de la disposición en estudio, el motivo del daño debe provenir de una actuación administrativa, a condición, naturalmente, que entre la causa del perjuicio y éste haya mediado un vínculo o relación de causalidad directo.</w:t>
      </w:r>
    </w:p>
    <w:p>
      <w:pPr>
        <w:pStyle w:val="Normal"/>
        <w:autoSpaceDE w:val="false"/>
        <w:spacing w:before="0" w:after="0"/>
        <w:rPr>
          <w:rFonts w:cs="Arial"/>
          <w:b/>
          <w:b/>
          <w:sz w:val="24"/>
          <w:szCs w:val="17"/>
          <w:u w:val="single"/>
        </w:rPr>
      </w:pPr>
      <w:r>
        <w:rPr>
          <w:rFonts w:cs="Arial"/>
          <w:b/>
          <w:sz w:val="24"/>
          <w:szCs w:val="17"/>
          <w:u w:val="single"/>
        </w:rPr>
      </w:r>
    </w:p>
    <w:p>
      <w:pPr>
        <w:pStyle w:val="Normal"/>
        <w:autoSpaceDE w:val="false"/>
        <w:spacing w:before="0" w:after="0"/>
        <w:rPr>
          <w:rFonts w:cs="Arial"/>
          <w:b/>
          <w:b/>
          <w:sz w:val="24"/>
          <w:szCs w:val="17"/>
          <w:u w:val="single"/>
        </w:rPr>
      </w:pPr>
      <w:r>
        <w:rPr>
          <w:rFonts w:cs="Arial"/>
          <w:b/>
          <w:sz w:val="24"/>
          <w:szCs w:val="17"/>
          <w:u w:val="single"/>
        </w:rPr>
        <w:t>Sin embargo, es también de toda evidencia que para los efectos de hacer exigible la obligación de indemnizar el perjuicio, la norma no atiende ni a la extensión del mismo ni a la circunstancia de que el daño sea producto de una actuación regular como sucedió en la especie, o irregular, esto es, constitutiva de falta de servicio o por una actuación ilícita del agente o funcionario.</w:t>
      </w:r>
    </w:p>
    <w:p>
      <w:pPr>
        <w:pStyle w:val="Normal"/>
        <w:autoSpaceDE w:val="false"/>
        <w:spacing w:before="0" w:after="0"/>
        <w:rPr>
          <w:rFonts w:cs="Arial"/>
          <w:b/>
          <w:b/>
          <w:sz w:val="24"/>
          <w:szCs w:val="17"/>
          <w:u w:val="single"/>
        </w:rPr>
      </w:pPr>
      <w:r>
        <w:rPr>
          <w:rFonts w:cs="Arial"/>
          <w:b/>
          <w:sz w:val="24"/>
          <w:szCs w:val="17"/>
          <w:u w:val="single"/>
        </w:rPr>
      </w:r>
    </w:p>
    <w:p>
      <w:pPr>
        <w:pStyle w:val="Normal"/>
        <w:autoSpaceDE w:val="false"/>
        <w:spacing w:before="0" w:after="0"/>
        <w:rPr/>
      </w:pPr>
      <w:r>
        <w:rPr>
          <w:rFonts w:cs="Arial"/>
          <w:b/>
          <w:sz w:val="24"/>
          <w:szCs w:val="17"/>
          <w:u w:val="single"/>
        </w:rPr>
        <w:t>En consecuencia, constatado el daño y su origen y causalidad, la imputación del mismo directamente en el órgano administrativo, esto es, en la Administración del Estado o en sus organismos, siendo indiferente que el perjuicio haya tenido su origen en una actuación regular como sucedió en la especie o en una falta o culpa personal del agente o funcionario público, caso en el cual, la responsabilidad adicional que a éste pudiera incumbirle es materia de una regulación interorgánica, la que es irrelevante para la víctima, la que siempre podrá demandar la reparación de los perjuicios, derechamente, de la Administración</w:t>
      </w:r>
      <w:r>
        <w:rPr>
          <w:rFonts w:cs="Arial"/>
          <w:sz w:val="24"/>
          <w:szCs w:val="17"/>
        </w:rPr>
        <w:t>.</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3º.- Que no estableciendo la disposición constitucional tantas veces citada otros requisitos para la procedencia de la indemnización de los perjuicios causados por la actividad administrativa del Estado que los ya expuestos, procede analizar si las actuaciones del Servicio Agrícola y Ganadero son las que han causado el daño que se alega por parte de los demandantes y desde luego, determinar cuál es el monto de los eventuales perjuicios.</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4º.- Que a este respecto, el Servicio Agrícola y Ganadero, básicamente, se limitó a desconocer cualquier pérdida producida entre los particulares como consecuencia de la aplicación de sus medidas y menos en los órdenes de magnitud alegados por los demandantes.</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5º.- Que tal como se consigna en el fallo en alzada, mediante la testimonial signada con la letra e) de su razonamiento tercero se encuentra suficientemente acreditado que los demandantes sufrieron un daño patrimonial por concepto de la pérdida de talajes que debieron soportar como consecuencia de la prohibición de utilizar para dichos efectos el Fundo "El Campanario".</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Respecto del valor de talaje por animal, con la misma testimonial ya referida acreditaron los actores que durante el año 1987 pagaron diversas cantidades que oscilaron entre los $ 800 y $1.000 mensuales por animal; entre $1.300 y $1.600 en el año 1988 y $ 1.500 en el año 1990, por lo que el Tribunal considerará como valor promedio del talaje para cada mes del año 1987, la suma de $ 880 por animal; la de $1.250 para el año 1988 y la de $ 1. 500 para el año 1990. Como la temporada anual es de cuatro meses, el precio del talaje por animal se tendrá como ascendente a $3.500 en la temporada de verano del año 1987, a $ 5.000 en la del año 1988 y a $ 6.000 para el año 1990.</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En cuanto a la capacidad talajera del Fundo "El Campanario", constan las circunstanciadas declaraciones de los testigos de la demandada Gerardo Ricardo Cancino Valenzuela y Mario Horacio Lagos Subiabre, a fojas 137 a 148. El primero, declara que entre los años 1980 a 1986, de conformidad con el respectivo oficio ordinario respaldado por las guías de los antecedentes que obran en poder del Servicio, el promedio de los animales que suben anualmente al Fundo "El Campanario" es de 1.174 animales, constatándose algunos años en que suben cerca de 1.250 animales.</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Por su parte, el segundo de los referidos testigos declara que la capacidad talajera del Fundo "El Campanario" es de 1.400 animales, conforme los análisis y cuantificaciones de la superficie pastoral establecida por superposición predial de predios colindantes que corresponde a 9.165 hectáreas, multiplicada por el coeficiente de carga promedio establecido para el sector, correspondiente a 0.147.</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 xml:space="preserve">Considerando la experiencia y conocimientos técnicos de los referidos testigos, el </w:t>
      </w:r>
    </w:p>
    <w:p>
      <w:pPr>
        <w:pStyle w:val="Normal"/>
        <w:autoSpaceDE w:val="false"/>
        <w:spacing w:before="0" w:after="0"/>
        <w:rPr>
          <w:rFonts w:cs="Arial"/>
          <w:sz w:val="24"/>
          <w:szCs w:val="17"/>
        </w:rPr>
      </w:pPr>
      <w:r>
        <w:rPr>
          <w:rFonts w:cs="Arial"/>
          <w:sz w:val="24"/>
          <w:szCs w:val="17"/>
        </w:rPr>
        <w:t>conocimiento directo que han tenido de los hechos sobre los que declaran y las pormenorizadas, circunstanciadas y contestes explicaciones que ambos han dado para fundamentar sus dichos, el Tribunal dará a sus declaraciones el valor de plena prueba respecto de la capacidad talajera del Fundo "El Campanario", estableciendo ésta en la cantidad de 1.400 animales. Cabe hacer notar que si bien los testigos de la demandante Ruy E. Barboza P., Sergio H. Pino P., Gilberto Ramírez I. y Eduardo Campos France se han referido al mismo punto estimando dicha capacidad en la cantidad de 2.500 animales, tales estimaciones no se basan en un conocimiento de los antecedentes técnicos necesarios para determinar dicha cabida, carecen de la precisión y concordancia mínima necesaria y se basan fundamentalmente en apreciaciones de carácter general hechas a partir de supuestos o simples comparaciones con otros predios, las que no gozan del respaldo técnico que presentan las declaraciones de los testigos de la demandada.</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En consecuencia, considerando tanto el precio del talaje por animal en cada una de las temporadas de los años 1987, 1988 y 1990, establecido como se ha dicho en $ 3.500, $ 5.000 y $ 6.000, respectivamente, como la capacidad talajera del Fundo "El Campanario", esto es, 1.400 animales, se estima que los daños sufridos por los demandados por concepto de pérdidas de talajes asciende a la suma de $ 20.300.000, la que deberá ser pagada por el demandado a título de indemnización de perjuicios.</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6º.- Que en lo relativo a los daños que habrían sufrido los demandantes por concepto de pérdidas efectivas de ganados, cabe tener presente que analizados los antecedentes de estos autos, tales pérdidas efectivas no han resultado suficientemente acreditadas como tampoco su vínculo causal con las medidas adoptadas por la demandada.</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En efecto, de la testimonial rendida por la demandante de fojas 65 a 74, no se desprende de modo inequívoco ni el número de animales que murieron durante los períodos en que rigieron las disposiciones del Servicio Agrícola Ganadero ni que dichas muertes hayan sido consecuencia directa de tales medidas.</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En tal sentido, cabe considerar, en primer lugar, que los testigos Sergio Heriberto Pino Pino, Gilberto Segundo Ramírez Inostroza, Adrián del Carmen Gallardo Gallardo, Ruy Enrique Barboza Popolizio, Eduardo Eitel Campos France no se refieren en sus declaraciones al punto relativo a la muerte de los animales. Y los que si lo hacen, esto es, los testigos Manuel J. Parot Barriga, Juan de Dios Roa Rivera, Santiago Covarrubias Vergara y Manuel Ramón Letelier Donoso aparecen imprecisos y discordantes entre ellos respecto del número de animales fallecidos, las épocas y circunstancias de sus muertes, y sobre todo, en cuanto a establecer el vínculo causal entre los decesos y las medidas adoptadas por el demandado, limitándose a consignar genéricamente que éstas se debieron a la prohibición del Servicio Agrícola y Ganadero de utilizar el Fundo "El Campanario", lo que a juicio del Tribunal no resulta suficiente para dar por establecida la responsabilidad del demandado.</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Contribuyen a dicha conclusión las declaraciones del testigo de la demandada Gerardo Ricardo Cancino Valenzuela prestadas a fojas 135 a 143, quien declara que en su calidad de funcionario del Servicio Agrícola y Ganadero, le consta que en la Región no se hicieron denuncias de muerte de animales de la magnitud señalada por los demandantes y que éstos, especialmente, no se vieron afectados por la muerte de animales como consecuencia de la prohibición de uso del Fundo "El Campanario".</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Por las antedichas consideraciones, se rechazará la demanda en lo relativo a los daños que provendrían de la muerte de animales de propiedad de los demandantes.</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7º.- Que en cuanto a los daños que provendrían del pago de intereses para hacer frente a los arrendamientos que hicieran los demandantes de otros predios para alimentar a sus animales y que resultarían acreditados de conformidad con el fallo en alzada con los recibos de arriendo que rolan de fs. 93 a 100 y 105 a 113, cabe tener presente que, tal como se consigna en el razonamiento 1º de la sección pertinente de esta resolución, en definitiva se acogerá la objeción formulada a dichos documentos por la demandada, y en consecuencia, al no otorgarles el Tribunal el valor probatorio que pretende el fallo recurrido, no resultan suficientemente acreditados los pagos que habrían hecho los demandados por concepto de arriendo de predios para alimentar sus animales, razón por la cual tal petición será también desestimada.</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8º.- Que se acogerá la petición del demandante formulada en su escrito de apelación en orden a que las sumas se ordenen pagar, deberán ser incrementadas en los reajustes e intereses corrientes devengados entre la fecha de la interposición de la demanda y la del pago efectivo.</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Por estas consideraciones, se revoca la sentencia de veinticinco de mayo de mil novecientos noventa y dos, escrita a fojas 189, en lo relativo a sus decisiones I, IV, V, VII, VIII y IX, y en su lugar se declara:</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1º.- Que se acoge la objeción documental interpuesta por la demandada a fojas 144, respecto de los documentos rolantes de fs. 93 a 113.</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2º.- Que se desecha la tacha interpuesta por los actores respecto a los testigos Gerardo Ricardo Cancino Valenzuela y Mario Horacio Lagos Subiabre, presentados por la contraria a fs. 132 y 135.</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3º.- Que se desecha la demanda en cuanto a los conceptos relativos al pago de indemnización de perjuicios por pérdidas electivas de ganado y por pérdida efectiva de patrimonio por concepto de intereses por arriendo de predios.</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Asimismo, se confirma la sentencia apelada en lo relativo a sus decisiones II, III y IV, con declaración de que la suma que el Servicio Agrícola Ganadero deberá pagar a los demandantes por concepto de pérdida de talaje por todos los años demandados, asciende a $ 20.300.000, más reajustes e intereses corrientes devengados entre la fecha de la interposición de la demanda y la del pago efectivo.</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No se condena en costas al demandado por no haber resultado totalmente vencido.</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Acordada contra el voto de la Abogada Integrante Pilar Armanet quién estuvo por revocar la referida sentencia y rechazar la demanda por pago de indemnización deducida por don Germán Rodríguez Guaita y Roberto Rodríguez Guaita a fs. 6, con costas.</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Tuvo para ello presente en sustitución de los fundamentos quinto, sexto, séptimo, octavo, noveno y décimo, las siguientes consideraciones:</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Primero: Que, el artículo 19 Nº 24 de la Constitución Política del Estado establece expresamente que "sólo la ley puede establecer el modo de adquirir la propiedad, de usar, gozar y disponer de ella y las limitaciones y obligaciones que deriven de su función social. Esto comprende cuanto exijan los intereses generales de la Nación, la seguridad nacional, la utilidad y la salubridad públicas y la conservación del patrimonio ambiental".</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Segundo: Que, el Servicio Agrícola y Ganadero demandado en estos autos, ha sostenido que con el fin de salvaguardar los intereses generales de la Nación, la salubridad pública y la conservación del patrimonio nacional, en cumplimiento de sus obligaciones y ejerciendo facultades que expresamente le concede la ley, dictó una serie de normas que tuvieron por objeto erradicar un foco de fiebre aftosa que fue detectado en la Séptima Región siendo uno de los medios para cumplir dicha finalidad la prohibición de usar determinados predios en los que se podía facilitar la introducción y propagación de la referida enfermedad.</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El SAG actuó dentro del ámbito de su competencia y conforme a la ley de modo que no cabe reclamar indemnización alguna por parte de los particulares que pudieron haberse visto afectados.</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Tercero: Que, las limitaciones al uso del predio "El Campanario" fueron temporales y en ningún caso ha habido por parte del SAG intención de expropiar atributo alguno de la propiedad, sino solamente el de establecerlas por causa de utilidad pública y para salvaguardar el patrimonio ambiental y evidentemente con carácter provisional.</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Cuarto: Que, sólo en virtud de una ley se puede autorizar la celebración de cualquier clase de operaciones que puedan comprometer en forma directa o indirecta el crédito o la responsabilidad financiera del Estado, sus organismos y de las municipalidades. Por ello , de acuerdo con lo dispuesto en el artículo 60 Nº 8 de la Constitución Política del Estado debió dictarse la ley Nº 18.755, de 1989 en virtud de la cual se dispuso el pago de indemnizaciones de los perjuicios ocasionados por las limitaciones o restricciones decretadas el año 1989.</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Quinto: Que, la ley 18.755 publicada en el Diario Oficial de 7 de enero de 1989 estableció en su artículo 7 letra j) la facultad de disponer el pago de indemnizaciones a los propietarios afectados por las restricciones de uso de predios rústicos dispuestas por el SAG para prevenir, controlar o erradicar alguna enfermedad o plaga, previa autorización otorgada mediante decreto supremo del Ministerio de Agricultura el que llevará además la firma del Ministro de Hacienda.</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Sexto: Que, sólo a partir de la fecha de entrada en vigencia de la ley Nº 18.755, el SAG ha podido indemnizar a los agricultores afectados por las restricciones impuestas para controlar el foco de fiebre aftosa en la Séptima Región, razón por la cual ha dictado los decretos supremos del Ministerio de Agricultura que han facultado al Director del SAG para indemnizar a los predios rústicos afectados en los períodos de enero a abril de 1989 y 1990.</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Séptimo: Que, no habiéndose dispuesto norma expresa alguna en la ley Nº 18.755 que permita inferir que el legislador ha querido darle efecto retroactivo, sólo podrá regir para el futuro. No existiendo entonces fundamento legal para reclamar indemnización para los años anteriores a 1989, resulta irrelevante pronunciarse sobre el monto de la indemnización reclamada por los actores.</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Regístrese y devuélvase.</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Redactó el Abogado Integrante señor José Luis Ramaciotti Fracchia y el voto disidente su autora.</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Pronunciada por la Ministro señora Violeta Guzmán Farren y los Abogados Integrantes señor José Ramaciotti Fracchia y señora Pilar Armanet Armanet.</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RODRÍGUEZ GUAITA, Germán con SERVICIO AGRÍCOLA Y GANADERO.</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APELACIÓN.</w:t>
      </w:r>
    </w:p>
    <w:p>
      <w:pPr>
        <w:pStyle w:val="Normal"/>
        <w:autoSpaceDE w:val="false"/>
        <w:spacing w:before="0" w:after="0"/>
        <w:rPr>
          <w:rFonts w:cs="Arial"/>
          <w:sz w:val="24"/>
          <w:szCs w:val="17"/>
        </w:rPr>
      </w:pPr>
      <w:r>
        <w:rPr>
          <w:rFonts w:cs="Arial"/>
          <w:sz w:val="24"/>
          <w:szCs w:val="17"/>
        </w:rPr>
      </w:r>
    </w:p>
    <w:p>
      <w:pPr>
        <w:pStyle w:val="Normal"/>
        <w:autoSpaceDE w:val="false"/>
        <w:spacing w:before="0" w:after="0"/>
        <w:rPr>
          <w:rFonts w:cs="Arial"/>
          <w:sz w:val="24"/>
          <w:szCs w:val="17"/>
        </w:rPr>
      </w:pPr>
      <w:r>
        <w:rPr>
          <w:rFonts w:cs="Arial"/>
          <w:sz w:val="24"/>
          <w:szCs w:val="17"/>
        </w:rPr>
        <w:t>Rol Nº 4.303-92.</w:t>
      </w:r>
    </w:p>
    <w:p>
      <w:pPr>
        <w:pStyle w:val="Normal"/>
        <w:spacing w:before="120" w:after="120"/>
        <w:rPr>
          <w:rFonts w:cs="Arial"/>
          <w:sz w:val="24"/>
          <w:szCs w:val="17"/>
        </w:rPr>
      </w:pPr>
      <w:r>
        <w:rPr>
          <w:rFonts w:cs="Arial"/>
          <w:sz w:val="24"/>
          <w:szCs w:val="17"/>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72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sz w:val="26"/>
        <w:i w:val="false"/>
        <w:b/>
        <w:rFonts w:ascii="Arial" w:hAnsi="Arial" w:cs="Arial"/>
      </w:rPr>
    </w:lvl>
  </w:abstractNum>
  <w:abstractNum w:abstractNumId="3">
    <w:lvl w:ilvl="0">
      <w:start w:val="1"/>
      <w:numFmt w:val="lowerRoman"/>
      <w:lvlText w:val="%1."/>
      <w:lvlJc w:val="left"/>
      <w:pPr>
        <w:tabs>
          <w:tab w:val="num" w:pos="1418"/>
        </w:tabs>
        <w:ind w:left="1418" w:hanging="709"/>
      </w:pPr>
      <w:rPr>
        <w:sz w:val="26"/>
        <w:b/>
      </w:rPr>
    </w:lvl>
  </w:abstractNum>
  <w:abstractNum w:abstractNumId="4">
    <w:lvl w:ilvl="0">
      <w:start w:val="1"/>
      <w:numFmt w:val="decimal"/>
      <w:lvlText w:val="%1."/>
      <w:lvlJc w:val="left"/>
      <w:pPr>
        <w:tabs>
          <w:tab w:val="num" w:pos="709"/>
        </w:tabs>
        <w:ind w:left="709" w:hanging="709"/>
      </w:pPr>
      <w:rPr>
        <w:sz w:val="26"/>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6"/>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0"/>
        <w:numId w:val="4"/>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2"/>
      </w:numPr>
      <w:spacing w:before="240" w:after="240"/>
      <w:outlineLvl w:val="2"/>
    </w:pPr>
    <w:rPr>
      <w:rFonts w:cs="Arial"/>
      <w:b/>
      <w:bCs/>
      <w:szCs w:val="26"/>
    </w:rPr>
  </w:style>
  <w:style w:type="paragraph" w:styleId="Heading4">
    <w:name w:val="Heading 4"/>
    <w:basedOn w:val="Normal"/>
    <w:next w:val="Normal"/>
    <w:qFormat/>
    <w:pPr>
      <w:keepNext w:val="true"/>
      <w:numPr>
        <w:ilvl w:val="0"/>
        <w:numId w:val="3"/>
      </w:numPr>
      <w:spacing w:before="240" w:after="240"/>
      <w:outlineLvl w:val="3"/>
    </w:pPr>
    <w:rPr>
      <w:b/>
      <w:bCs/>
      <w:sz w:val="24"/>
      <w:szCs w:val="28"/>
    </w:rPr>
  </w:style>
  <w:style w:type="character" w:styleId="WW8Num1z0">
    <w:name w:val="WW8Num1z0"/>
    <w:qFormat/>
    <w:rPr>
      <w:rFonts w:ascii="Arial" w:hAnsi="Arial" w:cs="Arial"/>
      <w:b/>
      <w:i w:val="false"/>
      <w:sz w:val="26"/>
    </w:rPr>
  </w:style>
  <w:style w:type="character" w:styleId="WW8Num2z0">
    <w:name w:val="WW8Num2z0"/>
    <w:qFormat/>
    <w:rPr>
      <w:b/>
      <w:sz w:val="26"/>
    </w:rPr>
  </w:style>
  <w:style w:type="character" w:styleId="WW8Num3z0">
    <w:name w:val="WW8Num3z0"/>
    <w:qFormat/>
    <w:rPr>
      <w:b/>
      <w:i w:val="false"/>
      <w:sz w:val="26"/>
    </w:rPr>
  </w:style>
  <w:style w:type="character" w:styleId="WW8Num4z0">
    <w:name w:val="WW8Num4z0"/>
    <w:qFormat/>
    <w:rPr>
      <w:rFonts w:ascii="Arial" w:hAnsi="Arial" w:cs="Arial"/>
      <w:b/>
      <w:i w:val="false"/>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2:53:00Z</dcterms:created>
  <dc:creator>lcordero</dc:creator>
  <dc:description/>
  <cp:keywords/>
  <dc:language>en-US</dc:language>
  <cp:lastModifiedBy>Santiago Montt</cp:lastModifiedBy>
  <dcterms:modified xsi:type="dcterms:W3CDTF">2011-05-17T02:53:00Z</dcterms:modified>
  <cp:revision>2</cp:revision>
  <dc:subject/>
  <dc:title>Gaceta Jurídica Nº 173, pág</dc:title>
</cp:coreProperties>
</file>