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rPr>
          <w:b/>
          <w:b/>
          <w:bCs/>
        </w:rPr>
      </w:pPr>
      <w:r>
        <w:rPr>
          <w:b/>
          <w:bCs/>
        </w:rPr>
        <w:t>REVISTA DE DERECHO Y JURISPRUDENCIA, TOMO XCIII (1996), Nº 2 (MAYO-AGOSTO), SECCION 5</w:t>
      </w:r>
    </w:p>
    <w:p>
      <w:pPr>
        <w:pStyle w:val="Normal"/>
        <w:rPr>
          <w:i/>
          <w:i/>
          <w:iCs/>
        </w:rPr>
      </w:pPr>
      <w:r>
        <w:rPr>
          <w:i/>
          <w:iCs/>
        </w:rPr>
        <w:t>Corte Suprema, 17 de julio de 1996</w:t>
      </w:r>
    </w:p>
    <w:p>
      <w:pPr>
        <w:pStyle w:val="Normal"/>
        <w:rPr/>
      </w:pPr>
      <w:r>
        <w:rPr/>
        <w:br/>
        <w:t xml:space="preserve">Olea Gaona, Sergio </w:t>
        <w:br/>
        <w:t>(acción del art. 19 Nº 7 letra i) de la Constitución)</w:t>
        <w:br/>
        <w:br/>
        <w:t>Responsabilidad del Estado/Juez penal</w:t>
        <w:br/>
        <w:br/>
      </w:r>
      <w:r>
        <w:rPr>
          <w:i/>
          <w:iCs/>
        </w:rPr>
        <w:t>Responsabilidad del Estado/juez — Error judicial en materia penal — Daños por injusto procesamiento — Indemnización de perjuicio</w:t>
      </w:r>
      <w:r>
        <w:rPr/>
        <w:t xml:space="preserve"> (acción constitucional) — </w:t>
      </w:r>
      <w:r>
        <w:rPr>
          <w:i/>
          <w:iCs/>
        </w:rPr>
        <w:t>Asesinato senador don Jaime Guzmán Errázuriz — Conducta terrorista</w:t>
      </w:r>
      <w:r>
        <w:rPr/>
        <w:t xml:space="preserve"> (Ley Nº 18.314) — </w:t>
      </w:r>
      <w:r>
        <w:rPr>
          <w:i/>
          <w:iCs/>
        </w:rPr>
        <w:t>Resolución judicial injustificadamente errónea y arbitraria</w:t>
      </w:r>
      <w:r>
        <w:rPr/>
        <w:t xml:space="preserve"> (sometimiento a proceso/siete meses en prisión preventiva) — </w:t>
      </w:r>
      <w:r>
        <w:rPr>
          <w:i/>
          <w:iCs/>
        </w:rPr>
        <w:t>Presunciones fundadas de participación criminal — Elementos de convicción racional — Revocación de auto de procesamiento — Sobreseimiento definitivo</w:t>
      </w:r>
      <w:r>
        <w:rPr/>
        <w:t xml:space="preserve"> (acreditada su inocencia en proceso) — </w:t>
      </w:r>
      <w:r>
        <w:rPr>
          <w:i/>
          <w:iCs/>
        </w:rPr>
        <w:t>Ausencia de ponderación de antecedentes, ligereza e infracción al deber de resolver conforme al mérito del proceso — Vista del Fiscal.</w:t>
      </w:r>
      <w:r>
        <w:rPr/>
        <w:br/>
        <w:br/>
        <w:t xml:space="preserve">DOCTRINA: </w:t>
      </w:r>
      <w:r>
        <w:rPr>
          <w:i/>
          <w:iCs/>
        </w:rPr>
        <w:t>Corresponde al Estado indemnizar al efecto cuando ha existido un error judicial en materia penal craso y manifiesto, que no tenga justificación desde un punto de visto intelectual en un motivo plausible, permitiendo ser calificado como injustificado al no tener un fundamento racional, o arbitrario por ser contrario a la justicia, a la razón o las leyes, dictado sólo por la voluntad o el capricho de quienes lo disponen.</w:t>
      </w:r>
      <w:r>
        <w:rPr/>
        <w:br/>
        <w:br/>
      </w:r>
      <w:r>
        <w:rPr>
          <w:i/>
          <w:iCs/>
        </w:rPr>
        <w:t>No puede afirmarse que haya existido una resolución injustificadamente errónea o arbitraria al someterse a proceso al recurrente si los antecedentes en el proceso penal que se le siguiera constituyeron elementos de juicio que los magistrados en su oportunidad ponderaron individual y comparativamente de acuerdo a las normas reguladoras de la prueba, llevándolos a considerar que de ellos se desprendían fundadas presunciones acerca de la participación del inculpado. Si bien esos antecedentes se revelaron disconformes con la realidad al realizarse nuevas diligencias y probanzas, no puede concluirse de ello que tal error no haya tenido fundamento o haya sido el fruto del capricho de los sentenciadores.</w:t>
      </w:r>
      <w:r>
        <w:fldChar w:fldCharType="begin"/>
      </w:r>
      <w:r>
        <w:rPr>
          <w:rStyle w:val="InternetLink"/>
          <w:vertAlign w:val="superscript"/>
          <w:i/>
          <w:iCs/>
        </w:rPr>
        <w:instrText xml:space="preserve"> HYPERLINK "http://www.microjuris.com/mjch/jurisprudencia/rdj/showfallo.cfm?CnstrtType=Parties&amp;Parties=Olea Gaona, Sergio" \l "fn1%23fn1"</w:instrText>
      </w:r>
      <w:r>
        <w:rPr>
          <w:rStyle w:val="InternetLink"/>
          <w:vertAlign w:val="superscript"/>
          <w:i/>
          <w:iCs/>
        </w:rPr>
        <w:fldChar w:fldCharType="separate"/>
      </w:r>
      <w:bookmarkStart w:id="0" w:name="fnB1"/>
      <w:r>
        <w:rPr>
          <w:rStyle w:val="InternetLink"/>
          <w:i/>
          <w:iCs/>
          <w:vertAlign w:val="superscript"/>
        </w:rPr>
        <w:t>[1]</w:t>
      </w:r>
      <w:r>
        <w:rPr>
          <w:rStyle w:val="InternetLink"/>
          <w:vertAlign w:val="superscript"/>
          <w:i/>
          <w:iCs/>
        </w:rPr>
        <w:fldChar w:fldCharType="end"/>
      </w:r>
      <w:bookmarkEnd w:id="0"/>
      <w:r>
        <w:rPr/>
        <w:br/>
        <w:br/>
        <w:t>En este mismo cuatrimestre véase Contreras San Martín y otros (Corte Suprema 27.6.1996, Rol 32.099) caso recaído con ocasión del procesamiento y condena (y prisión por más de cinco años) de los recurrentes como autores del homicidio, violación y robo con violencia perpetrado en la persona de una niña, en Talca, en junio de 1989, en el sector el puente “La Calchona”/canal Baeza, y en que condenados en primera instancia, fue revocada la sentencia por la Corte de Apelaciones de Talca (19.1.1995), dictándose al efecto sentencia absolutoria. La Corte Suprema no acepta el predicamento del Fiscal, que estuvo por condenar al Fisco a indemnizar a los afectados, y deniega la pretensión de los recurrentes fundado, especialmente en cuanto señala en sus considerandos 20 y 22, que se transcriben:</w:t>
        <w:br/>
        <w:br/>
        <w:t>“20º. Que el estudio del proceso lleva a la conclusión de que la actividad desarrollada por el juez instructor fue amplísima, disponiendo la investigación de todos aquellos antecedentes que surgían en el avance del sumario, e incluso cuando los procesados retractaron sus confesiones sosteniendo haber sido apremiados recabó informes médicos sobre el particular los que arrojaron un resultado negativo. A mayor abundamiento con posterioridad a las retractaciones el encausado Osses reconoció haberle expresado a Villar su participación incriminándose él y a los otros dos detenidos, lo que llama la atención que, aunque fuera en broma, se incrimine él y justamente a dos personas que resultan ser los otros encausados; el procesado Contreras a fs. 243 reconoció haber tenido una discusión con los otros y que le dio rabia porque sólo lo cargaban a él; por otra parte a fs. 246 el procesado Soto expresó: ‘no fui golpeado en esta ocasión, pero anteriormente que había estado detenido me golpearon, pero a pesar de ello no lograron su confesión’. También en un careo Osses reconoció haber contado que ellos habían hecho estas cosas, agregando ‘todo lo inventé sin saber que coincidía con la realidad’;”22º. Que como lo ha resuelto reiteradamente este tribunal una petición como la que se estudia no puede prosperar en aquellos casos que la sentencia absolutoria provenga de una diferente ponderación y valoración de los elementos probatorios reunidos en la causa, lo que ha sucedido en la especie, toda vez que los jueces ad quem revocaron el fallo condenatorio por estimar que no estaba acreditada en forma legal la participación de los procesados. Ello sólo importa solamente una forma distinta de ponderar la prueba allegada al proceso ajustada al sistema de apreciación de la íntima convicción que contempla el ordenamiento procesal chileno consagrado en el antes transcrito artículo 456 bis del Código de Procedimiento Penal;”.</w:t>
        <w:br/>
        <w:br/>
        <w:t xml:space="preserve">LA CORTE: </w:t>
        <w:br/>
        <w:br/>
        <w:t xml:space="preserve">Vistos: </w:t>
        <w:br/>
        <w:br/>
        <w:t xml:space="preserve">Sergio Eduardo Olea Gaona, representado por el abogado Juan Miguel Pavín Villar, comparece a fs. 27 e invocando la norma del artículo 19 Nº 7, letra i) de la Constitución Política de la República solicita se declare, con costas, injustificadamente erróneas y arbitrarias las resoluciones dictadas por la Tercera Sala de la Corte de Apelaciones de Santiago, con fecha quince y veintiocho de octubre de mil novecientos noventa y uno, por las cuales, en los autos rol Nº 2291 del Sexto Juzgado del Crimen de Santiago, luego Rol Nº 39.80091 de la Corte de Apelaciones de la misma ciudad, se le sometió a proceso como autor del delito previsto en el artículo 2º, número 3º de la Ley Nº 18.314, conforme al texto fijado por el artículo 2º de la Ley Nº 19.027, esto es por la responsabilidad que le pudiere corresponder en la muerte del señor Jaime Guzmán Errázuriz. </w:t>
        <w:br/>
        <w:br/>
        <w:t xml:space="preserve">El Fisco de Chile, por medio de la Abogado Procurador Fiscal de Santiago, doña María Eugenia Manaud Tapia a fs. 58 solicita se rechace la solicitud de procedibilidad para demandar perjuicios a su parte, por improcedente, con costas. </w:t>
        <w:br/>
        <w:br/>
        <w:t xml:space="preserve">El señor Fiscal Subrogante de esta Corte, don Carlos Meneses Pizarro, en su informe de fs. 77 es de opinión de rechazar la referida petición. </w:t>
        <w:br/>
        <w:br/>
        <w:t xml:space="preserve">Se trajeron a la vista los autos en que se dictaron las resoluciones en que incide la solicitud. </w:t>
        <w:br/>
        <w:br/>
        <w:t xml:space="preserve">Se dispuso dar cuenta a la pretensión en la Segunda Sala de esta Corte Suprema. </w:t>
        <w:br/>
        <w:br/>
        <w:t xml:space="preserve">Considerando: </w:t>
        <w:br/>
        <w:br/>
        <w:t xml:space="preserve">1º. Que Sergio Eduardo Olea Gaona de acuerdo a lo previsto en el artículo 19 Nº 7, letra i) de la Constitución Política de la República, ha requerido que esta Corte Suprema declare injustificadamente errónea y arbitraria la decisión por la cual fue sometido a proceso por la Corte de Apelaciones de Santiago, como autor del delito previsto en el artículo 2º Nº 3 de la Ley Nº 18.314, según el texto fijado por el artículo 2º de la Ley Nº 19.027, por el homicidio del señor Jaime Guzmán Errázuriz, investigado en los autos rol Nº 39.80091 de la Corte de Apelaciones de Santiago. </w:t>
        <w:br/>
        <w:br/>
        <w:t xml:space="preserve">2º. Que la petición se basa en el hecho que el día lunes 1º de abril de 1991, cerca de las 18:30 horas, en las inmediaciones del Campus Oriente de la Universidad Católica fue asesinado el senador don Jaime Guzmán Errázuriz, lo que motivó la designación de un Ministro en Visita Extraordinario, quien al solicitársele sometiera a proceso a quien se sindicaba como inculpado, Sergio Eduardo Olea Gaona, negó lugar a la petición, siendo apelada, fue revocada y se accedió a lo pedido. La Tercera Sala de esta Corte Suprema procedió a remitir los antecedentes al Ministerio de Relaciones Exteriores para los efectos de requerir la extradición del encausado, lo que motivó su detención preventiva el 18 de octubre de 1991 en la ciudad de Madrid, España y hasta el día 26 de mayo de 1992, luego que se le otorgó la libertad provisional. </w:t>
        <w:br/>
        <w:br/>
        <w:t xml:space="preserve">La Audiencia Nacional de España con fecha 12 de diciembre de 1992, accedió al pedido de extradición de Sergio Eduardo Olea Gaona, aplazando la entrega hasta que el reclamado satisfaga los cargos formulados en España. Sin embargo, el 13 de octubre de 1993 el ministro instructor deja sin efecto el auto de procesamiento librado en contra de Olea Gaona; resolución que fue confirmada por la Corte de Apelaciones de Santiago y se rechazó recurso de queja, deducido en contra de la misma resolución; apelada la decisión recaída en este último, fue confirmada por la Cuarta Sala de este Tribunal Supremo. El 16 de septiembre de 1994, se dicta sobreseimiento definitivo respecto de Sergio Eduardo Olea Gaona por estar acreditada su inocencia, el que se aprobó por la Corte de Apelaciones de Santiago el 20 de enero de 1995, disponiéndose su cumplimiento el 26 de enero de 1995. </w:t>
        <w:br/>
        <w:br/>
        <w:t xml:space="preserve">3º. Que el solicitante precisa que el auto de procesamiento dictado en su contra lo fue sin haberse cumplido las exigencias legales pertinentes, lo que determinó se le incriminara por una decisión que debe ser declarada injustificadamente errónea y arbitraria, al advertir en su dictación falta de una adecuada ponderación de los antecedentes, además de revelar ligereza, imprudencia y grave infracción al deber ministerial de resolver conforme al mérito del proceso, del cual no se desprendía fundamento bastante que llevara a atribuir responsabilidad; irregularidad que se comunica a toda la tramitación posterior, incluida la petición de extradición y prisión preventiva en España del inculpado, la que pasa a tener por fundamento un acto contrario a los principios de una adecuada administración de justicia y que los daños producidos por tales actos deban ser indemnizados. </w:t>
        <w:br/>
        <w:br/>
        <w:t xml:space="preserve">4º. Que en el traslado evacuado por la parte del Fisco se indica como fundamento del rechazo de la declaración solicitada, que los hechos fueron investigados por una unidad especializada de la Policía de Investigaciones, la cual emitió un informe al Tribunal en que sindica como inculpado a Sergio Olea Gaona, aportándose abundante prueba que permitió a los tribunales someterle a proceso y luego seguir el procedimiento pertinente para obtener su extradición desde España; auto de procesamiento que en su dictación se ciñó estrictamente al mérito de las pruebas reunidas en el expediente que le inculpaban directamente, por lo que no se puede hablar que, en el presente caso, exista una equivocación o error injustificado por parte de los magistrados, según lo requiere el texto de la Carta Fundamental. </w:t>
        <w:br/>
        <w:br/>
        <w:t xml:space="preserve">5º. Que el Fiscal Subrogante de esta Corte, don Carlos Meneses Pizarro, en su informe de fs. 77, acudiendo a las Actas de la Comisión de Estudios de la Nueva Constitución, lo expuesto por el ministro instructor al dejar sin efecto el auto de procesamiento dictado en contra de Sergio Olea Gaona y el mérito de los antecedentes, opina que lo ocurrido es un error justificado, ya que los antecedentes agregados con posterioridad a la dictación del auto de procesamiento son los que permiten desvirtuar los cargos, por cuanto las pruebas, en su oportunidad, indudablemente conducen a una conclusión diferente a la realidad. </w:t>
        <w:br/>
        <w:br/>
        <w:t xml:space="preserve">6º. Que al ser sometido a proceso el peticionario, Sergio Eduardo Olea Gaona, en los autos rol Nº 2291 del Sexto Juzgado del Crimen de Santiago, existían antecedentes suficientes para justificar la existencia del hecho punible. En orden a establecer su participación aparecen los siguientes cargos: a) Inculpación del testigo René Osvaldo Rosas Cerda, quien le reconoce fotográficamente como un posible partícipe de los hechos (fs. 52, tomo II); b) Inculpación del testigo Manuel Orellana Palma, en reconocimiento fotográfico (fs. 56, tomo II); c) Parte de la Policía de Investigaciones de Chile, de fs. 60 del tomo II, en el cual, entre otros antecedentes se informa: </w:t>
        <w:br/>
        <w:br/>
        <w:t xml:space="preserve">1. El automóvil marca Chevrolet, modelo Opala usado por los sujetos que efectuaron el atentado al senador señor Guzmán portaba la Placa Patente Unica HN 48.08, perteneciente al vehículo marca Datsun, modelo 160Y, utilizado el día 16 de enero de 1991 en el ataque a la residencia de marines estadounidenses, de calle Martín de Zamora Nº 3.371, Comuna de Las Condes y que en dicha oportunidad usara la Placa BR 51.22, la que también fue sustraída al vehículo marca Datsun, modelo 120Y, de propiedad de Pablo Fernández Araya; </w:t>
        <w:br/>
        <w:br/>
        <w:t xml:space="preserve">2. El día 14 de abril de 1991, carabineros se enfrenta con individuos que circulan en un vehículo color negro, desde el cual descienden sus ocupantes en calle Castillo Urízar con Uno Poniente, Ñuñoa, presentando el parabrisa trasero quebrado; vehículo que corresponde a la marca Peugeot, modelo 309, inscrito a nombre de Ana Escribar Wick, Placa Patente Unica EZ 18.16, pero que portaba las Placas CE 94.46, que pertenece a otro móvil marca Ford, modelo Escort, de propiedad de Luis Gabler Guzmán. En el vehículo Peugeot abandonado se encontró el juego de placas DI 19.20, que corresponde al auto marca Subaru, modelo Loyale de propiedad de Fernando Alcalde Ortiz de Zárate y cartones de bridge. </w:t>
        <w:br/>
        <w:br/>
        <w:t xml:space="preserve">En el empadronamiento del sector en que se dejó el móvil marca Peugeot, modelo 309 se ubicó al funcionario de la Policía de Investigaciones Manuel Agustín Valenzuela Ojeda, quien vio que uno de los tres sujetos que descendieron del vehículo subieron a otro marcha Volkswagen, modelo Santana, de propiedad de Marcela Corso Macciavello, a quien le fue sustraído, oportunidad en que tenía un juego de bridge en su interior, correspondiéndole las Placas CJ 51.83, pero que portaba las Placas EZ 81.00, las que pertenecen al vehículo marca Chevrolet, modelo Chevette, cuyo dueño es María Gómez Gormaz. </w:t>
        <w:br/>
        <w:br/>
        <w:t xml:space="preserve">El móvil marca Volkswagen, modelo Santana, fue ubicado el 20 de mayo de 1991 en el estacionamiento del aeropuerto Arturo Merino Benítez, de Pudahuel, teniendo puestas las Placas ED 70.08, que son del vehículo marca Nissan, modelo Laurel inscrito a nombre de Park Chang Nan. </w:t>
        <w:br/>
        <w:br/>
        <w:t xml:space="preserve">Con los dichos del detective Manuel Valenzuela Ojeda se logró establecer que el sujeto que descendió del vehículo marca Peugeot, modelo 309, y se subió al marca Volkswagen, modelo Santana, corresponde al vecino del sector Sergio Eduardo Olea Gaona, quien habría sido visto con anterioridad en el primer automóvil. </w:t>
        <w:br/>
        <w:br/>
        <w:t xml:space="preserve">3. Se ubica al testigo Pedro Héctor Leiva Farías, quien reconoce a Sergio Eduardo Olea Gaona como el sujeto que dejaba, en el estacionamiento interior del edificio de departamentos ubicado en calle Castillo Urízar Nº 2.893 de la Villa Santa Carolina, el vehículo marca Peugeot, modelo 309, pero que en un principio tenía el color azul metalizado y luego lo ve pintado de color negro; </w:t>
        <w:br/>
        <w:br/>
        <w:t xml:space="preserve">4. Con la muestra de pintura tomada del vehículo marca Chevrolet, modelo Opala, en el cual se movilizan los sujetos que efectúan el atentado (la que a fs. 61 del Tomo II se indica que se retira desde el sector que cubría la parte amarilla del taxi), y con otra muestra del auto marca Peugeot, modelo 309, se remite al Centro de Estudios de Medición y Certificación de Calidad “Cesmec Limitada”, emitiéndose informe en el que se concluye que se trata del mismo tipo de pintura; </w:t>
        <w:br/>
        <w:br/>
        <w:t xml:space="preserve">5. Al constituirse el personal investigador en el domicilio de Sergio Olea Gaona, se establece que la madre de éste es casada con Fernando Harold Herrera Sepúlveda quien tiene un taller de compra y venta de máquinas para imprenta, hasta el cual se trasladan los investigadores e incautan un tarro de pintura marca Baco de color negro, el cual se remite al Centro de Estudios de Medición y Certificación de Calidad “Cesmec Limitada” institución que en su informe concluye que la pintura es del mismo tipo de la analizada anteriormente. </w:t>
        <w:br/>
        <w:br/>
        <w:t xml:space="preserve">6. Al consultar los antecedentes personales de Sergio Olea Gaona se constató que registra las siguientes anotaciones en la Jefatura Nacional de Extranjería y Policía Internacional: </w:t>
        <w:br/>
        <w:t xml:space="preserve">25 agosto 1986 Salida del país, destino Argentina. </w:t>
        <w:br/>
        <w:br/>
        <w:t xml:space="preserve">26 diciembre 1986 Ingreso al país, procedente de Argentina. </w:t>
        <w:br/>
        <w:br/>
        <w:t xml:space="preserve">24 enero 1987 Salida del país, destino Argentina. </w:t>
        <w:br/>
        <w:br/>
        <w:t xml:space="preserve">23 abril 1991 Salida del país, destino España. </w:t>
        <w:br/>
        <w:br/>
        <w:t xml:space="preserve">No registra ingreso por un paso habilitado desde el 24 de enero de 1987, no obstante que sale nuevamente el 23 de abril de 1991. </w:t>
        <w:br/>
        <w:br/>
        <w:t>7. Se determina que la compra de los pasajes por parte de Sergio Eduardo Olea Gaona se efectúa por intermedio de la Agencia de Viajes Chitel, quien los paga al contado al igual que los de su acompañante, por la suma de $ 842.442.</w:t>
        <w:br/>
        <w:br/>
        <w:t xml:space="preserve">8. Consultado Interpol se informa que Sergio Olea Gana fue condenado en la República Federativa de Brasil por el delito flagrante de robo con intimidación, pero que al salir un fin de semana no retornó a cumplir totalmente la pena de seis años, diez meses y veinte días. </w:t>
        <w:br/>
        <w:br/>
        <w:t xml:space="preserve">9. En el registro de las especies de Sergio Olea Gaona se encuentra un boleta de garantía por la compra de una batería marca Exide, extendida a su nombre, que corresponde a la misma marca de batería que tenía el automóvil marca Peugeot modelo 309 al ser recuperado. Agregándose por su propietaria que el móvil le había sido sustraído con una batería marca Good Year. </w:t>
        <w:br/>
        <w:br/>
        <w:t xml:space="preserve">10. Desde la habitación de Sergio Olea Gaona se incautan tres cuadernos tipo universitario, en uno de los cuales se observa un dibujo a mano alzada, policialmente interpretado como un plano de la planta del Campus Oriente de la Universidad Católica de Santiago. Remitido este plano junto a otro que se encontró y, además, escrituras manuscritas de Olea Gaona, tomados desde los cuadernos indicados, se concluye por peritos del Laboratorio de Criminalística de la Policía de Investigaciones que existen presunciones en el sentido que el bosquejo de plano y las caligrafías acompañadas procederían de la mano de la misma persona. </w:t>
        <w:br/>
        <w:br/>
        <w:t xml:space="preserve">7º. Que los antecedentes relacionados, se afirma por el actor, habrían sido desvirtuados por diferentes actuaciones realizadas en los autos. En efecto, se indica que el testigo René Rosas Cerda reconoció a fs. 261 vta. a un tercero como partícipe en los hechos: Manuel Orellana Palma no tenía todos los antecedentes al reconocer fotográficamente a Sergio Olea; la base de comparación de la pintura se indica que fue extraída desde el techo del automóvil marca Chevrolet, modelo Opala, que se encontraba repintado negro sobre la pintura amarilla, pero de acuerdo a lo expuesto por su propietario éste siempre fue totalmente negro; los bosquejos sólo constituyen una prueba de los lápices comprados por Olea y no son planos; no se pueden usar como antecedentes inculpatorios la conducta anterior del encausado u otros que sólo determinan su participación de autor de delitos contra la propiedad, pero no de los hechos que costaron la vida al señor Jaime Guzmán Errázuriz, lo que revela un error de raciocinio por parte de los magistrados que dictaron el auto de procesamiento. </w:t>
        <w:br/>
        <w:br/>
        <w:t xml:space="preserve">8º. Que el artículo 19 Nº 7, letra i) de la Constitución Política de la República asegura a todas las personas el derecho a la libertad personal y a la seguridad individual y, en consecuencia, una vez dictado sobreseimiento definitivo o sentencia absolutoria, el que hubiere sido sometido a proceso o condenado en cualquier instancia por resolución que la Corte Suprema declare injustificadamente errónea o arbitraria, tendrá derecho a ser indemnizado por el Estado de los perjuicios patrimoniales y morales que haya sufrido. </w:t>
        <w:br/>
        <w:br/>
        <w:t xml:space="preserve">9º. Que en el análisis de la norma transcrita, la Comisión de Estudios de la Nueva Constitución dejó claramente expresado que el objetivo de su establecimiento es buscar el justo equilibrio entre el derecho de las personas y las cargas que impone la convivencia en sociedad, correspondiendo al Estado indemnizar cuando ha existido un error judicial craso y manifiesto, que no tenga justificación desde un punto de vista intelectual en un motivo plausible, permitiendo ser calificado como injustificado al no tener un fundamento racional o arbitrario, por ser contrario a la justicia, la razón o las leyes, dictada sólo por la voluntad o el capricho de quienes lo disponen, es así como el comisionado señor Guzmán expresa que “si una persona ha sido objeto de una acción judicial aunque en definitiva se determine que ha sido errónea, pero que no ha sido arbitraria, estima que esa persona puede verse obligada a sufrir ciertos perjuicios. Todo individuo que vive en sociedad está siempre en situación de tener que sufrir perjuicios por la acción del Estado” (Sesión 118); Por otra parte, para establecer el significado del adjetivo erróneo, debe recurrirse al diccionario de la Real Academia de la Lengua Española, que le atribuye el significado de aquello que contiene error y el error lo entiende como un concepto equivocado de la realidad, juicio falso o acción desacertada o equivocada. </w:t>
        <w:br/>
        <w:br/>
        <w:t xml:space="preserve">10º. Que este Máximo Tribunal debe resolver si el sometimiento a proceso de Sergio Eduardo Olea Gaona, como autor de la conducta terrorista constituida por el homicidio del senador de la República don Jaime Guzmán Errázuriz y prisión preventiva impuesta en España entre el 18 de octubre de 1991 y 26 de mayo de 1992, con motivo del requerimiento de extradición por tal cargo, es injustificadamente errónea o arbitraria, en los términos que lo ha entendido el redactor de la norma contenida en la Carta Fundamental. </w:t>
        <w:br/>
        <w:br/>
        <w:t xml:space="preserve">11º. Que los distintos antecedentes indicados en el motivo sexto de esta sentencia, constituyen elementos de juicio que los jueces del fondo deben ponderar, individual y comparativamente, de acuerdo a las normas reguladoras de la prueba, exigiendo el legislador únicamente que de ellos se desprendan presunciones fundadas de participación al dictar un auto de procesamiento y el Constituyente requiere que tal decisión se base en medios probatorios objetivos y no sólo en el capricho o voluntad de los jueces. </w:t>
        <w:br/>
        <w:br/>
        <w:t xml:space="preserve">12º. Que al fallar la actual pretensión sometida a su conocimiento, esta Corte Suprema ve restringida su competencia en orden a emitir un juicio de valor respecto de la decisión de los magistrados al dictar el auto de procesamiento que afectó a Sergio Eduardo Olea Gaona, correspondiendo analizar si, en dicha oportunidad, existían elementos de convicción que aparten su resolución de una decisión meramente potestativa, basada en su sola voluntad. Es así como los distintos antecedentes indicados en el motivo sexto de esta sentencia, constituyen elementos de juicio que los magistrados, en su oportunidad, ponderaron, individual y comparativamente, de acuerdo a las normas reguladoras de la prueba, llevándolos a considerar que de ellos se desprendían presunciones fundadas para atribuir participación al inculpado Olea Gaona, que si bien se asentaban en diligencias que estaban en oposición, discordancia o disconformes con la realidad, hicieron adquirir, a tales magistrados, una opinión contraria a la forma en que se desarrollaron los hechos. No puede afirmarse que dicha equivocación no haya tenido un fundamento y siendo de la naturaleza de toda presunción ceder a la verdad contraria, cuando ella está demostrada, lo que en el presente caso ocurre, con los nuevos antecedentes agregados al expediente, el instructor del proceso, entonces, ajustó a ellos la decisión. Es así como se dejó sin efecto el auto de procesamiento y se dictó auto de sobreseimiento definitivo respecto del inculpado Sergio Eduardo Olea Gaona y esta Corte Suprema solicitó se retirara el requerimiento de extradición. </w:t>
        <w:br/>
        <w:br/>
        <w:t xml:space="preserve">13º. Que los diversos reparos del actor al auto de procesamiento no están encaminados a negar la existencia de los distintos elementos de juicio que tuvieron presentes los magistrados al dictarlo, sino que a desvirtuar su mérito, según queda de manifiesto de la lectura de su libelo de fs. 27, como de la relación que se hace de ellos en los apartados segundo, tercero y séptimo de esta sentencia, lo que, como se ha dejado dicho, determinaría, por este solo hecho, el rechazo de la solicitud. </w:t>
        <w:br/>
        <w:br/>
        <w:t xml:space="preserve">14º. Que por lo razonado esta Corte Suprema coincide con la opinión del señor Fiscal Subrogante en orden a rechazar la pretensión de lo principal de fs. 27. </w:t>
        <w:br/>
        <w:br/>
        <w:t xml:space="preserve">De conformidad, además, con lo dispuesto en el artículo 19, Nº 7, letra i) de la Constitución Política de la República y Auto Acordado de esta Corte Suprema sobre la materia, se rechaza la solicitud de declarar injustificadamente erróneas o arbitrarias las resoluciones de fecha quince y veintiocho de octubre de mil novecientos noventa y uno, escritas a fojas 111 y 134 del tomo II de los autos rol Nº 39.80091 de la Corte de Apelaciones de Santiago, solicitada por Sergio Eduardo Olea Gaona, sin costas. </w:t>
        <w:br/>
        <w:br/>
        <w:t xml:space="preserve">Regístrese, devuélvanse los autos tenidos a la vista y archívese. </w:t>
        <w:br/>
        <w:br/>
        <w:t xml:space="preserve">Rol Nº 31.67495. </w:t>
        <w:br/>
        <w:br/>
        <w:t xml:space="preserve">Pronunciada por los Ministros señores </w:t>
      </w:r>
      <w:r>
        <w:rPr>
          <w:i/>
          <w:iCs/>
        </w:rPr>
        <w:t xml:space="preserve">Adolfo Bañados C., Luis Correa B., Eleodoro Ortiz S. y abogados integrantes señores Mario Verdugo M. y Germán Vidal D. </w:t>
      </w:r>
    </w:p>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fldChar w:fldCharType="begin"/>
      </w:r>
      <w:r>
        <w:rPr>
          <w:rStyle w:val="InternetLink"/>
          <w:vertAlign w:val="superscript"/>
          <w:i/>
          <w:iCs/>
        </w:rPr>
        <w:instrText xml:space="preserve"> HYPERLINK "http://www.microjuris.com/mjch/jurisprudencia/rdj/showfallo.cfm?CnstrtType=Parties&amp;Parties=Olea Gaona, Sergio" \l "fnB1%23fnB1"</w:instrText>
      </w:r>
      <w:r>
        <w:rPr>
          <w:rStyle w:val="InternetLink"/>
          <w:vertAlign w:val="superscript"/>
          <w:i/>
          <w:iCs/>
        </w:rPr>
        <w:fldChar w:fldCharType="separate"/>
      </w:r>
      <w:bookmarkStart w:id="1" w:name="fn1"/>
      <w:r>
        <w:rPr>
          <w:rStyle w:val="InternetLink"/>
          <w:i/>
          <w:iCs/>
          <w:vertAlign w:val="superscript"/>
        </w:rPr>
        <w:t>[1]</w:t>
      </w:r>
      <w:r>
        <w:rPr>
          <w:rStyle w:val="InternetLink"/>
          <w:vertAlign w:val="superscript"/>
          <w:i/>
          <w:iCs/>
        </w:rPr>
        <w:fldChar w:fldCharType="end"/>
      </w:r>
      <w:bookmarkEnd w:id="1"/>
      <w:r>
        <w:rPr>
          <w:i/>
          <w:iCs/>
          <w:vertAlign w:val="superscript"/>
        </w:rPr>
        <w:t xml:space="preserve"> </w:t>
      </w:r>
      <w:r>
        <w:rPr/>
        <w:t>Sobre otros casos en la materia vid. últimamente en esta Revista, Paredes Alvarez, t. 90 (1993) 2.5, 14614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rFonts w:ascii="Times New Roman" w:hAnsi="Times New Roman" w:cs="Times New Roman"/>
      <w:sz w:val="16"/>
      <w:szCs w:val="16"/>
    </w:rPr>
  </w:style>
  <w:style w:type="character" w:styleId="InternetLink">
    <w:name w:val="Hyperlink"/>
    <w:basedOn w:val="Fuentedeprrafopredeter"/>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falpie">
    <w:name w:val="ref al pie"/>
    <w:basedOn w:val="TextBodyIndent"/>
    <w:qFormat/>
    <w:pPr>
      <w:spacing w:before="0" w:after="0"/>
      <w:ind w:left="0" w:right="-397" w:firstLine="709"/>
      <w:jc w:val="both"/>
    </w:pPr>
    <w:rPr>
      <w:sz w:val="20"/>
      <w:szCs w:val="18"/>
      <w:vertAlign w:val="superscript"/>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2:25:00Z</dcterms:created>
  <dc:creator>pruizt</dc:creator>
  <dc:description/>
  <dc:language>en-US</dc:language>
  <cp:lastModifiedBy>pruizt</cp:lastModifiedBy>
  <dcterms:modified xsi:type="dcterms:W3CDTF">2005-05-06T22:29:00Z</dcterms:modified>
  <cp:revision>1</cp:revision>
  <dc:subject/>
  <dc:title>REVISTA DE DERECHO Y JURISPRUDENCIA, TOMO XCIII (1996), Nº 2 (MAYO-AGOSTO), SECCION 5</dc:title>
</cp:coreProperties>
</file>