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4" w:before="0" w:after="180"/>
        <w:rPr/>
      </w:pPr>
      <w:r>
        <w:rPr>
          <w:rFonts w:eastAsia="Times New Roman" w:cs="Georgia" w:ascii="Georgia" w:hAnsi="Georgia"/>
          <w:color w:val="333333"/>
          <w:sz w:val="20"/>
          <w:szCs w:val="20"/>
          <w:lang w:eastAsia="es-ES"/>
        </w:rPr>
        <w:br/>
        <w:t>MATRIMONIO CIVIL</w:t>
        <w:br/>
        <w:t>Ley 26.618</w:t>
        <w:br/>
        <w:t>Código Civil. Modificación.</w:t>
      </w:r>
      <w:r>
        <w:rPr>
          <w:rFonts w:eastAsia="Times New Roman" w:cs="Georgia" w:ascii="Georgia" w:hAnsi="Georgia"/>
          <w:color w:val="333333"/>
          <w:sz w:val="20"/>
          <w:lang w:eastAsia="es-ES"/>
        </w:rPr>
        <w:t> </w:t>
      </w:r>
      <w:r>
        <w:rPr>
          <w:rFonts w:eastAsia="Times New Roman" w:cs="Georgia" w:ascii="Georgia" w:hAnsi="Georgia"/>
          <w:color w:val="333333"/>
          <w:sz w:val="20"/>
          <w:szCs w:val="20"/>
          <w:lang w:eastAsia="es-ES"/>
        </w:rPr>
        <w:br/>
        <w:t>Sancionada: Julio 15 de 2010</w:t>
        <w:br/>
        <w:t>Promulgada: Julio 21 de 2010</w:t>
        <w:br/>
        <w:t>BO 22/07/2010</w:t>
        <w:br/>
        <w:t>El Senado y Cámara de Diputados de la Nación Argentina reunidos en Congreso, etc. sancionan con fuerza de Ley:</w:t>
        <w:br/>
        <w:t>ARTICULO 1º — Modifíquese el inciso 1 del artículo 144 del Código Civil, el que quedará redactado de la siguiente forma:</w:t>
        <w:br/>
        <w:t xml:space="preserve">1. Cualquiera </w:t>
      </w:r>
      <w:r>
        <w:rPr>
          <w:rFonts w:eastAsia="Times New Roman" w:cs="Georgia" w:ascii="Georgia" w:hAnsi="Georgia"/>
          <w:color w:val="FF0000"/>
          <w:sz w:val="20"/>
          <w:szCs w:val="20"/>
          <w:lang w:eastAsia="es-ES"/>
        </w:rPr>
        <w:t>de los cónyuges</w:t>
      </w:r>
      <w:r>
        <w:rPr>
          <w:rFonts w:eastAsia="Times New Roman" w:cs="Georgia" w:ascii="Georgia" w:hAnsi="Georgia"/>
          <w:color w:val="333333"/>
          <w:sz w:val="20"/>
          <w:szCs w:val="20"/>
          <w:lang w:eastAsia="es-ES"/>
        </w:rPr>
        <w:t xml:space="preserve"> no separado personalmente o divorciado vincularmente.</w:t>
        <w:br/>
        <w:t>ARTICULO 2º — Sustitúyese el artículo 172 del Código Civil, el que quedará redactado de la siguiente forma:</w:t>
        <w:br/>
        <w:t xml:space="preserve">Artículo 172: Es indispensable para la existencia del matrimonio el pleno y libre consentimiento expresado personalmente por </w:t>
      </w:r>
      <w:r>
        <w:rPr>
          <w:rFonts w:eastAsia="Times New Roman" w:cs="Georgia" w:ascii="Georgia" w:hAnsi="Georgia"/>
          <w:color w:val="FF0000"/>
          <w:sz w:val="20"/>
          <w:szCs w:val="20"/>
          <w:lang w:eastAsia="es-ES"/>
        </w:rPr>
        <w:t>ambos contrayentes</w:t>
      </w:r>
      <w:r>
        <w:rPr>
          <w:rFonts w:eastAsia="Times New Roman" w:cs="Georgia" w:ascii="Georgia" w:hAnsi="Georgia"/>
          <w:color w:val="333333"/>
          <w:sz w:val="20"/>
          <w:szCs w:val="20"/>
          <w:lang w:eastAsia="es-ES"/>
        </w:rPr>
        <w:t xml:space="preserve"> ante la autoridad competente para celebrarlo.</w:t>
        <w:br/>
      </w:r>
      <w:r>
        <w:rPr>
          <w:rFonts w:eastAsia="Times New Roman" w:cs="Georgia" w:ascii="Georgia" w:hAnsi="Georgia"/>
          <w:color w:val="FF0000"/>
          <w:sz w:val="20"/>
          <w:szCs w:val="20"/>
          <w:lang w:eastAsia="es-ES"/>
        </w:rPr>
        <w:t>El matrimonio tendrá los mismos requisitos y efectos, con independencia de que los contrayentes sean del mismo o de diferente sexo.</w:t>
        <w:br/>
      </w:r>
      <w:r>
        <w:rPr>
          <w:rFonts w:eastAsia="Times New Roman" w:cs="Georgia" w:ascii="Georgia" w:hAnsi="Georgia"/>
          <w:color w:val="333333"/>
          <w:sz w:val="20"/>
          <w:szCs w:val="20"/>
          <w:lang w:eastAsia="es-ES"/>
        </w:rPr>
        <w:t>El acto que careciere de alguno de estos requisitos no producirá efectos civiles aunque las partes hubieran obrado de buena fe, salvo lo dispuesto en el artículo siguiente.</w:t>
        <w:br/>
        <w:t>ARTICULO 3º — Sustitúyese el artículo 188 del Código Civil, el que quedará redactado de la siguiente forma:</w:t>
        <w:br/>
        <w:t xml:space="preserve">Artículo 188: El matrimonio deberá celebrarse ante el oficial público encargado del Registro del Estado Civil y Capacidad de las Personas que corresponda al domicilio de cualquiera de los </w:t>
      </w:r>
      <w:r>
        <w:rPr>
          <w:rFonts w:eastAsia="Times New Roman" w:cs="Georgia" w:ascii="Georgia" w:hAnsi="Georgia"/>
          <w:color w:val="FF0000"/>
          <w:sz w:val="20"/>
          <w:szCs w:val="20"/>
          <w:lang w:eastAsia="es-ES"/>
        </w:rPr>
        <w:t>contrayentes,</w:t>
      </w:r>
      <w:r>
        <w:rPr>
          <w:rFonts w:eastAsia="Times New Roman" w:cs="Georgia" w:ascii="Georgia" w:hAnsi="Georgia"/>
          <w:color w:val="333333"/>
          <w:sz w:val="20"/>
          <w:szCs w:val="20"/>
          <w:lang w:eastAsia="es-ES"/>
        </w:rPr>
        <w:t xml:space="preserve"> en su oficina, públicamente, compareciendo </w:t>
      </w:r>
      <w:r>
        <w:rPr>
          <w:rFonts w:eastAsia="Times New Roman" w:cs="Georgia" w:ascii="Georgia" w:hAnsi="Georgia"/>
          <w:color w:val="FF0000"/>
          <w:sz w:val="20"/>
          <w:szCs w:val="20"/>
          <w:lang w:eastAsia="es-ES"/>
        </w:rPr>
        <w:t>los futuros esposos</w:t>
      </w:r>
      <w:r>
        <w:rPr>
          <w:rFonts w:eastAsia="Times New Roman" w:cs="Georgia" w:ascii="Georgia" w:hAnsi="Georgia"/>
          <w:color w:val="333333"/>
          <w:sz w:val="20"/>
          <w:szCs w:val="20"/>
          <w:lang w:eastAsia="es-ES"/>
        </w:rPr>
        <w:t xml:space="preserve"> en presencia de dos testigos y con las formalidades legales.</w:t>
        <w:br/>
        <w:t xml:space="preserve">Si alguno de los contrayentes estuviere imposibilitado de concurrir, el matrimonio podrá celebrarse en el domicilio del impedido o en su residencia actual, ante cuatro testigos. En el acto de la celebración del matrimonio, el oficial público leerá a los futuros esposos los artículos 198, 199 y 200 de este Código, recibiendo de cada uno de ellos, uno después del otro, la declaración de que quieren respectivamente constituirse en </w:t>
      </w:r>
      <w:r>
        <w:rPr>
          <w:rFonts w:eastAsia="Times New Roman" w:cs="Georgia" w:ascii="Georgia" w:hAnsi="Georgia"/>
          <w:color w:val="FF0000"/>
          <w:sz w:val="20"/>
          <w:szCs w:val="20"/>
          <w:lang w:eastAsia="es-ES"/>
        </w:rPr>
        <w:t>cónyuges</w:t>
      </w:r>
      <w:r>
        <w:rPr>
          <w:rFonts w:eastAsia="Times New Roman" w:cs="Georgia" w:ascii="Georgia" w:hAnsi="Georgia"/>
          <w:color w:val="333333"/>
          <w:sz w:val="20"/>
          <w:szCs w:val="20"/>
          <w:lang w:eastAsia="es-ES"/>
        </w:rPr>
        <w:t>, y pronunciará en nombre de la ley que quedan unidos en matrimonio.</w:t>
        <w:br/>
        <w:t xml:space="preserve">El oficial público no podrá oponerse a que los </w:t>
      </w:r>
      <w:r>
        <w:rPr>
          <w:rFonts w:eastAsia="Times New Roman" w:cs="Georgia" w:ascii="Georgia" w:hAnsi="Georgia"/>
          <w:color w:val="FF0000"/>
          <w:sz w:val="20"/>
          <w:szCs w:val="20"/>
          <w:lang w:eastAsia="es-ES"/>
        </w:rPr>
        <w:t>esposos</w:t>
      </w:r>
      <w:r>
        <w:rPr>
          <w:rFonts w:eastAsia="Times New Roman" w:cs="Georgia" w:ascii="Georgia" w:hAnsi="Georgia"/>
          <w:color w:val="333333"/>
          <w:sz w:val="20"/>
          <w:szCs w:val="20"/>
          <w:lang w:eastAsia="es-ES"/>
        </w:rPr>
        <w:t>, después de prestar su consentimiento, hagan bendecir su unión en el mismo acto por un ministro de su culto.</w:t>
        <w:br/>
        <w:t>ARTICULO 4º — Sustitúyese el artículo 206 del Código Civil, el que quedará redactado de la siguiente forma:</w:t>
        <w:br/>
        <w:t xml:space="preserve">Artículo 206: Separados por sentencia firme, cada uno de los </w:t>
      </w:r>
      <w:r>
        <w:rPr>
          <w:rFonts w:eastAsia="Times New Roman" w:cs="Georgia" w:ascii="Georgia" w:hAnsi="Georgia"/>
          <w:color w:val="FF0000"/>
          <w:sz w:val="20"/>
          <w:szCs w:val="20"/>
          <w:lang w:eastAsia="es-ES"/>
        </w:rPr>
        <w:t>cónyuges</w:t>
      </w:r>
      <w:r>
        <w:rPr>
          <w:rFonts w:eastAsia="Times New Roman" w:cs="Georgia" w:ascii="Georgia" w:hAnsi="Georgia"/>
          <w:color w:val="333333"/>
          <w:sz w:val="20"/>
          <w:szCs w:val="20"/>
          <w:lang w:eastAsia="es-ES"/>
        </w:rPr>
        <w:t xml:space="preserve"> podrá fijar libremente su domicilio o residencia. Si tuviese hijos de ambos a su cargo, se aplicarán las disposiciones relativas al régimen de patria potestad.</w:t>
        <w:br/>
        <w:t xml:space="preserve">Los hijos menores de CINCO (5) años quedarán a cargo de la madre, salvo causas graves que afecten el interés del menor. </w:t>
      </w:r>
      <w:r>
        <w:rPr>
          <w:rFonts w:eastAsia="Times New Roman" w:cs="Georgia" w:ascii="Georgia" w:hAnsi="Georgia"/>
          <w:color w:val="FF0000"/>
          <w:sz w:val="20"/>
          <w:szCs w:val="20"/>
          <w:lang w:eastAsia="es-ES"/>
        </w:rPr>
        <w:t>En casos de matrimonios constituidos por ambos cónyuges del mismo sexo, a falta de acuerdo, el juez resolverá teniendo en cuenta el interés del menor</w:t>
      </w:r>
      <w:r>
        <w:rPr>
          <w:rFonts w:eastAsia="Times New Roman" w:cs="Georgia" w:ascii="Georgia" w:hAnsi="Georgia"/>
          <w:color w:val="333333"/>
          <w:sz w:val="20"/>
          <w:szCs w:val="20"/>
          <w:lang w:eastAsia="es-ES"/>
        </w:rPr>
        <w:t>. Los mayores de esa edad, a falta de acuerdo de los cónyuges, quedarán a cargo de aquel a quien el juez considere más idóneo. Los progenitores continuarán sujetos a todas las cargas y obligaciones respecto de sus hijos.</w:t>
        <w:br/>
        <w:t>ARTICULO 5º — Sustitúyese el artículo 212 del Código Civil, el que quedará redactado de la siguiente forma:</w:t>
        <w:br/>
        <w:t>Artículo 212: El cónyuge que no dio causa a la separación personal, y que no demandó ésta en los supuestos que prevén los artículos 203 y 204, podrá revocar las donaciones hechas al otro cónyuge en convención matrimonial.</w:t>
        <w:br/>
        <w:t>ARTICULO 6º — Sustitúyese el inciso 1 del artículo 220 del Código Civil, el que quedará redactado de la siguiente forma:</w:t>
        <w:br/>
        <w:t xml:space="preserve">1. Cuando fuere celebrado con el impedimento establecido en el inciso 5 del artículo 166. La nulidad puede ser demandada </w:t>
      </w:r>
      <w:r>
        <w:rPr>
          <w:rFonts w:eastAsia="Times New Roman" w:cs="Georgia" w:ascii="Georgia" w:hAnsi="Georgia"/>
          <w:color w:val="FF0000"/>
          <w:sz w:val="20"/>
          <w:szCs w:val="20"/>
          <w:lang w:eastAsia="es-ES"/>
        </w:rPr>
        <w:t>por el cónyuge</w:t>
      </w:r>
      <w:r>
        <w:rPr>
          <w:rFonts w:eastAsia="Times New Roman" w:cs="Georgia" w:ascii="Georgia" w:hAnsi="Georgia"/>
          <w:color w:val="333333"/>
          <w:sz w:val="20"/>
          <w:szCs w:val="20"/>
          <w:lang w:eastAsia="es-ES"/>
        </w:rPr>
        <w:t xml:space="preserve"> incapaz y por los que en su representación podrían haberse opuesto a la celebración del matrimonio. No podrá demandarse la nulidad después de que el </w:t>
      </w:r>
      <w:r>
        <w:rPr>
          <w:rFonts w:eastAsia="Times New Roman" w:cs="Georgia" w:ascii="Georgia" w:hAnsi="Georgia"/>
          <w:color w:val="FF0000"/>
          <w:sz w:val="20"/>
          <w:szCs w:val="20"/>
          <w:lang w:eastAsia="es-ES"/>
        </w:rPr>
        <w:t>cónyuge o los cónyuges</w:t>
      </w:r>
      <w:r>
        <w:rPr>
          <w:rFonts w:eastAsia="Times New Roman" w:cs="Georgia" w:ascii="Georgia" w:hAnsi="Georgia"/>
          <w:color w:val="333333"/>
          <w:sz w:val="20"/>
          <w:szCs w:val="20"/>
          <w:lang w:eastAsia="es-ES"/>
        </w:rPr>
        <w:t xml:space="preserve"> hubieren llegado a la edad legal si hubiesen continuado la cohabitación, o, cualquiera fuese la edad, si hubieren concebido.</w:t>
        <w:br/>
        <w:t>ARTICULO 7º — Modifíquese el inciso 1 del artículo 264 del Código Civil, el que quedará redactado de la siguiente forma:</w:t>
        <w:br/>
        <w:t>1. En el caso de los hijos matrimoniales, a los cónyuges conjuntamente, en tanto no estén separados o divorciados, o su matrimonio fuese anulado. Se presumirá que los actos realizados por uno de ellos cuenta con el consentimiento del otro, salvo en los supuestos contemplados en el artículo 264 quáter, o cuando mediare expresa oposición.</w:t>
        <w:br/>
        <w:t>ARTICULO 8º — Sustitúyese el artículo 264 ter del Código Civil, el que quedará redactado de la siguiente forma: Artículo 264 ter: En caso de desacuerdo entre los padres, cualquiera de ellos podrá acudir al juez competente, quien resolverá lo más conveniente para el interés del hijo, por el procedimiento más breve previsto por la ley local, previa audiencia de los padres con intervención del Ministerio Pupilar. El juez podrá, aun de oficio, requerir toda la información que considere necesaria, y oír al menor, si éste tuviese suficiente juicio, y las circunstancias lo aconsejaren. Si los desacuerdos fueren reiterados o concurriere cualquier otra causa que entorpezca gravemente el ejercicio de la patria potestad, podrá atribuirlo total o parcialmente a uno de los padres o distribuir entre ellos sus funciones, por el plazo que fije, el que no podrá exceder de DOS (2) años.</w:t>
        <w:br/>
        <w:t>ARTICULO 9º — Sustitúyese el artículo 272 del Código Civil, el que quedará redactado de la siguiente forma:</w:t>
        <w:br/>
        <w:t>Artículo 272: Si cualquiera de los padres faltare a esta obligación, podrá ser demandado por la prestación de alimentos por el propio hijo, si fuese adulto, asistido por un tutor especial, por cualquiera de los parientes, o por el ministerio de menores.</w:t>
      </w:r>
      <w:r>
        <w:rPr>
          <w:rFonts w:eastAsia="Times New Roman" w:cs="Georgia" w:ascii="Georgia" w:hAnsi="Georgia"/>
          <w:color w:val="333333"/>
          <w:sz w:val="20"/>
          <w:lang w:eastAsia="es-ES"/>
        </w:rPr>
        <w:t> </w:t>
      </w:r>
      <w:r>
        <w:rPr>
          <w:rFonts w:eastAsia="Times New Roman" w:cs="Georgia" w:ascii="Georgia" w:hAnsi="Georgia"/>
          <w:color w:val="333333"/>
          <w:sz w:val="20"/>
          <w:szCs w:val="20"/>
          <w:lang w:eastAsia="es-ES"/>
        </w:rPr>
        <w:br/>
        <w:t>ARTICULO 10. — Sustitúyese el artículo 287 del Código Civil, el que quedará redactado de la siguiente forma:</w:t>
        <w:br/>
        <w:t>Artículo 287: Los padres tienen el usufructo de los bienes de sus hijos matrimoniales o extramatrimoniales voluntariamente reconocidos, que estén bajo su autoridad, con excepción de los siguientes:</w:t>
        <w:br/>
        <w:t>1. Los adquiridos mediante su trabajo, empleo, profesión o industria, aunque vivan en casa de sus padres.</w:t>
        <w:br/>
        <w:t>2. Los heredados por motivo de la indignidad o desheredación de sus padres.</w:t>
        <w:br/>
        <w:t>3. Los adquiridos por herencia, legado o donación, cuando el donante o testador hubiera dispuesto que el usufructo corresponde al hijo.</w:t>
        <w:br/>
        <w:t>ARTICULO 11. — Sustitúyese el artículo 291 del Código Civil, el que quedará redactado de la siguiente forma:</w:t>
        <w:br/>
        <w:t>Artículo 291: Las cargas del usufructo legal de los padres son:</w:t>
        <w:br/>
        <w:t>1. Las que pesan sobre todo usufructuario, excepto la de afianzar.</w:t>
        <w:br/>
        <w:t>2. Los gastos de subsistencia y educación de los hijos, en proporción a la importancia del usufructo.</w:t>
        <w:br/>
        <w:t>3. El pago de los intereses de los capitales que venzan durante el usufructo.</w:t>
        <w:br/>
        <w:t>4. Los gastos de enfermedad y entierro del hijo, como los del entierro y funerales del que hubiese instituido por heredero al hijo.</w:t>
        <w:br/>
        <w:t>ARTICULO 12. — Sustitúyese el artículo 294 del Código Civil, el que quedará redactado de la siguiente forma:</w:t>
        <w:br/>
        <w:t>Artículo 294: La administración de los bienes de los hijos será ejercida en común por los padres cuando ambos estén en ejercicio de la patria potestad. Los actos conservatorios pueden ser otorgados indistintamente por cualquiera de los padres.</w:t>
        <w:br/>
        <w:t>Los padres podrán designar de común acuerdo a uno de ellos administrador de los bienes de los hijos, pero en ese caso el administrador necesitará el consentimiento expreso del otro para todos los actos que requieran también la autorización judicial. En caso de graves o persistentes desacuerdos sobre la administración de los bienes, cualquiera de los padres podrá requerir al juez competente que designe a uno de ellos administrador.</w:t>
        <w:br/>
        <w:t>ARTICULO 13. — Sustitúyese el artículo 296 del Código Civil, el que quedará redactado de la siguiente forma:</w:t>
        <w:br/>
        <w:t>Artículo 296: En los TRES (3) meses subsiguientes al fallecimiento de uno de los padres, el sobreviviente debe hacer inventario judicial de los bienes del matrimonio, y determinarse en él los bienes que correspondan a los hijos, so pena de no tener el usufructo de los bienes de los hijos menores.</w:t>
        <w:br/>
        <w:t>ARTICULO 14. — Sustitúyese el artículo 307 del Código Civil, el que quedará redactado de la siguiente forma:</w:t>
        <w:br/>
        <w:t>Artículo 307: Cualquiera de los padres queda privado de la patria potestad:</w:t>
      </w:r>
      <w:r>
        <w:rPr>
          <w:rFonts w:eastAsia="Times New Roman" w:cs="Georgia" w:ascii="Georgia" w:hAnsi="Georgia"/>
          <w:color w:val="333333"/>
          <w:sz w:val="20"/>
          <w:lang w:eastAsia="es-ES"/>
        </w:rPr>
        <w:t> </w:t>
      </w:r>
      <w:r>
        <w:rPr>
          <w:rFonts w:eastAsia="Times New Roman" w:cs="Georgia" w:ascii="Georgia" w:hAnsi="Georgia"/>
          <w:color w:val="333333"/>
          <w:sz w:val="20"/>
          <w:szCs w:val="20"/>
          <w:lang w:eastAsia="es-ES"/>
        </w:rPr>
        <w:br/>
        <w:t>1. Por ser condenado como autor, coautor, instigador o cómplice de un delito doloso contra la persona o los bienes de alguno de sus hijos, o como coautor, instigador o cómplice de un delito cometido por el hijo.</w:t>
        <w:br/>
        <w:t>2. Por el abandono que hiciere de alguno de sus hijos, para el que los haya abandonado, aun cuando quede bajo guarda o sea recogido por otro progenitor o un tercero.</w:t>
        <w:br/>
        <w:t>3. Por poner en peligro la seguridad, la salud física o psíquica o la moralidad del hijo, mediante malos tratamientos, ejemplos perniciosos, inconducta notoria o delincuencia.</w:t>
        <w:br/>
        <w:t>ARTICULO 15. — Sustitúyese el artículo 324 del Código Civil, el que quedará redactado de la siguiente forma:</w:t>
        <w:br/>
        <w:t xml:space="preserve">Artículo 324: Cuando la guarda del menor se hubiese otorgado durante el matrimonio y el período legal se completara después de la muerte de uno de los </w:t>
      </w:r>
      <w:r>
        <w:rPr>
          <w:rFonts w:eastAsia="Times New Roman" w:cs="Georgia" w:ascii="Georgia" w:hAnsi="Georgia"/>
          <w:color w:val="FF0000"/>
          <w:sz w:val="20"/>
          <w:szCs w:val="20"/>
          <w:lang w:eastAsia="es-ES"/>
        </w:rPr>
        <w:t>cónyuges</w:t>
      </w:r>
      <w:r>
        <w:rPr>
          <w:rFonts w:eastAsia="Times New Roman" w:cs="Georgia" w:ascii="Georgia" w:hAnsi="Georgia"/>
          <w:color w:val="333333"/>
          <w:sz w:val="20"/>
          <w:szCs w:val="20"/>
          <w:lang w:eastAsia="es-ES"/>
        </w:rPr>
        <w:t>, podrá otorgarse la adopción al sobreviviente y el hijo adoptivo lo será del matrimonio.</w:t>
        <w:br/>
        <w:t>ARTICULO 16. — Sustitúyese el artículo 326 del Código Civil, el que quedará redactado de la siguiente forma:</w:t>
        <w:br/>
        <w:t>Artículo 326: El hijo adoptivo llevará el primer apellido del adoptante, o su apellido compuesto si éste solicita su agregación.</w:t>
      </w:r>
      <w:r>
        <w:rPr>
          <w:rFonts w:eastAsia="Times New Roman" w:cs="Georgia" w:ascii="Georgia" w:hAnsi="Georgia"/>
          <w:color w:val="333333"/>
          <w:sz w:val="20"/>
          <w:lang w:eastAsia="es-ES"/>
        </w:rPr>
        <w:t> </w:t>
      </w:r>
      <w:r>
        <w:rPr>
          <w:rFonts w:eastAsia="Times New Roman" w:cs="Georgia" w:ascii="Georgia" w:hAnsi="Georgia"/>
          <w:color w:val="333333"/>
          <w:sz w:val="20"/>
          <w:szCs w:val="20"/>
          <w:lang w:eastAsia="es-ES"/>
        </w:rPr>
        <w:br/>
        <w:t xml:space="preserve">En caso que los adoptantes sean cónyuges de distinto sexo, a pedido de éstos podrá el adoptado llevar el apellido compuesto del padre adoptivo o agregar al primero de éste, el primero de la madre adoptiva. </w:t>
      </w:r>
      <w:r>
        <w:rPr>
          <w:rFonts w:eastAsia="Times New Roman" w:cs="Georgia" w:ascii="Georgia" w:hAnsi="Georgia"/>
          <w:color w:val="FF0000"/>
          <w:sz w:val="20"/>
          <w:szCs w:val="20"/>
          <w:lang w:eastAsia="es-ES"/>
        </w:rPr>
        <w:t>En caso que los cónyuges sean de un mismo sexo, a pedido de éstos podrá el adoptado llevar el apellido compuesto del cónyuge del cual tuviera el primer apellido o agregar al primero de éste, el primero del otro.</w:t>
      </w:r>
      <w:r>
        <w:rPr>
          <w:rFonts w:eastAsia="Times New Roman" w:cs="Georgia" w:ascii="Georgia" w:hAnsi="Georgia"/>
          <w:color w:val="333333"/>
          <w:sz w:val="20"/>
          <w:szCs w:val="20"/>
          <w:lang w:eastAsia="es-ES"/>
        </w:rPr>
        <w:t xml:space="preserve"> Si no hubiere acuerdo acerca de qué apellido llevará el adoptado, si ha de ser compuesto, o sobre cómo se integrará, los apellidos se ordenarán alfabéticamente.</w:t>
        <w:br/>
        <w:t>En uno y otro caso podrá el adoptado después de los DIECIOCHO (18) años solicitar esta adición.</w:t>
        <w:br/>
        <w:t>Todos los hijos deben llevar el apellido y la integración compuesta que se hubiera decidido para el primero de los hijos.</w:t>
        <w:br/>
        <w:t>Si el o la adoptante fuese viuda o viudo y su cónyuge no hubiese adoptado al menor, éste llevará el apellido del primero, salvo que existieran causas justificadas para imponerle el del cónyuge premuerto.</w:t>
        <w:br/>
        <w:t>ARTICULO 17. — Sustitúyese el artículo 332 del Código Civil, el que quedará redactado de la siguiente forma:</w:t>
        <w:br/>
        <w:t>Artículo 332: La adopción simple impone al adoptado el apellido del adoptante, pero aquél podrá agregar el suyo propio a partir de los DIECIOCHO (18) años.</w:t>
        <w:br/>
        <w:t>El cónyuge sobreviviente adoptante podrá solicitar que se imponga al adoptado el apellido de su cónyuge premuerto si existen causas justificadas.</w:t>
        <w:br/>
        <w:t>ARTICULO 18. — Sustitúyese el artículo 354 del Código Civil, el que quedará redactado de la siguiente forma:</w:t>
        <w:br/>
        <w:t>Artículo 354: La primera línea colateral parte de los ascendientes en el primer grado, es decir de cada uno de los padres de la persona de que se trate, y comprende a sus hermanos y hermanas y a su posteridad.</w:t>
        <w:br/>
        <w:t>ARTICULO 19. — Sustitúyese el artículo 355 del Código Civil, el que quedará redactado de la siguiente forma:</w:t>
        <w:br/>
        <w:t>Artículo 355: La segunda, parte de los ascendientes en segundo grado, es decir de cada uno de los abuelos de la persona de que se trate, y comprende al tío, el primo hermano, y así los demás.</w:t>
        <w:br/>
        <w:t>ARTICULO 20. — Sustitúyese el artículo 356 del Código Civil, el que quedará redactado de la siguiente forma:</w:t>
        <w:br/>
        <w:t>Artículo 356: La tercera línea colateral parte de los ascendientes en tercer grado, es decir de cada uno de los bisabuelos de la persona de que se trate, y comprende sus descendientes.</w:t>
      </w:r>
      <w:r>
        <w:rPr>
          <w:rFonts w:eastAsia="Times New Roman" w:cs="Georgia" w:ascii="Georgia" w:hAnsi="Georgia"/>
          <w:color w:val="333333"/>
          <w:sz w:val="20"/>
          <w:lang w:eastAsia="es-ES"/>
        </w:rPr>
        <w:t> </w:t>
      </w:r>
      <w:r>
        <w:rPr>
          <w:rFonts w:eastAsia="Times New Roman" w:cs="Georgia" w:ascii="Georgia" w:hAnsi="Georgia"/>
          <w:color w:val="333333"/>
          <w:sz w:val="20"/>
          <w:szCs w:val="20"/>
          <w:lang w:eastAsia="es-ES"/>
        </w:rPr>
        <w:br/>
        <w:t>De la misma manera se procede para establecer las otras líneas colaterales, partiendo de los ascendientes más remotos.</w:t>
        <w:br/>
        <w:t>ARTICULO 21. — Sustitúyese el artículo 360 del Código Civil, el que quedará redactado de la siguiente forma:</w:t>
        <w:br/>
        <w:t>Artículo 360: Los hermanos se distinguen en bilaterales y unilaterales. Son hermanos bilaterales los que proceden de los mismos padres. Son hermanos unilaterales los que proceden de un mismo ascendiente en primer grado, difiriendo en el otro.</w:t>
        <w:br/>
        <w:t>ARTICULO 22. — Sustitúyese el artículo 476 del Código Civil, el que quedará redactado de la siguiente forma:</w:t>
        <w:br/>
        <w:t xml:space="preserve">Artículo 476: </w:t>
      </w:r>
      <w:r>
        <w:rPr>
          <w:rFonts w:eastAsia="Times New Roman" w:cs="Georgia" w:ascii="Georgia" w:hAnsi="Georgia"/>
          <w:color w:val="FF0000"/>
          <w:sz w:val="20"/>
          <w:szCs w:val="20"/>
          <w:lang w:eastAsia="es-ES"/>
        </w:rPr>
        <w:t>El cónyuge</w:t>
      </w:r>
      <w:r>
        <w:rPr>
          <w:rFonts w:eastAsia="Times New Roman" w:cs="Georgia" w:ascii="Georgia" w:hAnsi="Georgia"/>
          <w:color w:val="333333"/>
          <w:sz w:val="20"/>
          <w:szCs w:val="20"/>
          <w:lang w:eastAsia="es-ES"/>
        </w:rPr>
        <w:t xml:space="preserve"> es el curador legítimo y necesario de su consorte, declarado incapaz.</w:t>
        <w:br/>
        <w:t>ARTICULO 23. — Sustitúyese el artículo 478 del Código Civil, el que quedará redactado de la siguiente forma:</w:t>
        <w:br/>
        <w:t>Artículo 478: Cualquiera de los padres es curador de sus hijos solteros, divorciados o viudos que no tengan hijos mayores de edad, que puedan desempeñar la curatela.</w:t>
        <w:br/>
        <w:t>ARTICULO 24. — Sustitúyese el inciso 3 del artículo 1.217, el que quedará redactado de la siguiente forma:</w:t>
        <w:br/>
        <w:t>3. Las donaciones que un futuro cónyuge hiciere al otro.</w:t>
        <w:br/>
        <w:t>ARTICULO 25. — Sustitúyese el inciso 2 del artículo 1.275, el que quedará redactado de la siguiente forma:</w:t>
        <w:br/>
        <w:t>2. Los reparos y conservación en buen estado de los bienes particulares de cualquiera de los cónyuges.</w:t>
        <w:br/>
        <w:t>ARTICULO 26. — Sustitúyese el artículo 1.299, el que quedará redactado de la siguiente forma:</w:t>
        <w:br/>
        <w:t>Artículo 1.299: Decretada la separación de bienes, queda extinguida la sociedad conyugal.</w:t>
      </w:r>
      <w:r>
        <w:rPr>
          <w:rFonts w:eastAsia="Times New Roman" w:cs="Georgia" w:ascii="Georgia" w:hAnsi="Georgia"/>
          <w:color w:val="333333"/>
          <w:sz w:val="20"/>
          <w:lang w:eastAsia="es-ES"/>
        </w:rPr>
        <w:t> </w:t>
      </w:r>
      <w:r>
        <w:rPr>
          <w:rFonts w:eastAsia="Times New Roman" w:cs="Georgia" w:ascii="Georgia" w:hAnsi="Georgia"/>
          <w:color w:val="333333"/>
          <w:sz w:val="20"/>
          <w:szCs w:val="20"/>
          <w:lang w:eastAsia="es-ES"/>
        </w:rPr>
        <w:br/>
        <w:t>Cada uno de los integrantes de la misma recibirán los suyos propios, y los que por gananciales les correspondan, liquidada la sociedad.</w:t>
        <w:br/>
        <w:t>ARTICULO 27. — Sustitúyese el artículo 1.300, el que quedará redactado de la siguiente forma:</w:t>
        <w:br/>
        <w:t xml:space="preserve">Artículo 1.300: Durante la separación, </w:t>
      </w:r>
      <w:r>
        <w:rPr>
          <w:rFonts w:eastAsia="Times New Roman" w:cs="Georgia" w:ascii="Georgia" w:hAnsi="Georgia"/>
          <w:color w:val="FF0000"/>
          <w:sz w:val="20"/>
          <w:szCs w:val="20"/>
          <w:lang w:eastAsia="es-ES"/>
        </w:rPr>
        <w:t>cada uno de los cónyuges</w:t>
      </w:r>
      <w:r>
        <w:rPr>
          <w:rFonts w:eastAsia="Times New Roman" w:cs="Georgia" w:ascii="Georgia" w:hAnsi="Georgia"/>
          <w:color w:val="333333"/>
          <w:sz w:val="20"/>
          <w:szCs w:val="20"/>
          <w:lang w:eastAsia="es-ES"/>
        </w:rPr>
        <w:t xml:space="preserve"> debe contribuir a su propio mantenimiento, y a los alimentos y educación de los hijos, en proporción a sus respectivos bienes.</w:t>
        <w:br/>
        <w:t>ARTICULO 28. — Sustitúyese el artículo 1.301, el que quedará redactado de la siguiente forma:</w:t>
        <w:br/>
        <w:t xml:space="preserve">Artículo 1.301: Después de la separación de bienes, </w:t>
      </w:r>
      <w:r>
        <w:rPr>
          <w:rFonts w:eastAsia="Times New Roman" w:cs="Georgia" w:ascii="Georgia" w:hAnsi="Georgia"/>
          <w:color w:val="FF0000"/>
          <w:sz w:val="20"/>
          <w:szCs w:val="20"/>
          <w:lang w:eastAsia="es-ES"/>
        </w:rPr>
        <w:t>los cónyuges</w:t>
      </w:r>
      <w:r>
        <w:rPr>
          <w:rFonts w:eastAsia="Times New Roman" w:cs="Georgia" w:ascii="Georgia" w:hAnsi="Georgia"/>
          <w:color w:val="333333"/>
          <w:sz w:val="20"/>
          <w:szCs w:val="20"/>
          <w:lang w:eastAsia="es-ES"/>
        </w:rPr>
        <w:t xml:space="preserve"> no tendrán parte alguna en lo que en adelante ganare el otro cónyuge.</w:t>
        <w:br/>
        <w:t>ARTICULO 29. — Sustitúyese el artículo 1.315, el que quedará redactado de la siguiente forma:</w:t>
        <w:br/>
        <w:t>Artículo 1.315: Los gananciales de la sociedad conyugal se dividirán por iguales partes entre los cónyuges, o sus herederos, sin consideración alguna al capital propio de los cónyuges, y aunque alguno de ellos no hubiese llevado a la sociedad bienes algunos.</w:t>
        <w:br/>
        <w:t>ARTICULO 30. — Sustitúyese el artículo 1.358 del Código Civil, el que quedará redactado de la siguiente forma:</w:t>
        <w:br/>
        <w:t>Artículo 1.358: El contrato de venta no puede tener lugar entre cónyuges, aunque hubiese separación judicial de los bienes de ellos.</w:t>
        <w:br/>
        <w:t>ARTICULO 31. — Sustitúyese el inciso 2 del artículo 1.807 del Código Civil, el que quedará redactado de la siguiente forma:</w:t>
        <w:br/>
        <w:t>2. El cónyuge, sin el consentimiento del otro, o autorización suplementaria del juez, de los bienes raíces del matrimonio.</w:t>
        <w:br/>
        <w:t>ARTICULO 32. — Sustitúyese el artículo 2.560 del Código Civil, el que quedará redactado de la siguiente forma:</w:t>
        <w:br/>
        <w:t xml:space="preserve">Artículo 2.560: El tesoro encontrado por </w:t>
      </w:r>
      <w:r>
        <w:rPr>
          <w:rFonts w:eastAsia="Times New Roman" w:cs="Georgia" w:ascii="Georgia" w:hAnsi="Georgia"/>
          <w:color w:val="FF0000"/>
          <w:sz w:val="20"/>
          <w:szCs w:val="20"/>
          <w:lang w:eastAsia="es-ES"/>
        </w:rPr>
        <w:t>uno de los cónyuges</w:t>
      </w:r>
      <w:r>
        <w:rPr>
          <w:rFonts w:eastAsia="Times New Roman" w:cs="Georgia" w:ascii="Georgia" w:hAnsi="Georgia"/>
          <w:color w:val="333333"/>
          <w:sz w:val="20"/>
          <w:szCs w:val="20"/>
          <w:lang w:eastAsia="es-ES"/>
        </w:rPr>
        <w:t xml:space="preserve"> en predio del otro, o la parte que correspondiese al propietario del tesoro hallado por un tercero en predio de uno de los cónyuges, corresponde a ambos como ganancial.</w:t>
        <w:br/>
        <w:t>ARTICULO 33. — Sustitúyese el artículo 3.292 del Código Civil, el que quedará redactado de la siguiente forma:</w:t>
        <w:br/>
        <w:t>Artículo 3.292: Es también indigno de suceder, el heredero mayor de edad que es sabedor de la muerte violenta del autor de la sucesión y que no la denuncia a los jueces en el término de UN (1) mes, cuando sobre ella no se hubiese procedido de oficio. Si los homicidas fuesen ascendientes o descendientes, cónyuge o hermanos del heredero, cesará en éste la obligación de denunciar.</w:t>
        <w:br/>
        <w:t>ARTICULO 34. — Sustitúyese el artículo 3.969 del Código Civil, el que quedará redactado de la siguiente forma:</w:t>
        <w:br/>
        <w:t xml:space="preserve">Artículo 3.969: La prescripción no corre </w:t>
      </w:r>
      <w:r>
        <w:rPr>
          <w:rFonts w:eastAsia="Times New Roman" w:cs="Georgia" w:ascii="Georgia" w:hAnsi="Georgia"/>
          <w:color w:val="FF0000"/>
          <w:sz w:val="20"/>
          <w:szCs w:val="20"/>
          <w:lang w:eastAsia="es-ES"/>
        </w:rPr>
        <w:t>entre cónyuges</w:t>
      </w:r>
      <w:r>
        <w:rPr>
          <w:rFonts w:eastAsia="Times New Roman" w:cs="Georgia" w:ascii="Georgia" w:hAnsi="Georgia"/>
          <w:color w:val="333333"/>
          <w:sz w:val="20"/>
          <w:szCs w:val="20"/>
          <w:lang w:eastAsia="es-ES"/>
        </w:rPr>
        <w:t>, aunque estén separados de bienes, y aunque estén divorciados por autoridad competente.</w:t>
        <w:br/>
        <w:t>ARTICULO 35. — Sustitúyese el artículo 3.970 del Código Civil, el que quedará redactado de la siguiente forma:</w:t>
        <w:br/>
        <w:t xml:space="preserve">Artículo 3.970: La prescripción es igualmente suspendida durante el matrimonio, cuando la acción de </w:t>
      </w:r>
      <w:r>
        <w:rPr>
          <w:rFonts w:eastAsia="Times New Roman" w:cs="Georgia" w:ascii="Georgia" w:hAnsi="Georgia"/>
          <w:color w:val="FF0000"/>
          <w:sz w:val="20"/>
          <w:szCs w:val="20"/>
          <w:lang w:eastAsia="es-ES"/>
        </w:rPr>
        <w:t>uno de los cónyuges</w:t>
      </w:r>
      <w:r>
        <w:rPr>
          <w:rFonts w:eastAsia="Times New Roman" w:cs="Georgia" w:ascii="Georgia" w:hAnsi="Georgia"/>
          <w:color w:val="333333"/>
          <w:sz w:val="20"/>
          <w:szCs w:val="20"/>
          <w:lang w:eastAsia="es-ES"/>
        </w:rPr>
        <w:t xml:space="preserve"> hubiere de recaer contra el otro, sea por un recurso de garantía, o sea porque lo expusiere a pleitos, o a satisfacer daños e intereses.</w:t>
        <w:br/>
        <w:t>ARTICULO 36. — Sustitúyese el inciso c) del artículo 36 de la Ley 26.413, el que quedará redactado de la siguiente forma:</w:t>
        <w:br/>
        <w:t>c) El nombre y apellido del padre y de la madre o, en el caso de hijos de matrimonios entre personas del mismo sexo, el nombre y apellido de la madre y su cónyuge, y tipo y número de los respectivos documentos de identidad. En caso de que carecieren de estos últimos, se dejará constancia de edad y nacionalidad, circunstancia que deberá acreditarse con la declaración de DOS (2) testigos de conocimiento, debidamente identificados quienes suscribirán el acta;</w:t>
        <w:br/>
        <w:t>ARTICULO 37. — Sustitúyese el artículo 4º de la Ley 18.248, el que quedará redactado de la siguiente forma:</w:t>
        <w:br/>
        <w:t>Artículo 4º: Los hijos matrimoniales de cónyuges de distinto sexo llevarán el primer apellido del padre. A pedido de los progenitores podrá inscribirse el apellido compuesto del padre o agregarse el de la madre. Si el interesado deseare llevar el apellido compuesto del padre, o el materno, podrá solicitarlo ante el Registro del Estado Civil desde los DIECIOCHO (18) años. Los hijos matrimoniales de cónyuges del mismo sexo llevarán el primer apellido de alguno de ellos. A pedido de éstos podrá inscribirse el apellido compuesto del cónyuge del cual tuviera el primer apellido o agregarse el del otro cónyuge. Si no hubiera acuerdo acerca de qué apellido llevará el adoptado, si ha de ser compuesto, o sobre cómo se integrará, los apellidos se ordenarán alfabéticamente. Si el interesado deseare llevar el apellido compuesto del cónyuge del cual tuviera el primer apellido, o el del otro cónyuge, podrá solicitarlo ante el Registro del Estado Civil desde los DIECIOCHO (18) años.</w:t>
        <w:br/>
        <w:t>Una vez adicionado el apellido no podrá suprimirse.</w:t>
        <w:br/>
        <w:t>Todos los hijos deben llevar el apellido y la integración compuesta que se hubiera decidido para el primero de los hijos.</w:t>
        <w:br/>
        <w:t>ARTICULO 38. — Sustitúyese el artículo 8º de la Ley 18.248, el que quedará redactado de la siguiente forma:</w:t>
        <w:br/>
        <w:t xml:space="preserve">Artículo 8º: Será optativo para la mujer casada con un hombre añadir a su apellido el del marido, precedido por la preposición “de”. </w:t>
      </w:r>
      <w:r>
        <w:rPr>
          <w:rFonts w:eastAsia="Times New Roman" w:cs="Georgia" w:ascii="Georgia" w:hAnsi="Georgia"/>
          <w:color w:val="FF0000"/>
          <w:sz w:val="20"/>
          <w:szCs w:val="20"/>
          <w:lang w:eastAsia="es-ES"/>
        </w:rPr>
        <w:t>En caso de matrimonio entre personas del mismo sexo, será optativo para cada cónyuge añadir a su apellido el de su cónyuge, precedido por la preposición “de”.</w:t>
        <w:br/>
      </w:r>
      <w:r>
        <w:rPr>
          <w:rFonts w:eastAsia="Times New Roman" w:cs="Georgia" w:ascii="Georgia" w:hAnsi="Georgia"/>
          <w:color w:val="333333"/>
          <w:sz w:val="20"/>
          <w:szCs w:val="20"/>
          <w:lang w:eastAsia="es-ES"/>
        </w:rPr>
        <w:t>ARTICULO 39. — Sustitúyese el artículo 9º de la Ley 18.248, el que quedará redactado de la siguiente forma:</w:t>
        <w:br/>
        <w:t>Artículo 9º: Decretada la separación personal, será optativo para la mujer casada con un hombre llevar el apellido del marido.</w:t>
        <w:br/>
        <w:t>Cuando existieren motivos graves los jueces, a pedido del marido, podrán prohibir a la mujer separada el uso del apellido marital. Si la mujer hubiera optado por usarlo, decretado el divorcio vincular perderá tal derecho, salvo acuerdo en contrario o que por el ejercicio de su industria, comercio o profesión fuese conocida por aquél y solicitare conservarlo para sus actividades.</w:t>
        <w:br/>
        <w:t>Decretada la separación personal, será optativo para cada cónyuge de un matrimonio entre personas del mismo sexo llevar el apellido del otro.</w:t>
        <w:br/>
        <w:t>Cuando existieren motivos graves, los jueces, a pedido de uno de los cónyuges, podrán prohibir al otro separado el uso del apellido marital. Si el cónyuge hubiere optado por usarlo, decretado el divorcio vincular perderá tal derecho, salvo acuerdo en contrario o que por el ejercicio de su industria, comercio o profesión fuese conocida/o por aquél y solicitare conservarlo para sus actividades.</w:t>
        <w:br/>
        <w:t>ARTICULO 40. — Sustitúyese el artículo 10 de la Ley 18.248, el que quedará redactado de la siguiente forma:</w:t>
        <w:br/>
        <w:t>Artículo 10: La viuda o el viudo está autorizada/o para requerir ante el Registro del Estado Civil la supresión del apellido marital.</w:t>
      </w:r>
      <w:r>
        <w:rPr>
          <w:rFonts w:eastAsia="Times New Roman" w:cs="Georgia" w:ascii="Georgia" w:hAnsi="Georgia"/>
          <w:color w:val="333333"/>
          <w:sz w:val="20"/>
          <w:lang w:eastAsia="es-ES"/>
        </w:rPr>
        <w:t> </w:t>
      </w:r>
      <w:r>
        <w:rPr>
          <w:rFonts w:eastAsia="Times New Roman" w:cs="Georgia" w:ascii="Georgia" w:hAnsi="Georgia"/>
          <w:color w:val="333333"/>
          <w:sz w:val="20"/>
          <w:szCs w:val="20"/>
          <w:lang w:eastAsia="es-ES"/>
        </w:rPr>
        <w:br/>
        <w:t>Si contrajere nuevas nupcias, perderá el apellido de su anterior cónyuge.</w:t>
        <w:br/>
        <w:t>ARTICULO 41. — Sustitúyese el artículo 12 de la Ley 18.248, el que quedará redactado de la siguiente forma:</w:t>
        <w:br/>
        <w:t>Artículo 12: Los hijos adoptivos llevarán el apellido del adoptante, pudiendo a pedido de éste, agregarse el de origen. El adoptado podrá solicitar su adición ante el Registro del Estado Civil desde los DIECIOCHO (18) años.</w:t>
        <w:br/>
        <w:t>Si mediare reconocimiento posterior de los padres de sangre, se aplicará la misma regla.</w:t>
        <w:br/>
        <w:t>Cuando los adoptantes fueren cónyuges, regirá lo dispuesto en el artículo 4º.</w:t>
      </w:r>
      <w:r>
        <w:rPr>
          <w:rFonts w:eastAsia="Times New Roman" w:cs="Georgia" w:ascii="Georgia" w:hAnsi="Georgia"/>
          <w:color w:val="333333"/>
          <w:sz w:val="20"/>
          <w:lang w:eastAsia="es-ES"/>
        </w:rPr>
        <w:t> </w:t>
      </w:r>
      <w:r>
        <w:rPr>
          <w:rFonts w:eastAsia="Times New Roman" w:cs="Georgia" w:ascii="Georgia" w:hAnsi="Georgia"/>
          <w:color w:val="333333"/>
          <w:sz w:val="20"/>
          <w:szCs w:val="20"/>
          <w:lang w:eastAsia="es-ES"/>
        </w:rPr>
        <w:br/>
        <w:t>Si se tratare de una mujer casada con un hombre cuyo marido no adoptare al menor, llevará el apellido de soltera de la adoptante, a menos que el cónyuge autorizare expresamente a imponerle su apellido.</w:t>
        <w:br/>
      </w:r>
      <w:r>
        <w:rPr>
          <w:rFonts w:eastAsia="Times New Roman" w:cs="Georgia" w:ascii="Georgia" w:hAnsi="Georgia"/>
          <w:color w:val="FF0000"/>
          <w:sz w:val="20"/>
          <w:szCs w:val="20"/>
          <w:lang w:eastAsia="es-ES"/>
        </w:rPr>
        <w:t>Si se tratare de una mujer o un hombre casada/o con una persona del mismo sexo cuyo cónyuge no adoptare al menor, llevará el apellido de soltera/o del adoptante, a menos que el cónyuge autorizare expresamente a imponerle su apellido.</w:t>
        <w:br/>
      </w:r>
      <w:r>
        <w:rPr>
          <w:rFonts w:eastAsia="Times New Roman" w:cs="Georgia" w:ascii="Georgia" w:hAnsi="Georgia"/>
          <w:color w:val="333333"/>
          <w:sz w:val="20"/>
          <w:szCs w:val="20"/>
          <w:lang w:eastAsia="es-ES"/>
        </w:rPr>
        <w:t>Cuando la adoptante fuere viuda o viudo, el adoptado llevará su apellido de soltera/o, salvo que existieren causas justificadas para imponerle el de casada/o.</w:t>
        <w:br/>
      </w:r>
      <w:r>
        <w:rPr>
          <w:rFonts w:eastAsia="Times New Roman" w:cs="Georgia" w:ascii="Georgia" w:hAnsi="Georgia"/>
          <w:b/>
          <w:bCs/>
          <w:color w:val="333333"/>
          <w:sz w:val="20"/>
          <w:lang w:eastAsia="es-ES"/>
        </w:rPr>
        <w:t>Cláusula complementaria</w:t>
      </w:r>
      <w:r>
        <w:rPr>
          <w:rFonts w:eastAsia="Times New Roman" w:cs="Georgia" w:ascii="Georgia" w:hAnsi="Georgia"/>
          <w:b/>
          <w:bCs/>
          <w:color w:val="333333"/>
          <w:sz w:val="20"/>
          <w:szCs w:val="20"/>
          <w:lang w:eastAsia="es-ES"/>
        </w:rPr>
        <w:br/>
      </w:r>
      <w:r>
        <w:rPr>
          <w:rFonts w:eastAsia="Times New Roman" w:cs="Georgia" w:ascii="Georgia" w:hAnsi="Georgia"/>
          <w:b/>
          <w:bCs/>
          <w:color w:val="333333"/>
          <w:sz w:val="20"/>
          <w:lang w:eastAsia="es-ES"/>
        </w:rPr>
        <w:t xml:space="preserve">ARTICULO 42. — Aplicación. </w:t>
      </w:r>
      <w:r>
        <w:rPr>
          <w:rFonts w:eastAsia="Times New Roman" w:cs="Georgia" w:ascii="Georgia" w:hAnsi="Georgia"/>
          <w:b/>
          <w:bCs/>
          <w:color w:val="FF0000"/>
          <w:sz w:val="20"/>
          <w:lang w:eastAsia="es-ES"/>
        </w:rPr>
        <w:t>Todas las referencias a la institución del matrimonio que contiene nuestro ordenamiento jurídico se entenderán aplicables tanto al matrimonio constituido por DOS (2) personas del mismo sexo como al constituido por DOS (2) personas de distinto sexo.</w:t>
      </w:r>
      <w:r>
        <w:rPr>
          <w:rFonts w:eastAsia="Times New Roman" w:cs="Georgia" w:ascii="Georgia" w:hAnsi="Georgia"/>
          <w:b/>
          <w:bCs/>
          <w:color w:val="333333"/>
          <w:sz w:val="20"/>
          <w:lang w:eastAsia="es-ES"/>
        </w:rPr>
        <w:br/>
      </w:r>
      <w:r>
        <w:rPr>
          <w:rFonts w:eastAsia="Times New Roman" w:cs="Georgia" w:ascii="Georgia" w:hAnsi="Georgia"/>
          <w:b/>
          <w:bCs/>
          <w:color w:val="FF0000"/>
          <w:sz w:val="20"/>
          <w:lang w:eastAsia="es-ES"/>
        </w:rPr>
        <w:t>Los integrantes de las familias cuyo origen sea un matrimonio constituido por DOS (2) personas del mismo sexo, así como un matrimonio constituido por personas de distinto sexo, tendrán los mismos derechos y obligaciones.</w:t>
      </w:r>
      <w:r>
        <w:rPr>
          <w:rFonts w:eastAsia="Times New Roman" w:cs="Georgia" w:ascii="Georgia" w:hAnsi="Georgia"/>
          <w:b/>
          <w:bCs/>
          <w:color w:val="FF0000"/>
          <w:sz w:val="20"/>
          <w:szCs w:val="20"/>
          <w:lang w:eastAsia="es-ES"/>
        </w:rPr>
        <w:br/>
      </w:r>
      <w:r>
        <w:rPr>
          <w:rFonts w:eastAsia="Times New Roman" w:cs="Georgia" w:ascii="Georgia" w:hAnsi="Georgia"/>
          <w:b/>
          <w:bCs/>
          <w:color w:val="FF0000"/>
          <w:sz w:val="20"/>
          <w:lang w:eastAsia="es-ES"/>
        </w:rPr>
        <w:t>Ninguna norma del ordenamiento jurídico argentino podrá ser interpretada ni aplicada en el sentido de limitar, restringir, excluir o suprimir el ejercicio o goce de los mismos derechos y obligaciones, tanto al matrimonio constituido por personas del mismo sexo como al formado por DOS (2) personas de distinto sexo.</w:t>
      </w:r>
      <w:r>
        <w:rPr>
          <w:rFonts w:eastAsia="Times New Roman" w:cs="Georgia" w:ascii="Georgia" w:hAnsi="Georgia"/>
          <w:color w:val="FF0000"/>
          <w:sz w:val="20"/>
          <w:szCs w:val="20"/>
          <w:lang w:eastAsia="es-ES"/>
        </w:rPr>
        <w:br/>
      </w:r>
      <w:r>
        <w:rPr>
          <w:rFonts w:eastAsia="Times New Roman" w:cs="Georgia" w:ascii="Georgia" w:hAnsi="Georgia"/>
          <w:color w:val="333333"/>
          <w:sz w:val="20"/>
          <w:szCs w:val="20"/>
          <w:lang w:eastAsia="es-ES"/>
        </w:rPr>
        <w:t>ARTICULO 43. — Comuníquese al Poder Ejecutivo nacional.</w:t>
        <w:br/>
        <w:t>DADA EN LA SALA DE SESIONES DEL CONGRESO ARGENTINO, EN BUENOS AIRES, A LOS QUINCE DIAS DEL MES DE JULIO DEL AÑO DOS MIL DIEZ. — REGISTRADA BAJO EL Nº 26.618 — JOSE J. B. PAMPURO. — EDUARDO A. FELLNER. — Enrique Hidalgo. — Juan H. Estrada.</w:t>
        <w:br/>
        <w:t>MATRIMONIO CIVIL</w:t>
        <w:br/>
        <w:t>Decreto 1054/2010</w:t>
        <w:br/>
        <w:t>Promúlgase la Ley 26.618.</w:t>
        <w:br/>
        <w:t>Bs. As., 21/7/2010 (BO 22/07/2010)</w:t>
        <w:br/>
        <w:t>POR TANTO:</w:t>
        <w:br/>
        <w:t>Téngase por Ley de la Nación Nº 26.618 cúmplase, comuníquese, publíquese, dése a la Dirección Nacional del Registro Oficial y archívese. — FERNANDEZ DE KIRCHNER. — Aníbal D. Fernández. — Julio C. Alak.</w:t>
      </w:r>
    </w:p>
    <w:p>
      <w:pPr>
        <w:pStyle w:val="Normal"/>
        <w:spacing w:before="0" w:after="200"/>
        <w:rPr>
          <w:rFonts w:ascii="Georgia" w:hAnsi="Georgia" w:eastAsia="Times New Roman" w:cs="Georgia"/>
          <w:color w:val="333333"/>
          <w:sz w:val="20"/>
          <w:szCs w:val="20"/>
          <w:lang w:eastAsia="es-ES"/>
        </w:rPr>
      </w:pPr>
      <w:r>
        <w:rPr>
          <w:rFonts w:eastAsia="Times New Roman" w:cs="Georgia" w:ascii="Georgia" w:hAnsi="Georgia"/>
          <w:color w:val="333333"/>
          <w:sz w:val="20"/>
          <w:szCs w:val="20"/>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Fuentedeprrafopredeter">
    <w:name w:val="Fuente de párrafo predeter."/>
    <w:qFormat/>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21:34:00Z</dcterms:created>
  <dc:creator>LEICA</dc:creator>
  <dc:description/>
  <cp:keywords/>
  <dc:language>en-US</dc:language>
  <cp:lastModifiedBy>LEICA</cp:lastModifiedBy>
  <dcterms:modified xsi:type="dcterms:W3CDTF">2011-03-22T21:46:00Z</dcterms:modified>
  <cp:revision>1</cp:revision>
  <dc:subject/>
  <dc:title/>
</cp:coreProperties>
</file>