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Boletín Nº 7.373-07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Proyecto de ley, iniciado en Moción de los Honorables Senadores señora Matthei y señor Rossi, que despenaliza la interrupción del embarazo por razones médicas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Considerando que: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1.- Desde hace años nuestra sociedad ha debatido respecto del derecho de una mujer a decidir la interrupción de su embarazo en determinadas circunstancias, así como también las consecuencias familiares que conlleva la pérdida de la vida de la madre o el riesgo vital a que se vea expuesta durante el embarazo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2.- La existencia de patologías que se agravan, descompensan o aparecen durante el embarazo poniendo en riesgo la vida de la madre, como la infección ovular y sepsis materna, el síndrome trombocitopénico, la hipertensión portal, algunas enfermedades autoinmunes, etc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3.- El artículo 26 del Código de Ética del Colegio Médico de Chile, cuando señala "el aborto procede solamente cuando se cumplen las condiciones siguientes: a) se efectúe como medida terapéutica b) la decisión sea aprobada por dos médicos escogidos por su competencia; y c) la operación sea efectuada por un médico especialista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4.- Una gran cantidad de patologías y anomalías genéticas que provocan la inviabilidad fetal, como por ejemplo algunas trisomías, la anencefalia, la pentalogía de Catrell, etc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Proyecto de Ley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Artículo 1°: Agréguense los siguientes incisos finales al Art. 345 del Código Penal: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“</w:t>
      </w:r>
      <w:r>
        <w:rPr>
          <w:rFonts w:cs="Times New Roman" w:ascii="Times New Roman" w:hAnsi="Times New Roman"/>
          <w:sz w:val="24"/>
          <w:szCs w:val="24"/>
          <w:lang w:val="es-ES_tradnl"/>
        </w:rPr>
        <w:t>No se considerará aborto cuando se produzca la muerte del feto como consecuencia de una intervención, tratamiento o administración de algún fármaco que sea indispensable para salvar la vida de la madre, lo que deberá ser certificado por un grupo de tres médicos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No será punible la interrupción de un embarazo cuando se haya certificado por un grupo de tres médicos la inviabilidad fetal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Un grupo de tres médicos del hospital o del Servicio de Salud correspondiente deberá otorgar en forma unánime e inequívoca las certificaciones de los dos incisos anteriores. Los médicos que otorguen la certificación no podrán formar parte del equipo tratante de la madre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Copia de las certificaciones, sus fundamentos y antecedentes serán mantenidas en el respectivo Servicio de Salud por un período de tiempo de 5 años. Será responsabilidad del Jefe del Servicio de Salud custodiar dichos documentos por el período de tiempo indicado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Los médicos que otorgaren certificaciones falsas o que intervengan sin cumplir con las exigencias anteriores serán sancionados con pena de presidio menor en su grado máximo”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>Artículo 2°: Modifíquese el Art. 119 del Código Sanitario, agregando luego de la expresión “aborto”, la frase “sin perjuicio de lo dispuesto en el Art. 345 del Código Penal”.</w:t>
      </w:r>
    </w:p>
    <w:sectPr>
      <w:type w:val="nextPage"/>
      <w:pgSz w:w="12240" w:h="20160"/>
      <w:pgMar w:left="2268" w:right="1701" w:gutter="0" w:header="0" w:top="2835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0:17:00Z</dcterms:created>
  <dc:creator>FVIVES</dc:creator>
  <dc:description/>
  <dc:language>en-US</dc:language>
  <cp:lastModifiedBy>Fernanda</cp:lastModifiedBy>
  <dcterms:modified xsi:type="dcterms:W3CDTF">2011-03-10T20:17:00Z</dcterms:modified>
  <cp:revision>2</cp:revision>
  <dc:subject/>
  <dc:title/>
</cp:coreProperties>
</file>