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  <w:lang w:eastAsia="es-ES"/>
        </w:rPr>
        <w:t>Universidad de Chile</w:t>
        <w:tab/>
        <w:tab/>
        <w:tab/>
        <w:tab/>
        <w:tab/>
        <w:tab/>
        <w:tab/>
        <w:t xml:space="preserve">  Prof. Francisco González H.</w:t>
        <w:tab/>
        <w:t xml:space="preserve">         </w:t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eastAsia="es-ES"/>
        </w:rPr>
      </w:pPr>
      <w:r>
        <w:rPr>
          <w:rFonts w:cs="Verdana" w:ascii="Verdana" w:hAnsi="Verdana"/>
          <w:sz w:val="14"/>
          <w:szCs w:val="14"/>
          <w:lang w:eastAsia="es-ES"/>
        </w:rPr>
        <w:t>Facultad de Derecho</w:t>
        <w:tab/>
        <w:tab/>
        <w:tab/>
        <w:tab/>
        <w:tab/>
        <w:tab/>
        <w:tab/>
        <w:t xml:space="preserve">          Catalina Medel L.</w:t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  <w:lang w:eastAsia="es-ES"/>
        </w:rPr>
        <w:t>Derecho Civil V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  <w:lang w:eastAsia="es-ES"/>
        </w:rPr>
        <w:t>Control de Lectura 6 (Lunes 6.6.2011)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NOMBRE_____________________________________________________________NOTA: ________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El control de lectura: (a) Consta de 21 preguntas obligatorias de selección múltiple; (b) debe ser contestado en un máximo de 21 minutos; (c) cada pregunta tiene solamente una respuesta correcta;  (d) por cada 3 respuestas incorrectas se descontará 1 correcta y; (e) debe responderse con lápiz pasta o tinta para optar a recorrección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1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Respecto de la fuerza obligatoria de los contratos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a. Su fuente inmediata se encuentra en la ley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b. El Código Civil la reconoce en el artículo 1546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c. Existe acuerdo en la doctrina de que su fuente mediata es la existencia de una promesa moralmente obligator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Todas las anteriores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e. Sólo a y 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2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Respecto del sistema de acciones del derecho chileno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a. El principio que rige es que el acreedor dispone de la acción de ejecución forzada y solo subsidiariamente, de la indemnizatori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b. El acreedor de una obligación de hacer debe demandar primero la indemnización de perjuicios y, sólo subsidiariamente, la ejecución forzad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La realidad muestra que la acción indemnizatoria tiene una aplicación secundaria respecto de la acción de ejecución forzad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e. Sólo a y 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3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a responsabilidad contractual es correcto afirmar que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a. Persigue obtener la reparación de los daños que ha sufrido el acreedor a causa del incumplimiento del deudor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El principio que la inspira es que el acreedor debe quedar en la misma posición en que se encontraría si el deudor hubiese cumplido, íntegra y oportuna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El incumplimiento del deudor puede corresponder a una ausencia total de cumplimiento, a un cumplimiento imperfecto o un cumplimiento retardad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La indemnización de perjuicios es la misma obligación incumplida que subsiste de otra forma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e. Todas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4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Respecto de la mora es correcto afirmar que: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La sola inobservancia de la prestación coloca al deudor en una situación de incumplimiento que lo hace civilmente responsable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b. En las obligaciones de dinero la mora solo tiene lugar para cobrar perjuicios compensatorios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c. Si el contrato es bilateral, el acreedor debe haber cumplido su obligación o estar pronto a hacerlo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d. En las obligaciones de no hacer se requiere, además de la contravención, que el acreedor interpele al deudor constituyéndolo en mora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5. 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Respecto de los efectos de la mora del deudor, es </w:t>
      </w:r>
      <w:r>
        <w:rPr>
          <w:rFonts w:cs="Verdana" w:ascii="Verdana" w:hAnsi="Verdana"/>
          <w:bCs/>
          <w:sz w:val="16"/>
          <w:szCs w:val="16"/>
          <w:u w:val="single"/>
          <w:lang w:eastAsia="es-ES"/>
        </w:rPr>
        <w:t>incorrecto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señalar qu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El deudor comienza a ser responsable civilmente de su incumplimien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El deudor es responsable del caso fortuito ocurrido durante la mo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Pone a cargo del deudor los riesgos de la especie o cuerpo cierto cuya entrega se deb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En los contratos bilaterales, la mora del demandante para ejecutar su prestación, da derecho al demandado a oponer la excepción de contrato no cumplid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6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Respecto del dolo es </w:t>
      </w:r>
      <w:r>
        <w:rPr>
          <w:rFonts w:cs="Verdana" w:ascii="Verdana" w:hAnsi="Verdana"/>
          <w:bCs/>
          <w:sz w:val="16"/>
          <w:szCs w:val="16"/>
          <w:u w:val="single"/>
          <w:lang w:eastAsia="es-ES"/>
        </w:rPr>
        <w:t>incorrecto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a. Es una agravante de responsabilidad civil, respondiendo el deudor de los perjuicios previstos e imprevisto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b. Debe ser apreciado en abstracto, a diferencia de la culp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Según la mayoría de la doctrina, la equiparación de la culpa grave y el dolo no alcanza el terreno de la prueb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d. Da origen a responsabilidad solidaria cuando es cometido por dos o más persona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7. 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Respecto del daño es correcto afirmar qu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Debe indemnizarse el daño efectivamente causado, el que se aprecia en concre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b. Se clasifica en daño patrimonial o moral y daño directo e indirecto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La determinación del daño es una cuestión casuística, no susceptible de ser regulada a prior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8. </w:t>
      </w:r>
      <w:r>
        <w:rPr>
          <w:rFonts w:cs="Verdana" w:ascii="Verdana" w:hAnsi="Verdana"/>
          <w:bCs/>
          <w:sz w:val="16"/>
          <w:szCs w:val="16"/>
          <w:lang w:eastAsia="es-ES"/>
        </w:rPr>
        <w:t>La suma de dinero que el acreedor ha dejado de ganar y que habría recibido de haberse cumplido la obligación se llam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Daño emergen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b. Lucro cesan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Daño mor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Daño indirec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Perjuicio de agrad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9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l daño moral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Su concepto es residual refiriéndose al daño que no tiene un efecto patrimonial direc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El argumento de texto para admitir la indemnización del daño moral en materia contractual se encuentra en el artículo 1556 del Código Civil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c. En el derecho anglosajón, su función es sancionar al autor del dañ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0. </w:t>
      </w:r>
      <w:r>
        <w:rPr>
          <w:rFonts w:cs="Verdana" w:ascii="Verdana" w:hAnsi="Verdana"/>
          <w:bCs/>
          <w:sz w:val="16"/>
          <w:szCs w:val="16"/>
          <w:lang w:eastAsia="es-ES"/>
        </w:rPr>
        <w:t>Los límites al momento de establecer la responsabilidad contractual son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Previsibilidad y probabilidad del dañ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Causalidad y culpabilidad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c. Previsibilidad del daño y causalidad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d. Causalidad y probabilidad del dañ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Previsibilidad del daño y culpabilida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11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¿Cuál(es) de las siguientes es(son) función(es) de la cláusula penal?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Es una forma de avaluar convencionalmente los perjuicios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b. Constituye una cau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Es una pena civil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d. Todas las anteriore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2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a cláusula penal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a. Puede ser compensatoria o indemnizator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b. Sólo puede consistir en dinero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La nulidad de la cláusula penal trae consigo la nulidad de la obligación princip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No puede garantizar obligaciones naturales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e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3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a avaluación legal de los perjuicios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a. Se refiere a la avaluación que la ley hace de los perjuicios moratorios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b. Se refiere a la avaluación de los perjuicios que se siguen del incumplimiento de las obligaciones de diner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Se encuentra regulada en el artículo 1559 del Código Civil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d. Para que opere la avaluación judicial de los perjuicios el deudor debe encontrarse en mo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e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4. 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¿Cuál(es) de las siguientes NO es(son) regla(s) que gobierna(n) la avaluación legal de los perjuicios?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a. La indemnización de perjuicios se traduce en el pago de interes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Si el acreedor solo cobra intereses, nada tiene que proba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No se produce anatocism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Las rentas, cánones y pensiones periódicas no devengan interes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5. 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Respecto de las clausulas modificatorias de responsabilidad, es </w:t>
      </w:r>
      <w:r>
        <w:rPr>
          <w:rFonts w:cs="Verdana" w:ascii="Verdana" w:hAnsi="Verdana"/>
          <w:bCs/>
          <w:sz w:val="16"/>
          <w:szCs w:val="16"/>
          <w:u w:val="single"/>
          <w:lang w:eastAsia="es-ES"/>
        </w:rPr>
        <w:t>incorrecto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Dentro de las cláusulas eximentes se encuentran las eximentes de responsabilidad y las eximentes de obligación</w:t>
      </w:r>
      <w:r>
        <w:rPr>
          <w:rFonts w:cs="Verdana" w:ascii="Verdana" w:hAnsi="Verdana"/>
          <w:b/>
          <w:bCs/>
          <w:sz w:val="16"/>
          <w:szCs w:val="16"/>
          <w:lang w:eastAsia="es-ES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b. Las cláusulas más comunes son las que eximen de responsabilidad al deudo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Las cláusulas que limitan la responsabilidad del deudor son usuales en aquellas situaciones en que el deudor no está en condiciones de asumir el riesg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Todas las cláusulas encuentran su limitación en el dol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6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as cláusulas agravantes de responsabilidad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a. No tienen limitación alguna, pudiendo las partes estipularlas libremen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b. Las partes no pueden hacer responsable al deudor en términos más gravosos que los establecidos en el artículo 1558 del Código Civil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c. Las partes pueden estipular obligaciones de garantía, respecto de las cuales el deudor sólo responde si ha actuado con dolo o culp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7. 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En todos aquellos casos en que el deudor se ve relevado de cumplir lo pactado cuando es aún posible cumplir la obligación, con independencia de si es responsable o no, estamos ant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Exoneración de la responsabilida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b. Exoneración de la oblig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Exoneración de la culp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Caso fortui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8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a imposibilidad de cumplir la obligación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El Código Civil sólo regula un caso particular de imposibilidad: la pérdida de la cosa debid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b. Para exonerar al deudor de la obligación basta que la imposibilidad sea absolut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La imposibilidad admite tres clasificaciones: total y parcial, transitoria y permanente, física y mor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e. Sólo a y 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9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a imposibilidad total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En las obligaciones de especie o cuerpo cierto, si la pérdida de la cosa se produce por culpa o dolo del deudor, la obligación no se extingue, pero varía de obje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b. En las obligaciones de género se admite muy remota la imposibilidad como causal de exoneración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En las obligaciones de hacer la imposibilidad no es regulada por el Código Civi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20. </w:t>
      </w:r>
      <w:r>
        <w:rPr>
          <w:rFonts w:cs="Verdana" w:ascii="Verdana" w:hAnsi="Verdana"/>
          <w:bCs/>
          <w:sz w:val="16"/>
          <w:szCs w:val="16"/>
          <w:lang w:eastAsia="es-ES"/>
        </w:rPr>
        <w:t>¿Cuál(es) de las siguientes NO es(son) regla(s) probatoria(s) del juicio de responsabilidad contractual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Corresponde al acreedor probar la existencia de la oblig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b. Corresponde al acreedor probar la negligencia del deudo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Corresponde al deudor probar que su conducta ha sido diligen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d. Corresponde al deudor probar la extinción de la obligación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21. </w:t>
      </w:r>
      <w:r>
        <w:rPr>
          <w:rFonts w:cs="Verdana" w:ascii="Verdana" w:hAnsi="Verdana"/>
          <w:bCs/>
          <w:sz w:val="16"/>
          <w:szCs w:val="16"/>
          <w:lang w:eastAsia="es-ES"/>
        </w:rPr>
        <w:t>¿Cuál(es) de los siguientes es(son) efecto(s) del caso fortuito?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Extingue la obligación, siempre que la imposibilidad no sea temporal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b. Exonera de responsabilidad al deudor, salvo que éste se encuentre constituido en mo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Desencadena el planteamiento de la pregunta por los riesg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sectPr>
      <w:footerReference w:type="default" r:id="rId2"/>
      <w:type w:val="nextPage"/>
      <w:pgSz w:w="12240" w:h="2016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1:14:00Z</dcterms:created>
  <dc:creator>DANIEL CONTRERAS GONZALEZ</dc:creator>
  <dc:description/>
  <dc:language>en-US</dc:language>
  <cp:lastModifiedBy>Daniela</cp:lastModifiedBy>
  <dcterms:modified xsi:type="dcterms:W3CDTF">2011-06-04T21:14:00Z</dcterms:modified>
  <cp:revision>2</cp:revision>
  <dc:subject/>
  <dc:title>Universidad de Chile</dc:title>
</cp:coreProperties>
</file>