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  <w:lang w:eastAsia="es-ES"/>
        </w:rPr>
        <w:t>Universidad de Chile</w:t>
        <w:tab/>
        <w:tab/>
        <w:tab/>
        <w:tab/>
        <w:tab/>
        <w:tab/>
        <w:tab/>
        <w:t xml:space="preserve">  Prof. Francisco González H.</w:t>
        <w:tab/>
        <w:t xml:space="preserve">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Facultad de Derecho</w:t>
        <w:tab/>
        <w:tab/>
        <w:tab/>
        <w:tab/>
        <w:tab/>
        <w:tab/>
        <w:tab/>
        <w:t xml:space="preserve">          Catalina Medel L.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  <w:lang w:eastAsia="es-ES"/>
        </w:rPr>
        <w:t>Derecho Civil V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eastAsia="es-ES"/>
        </w:rPr>
        <w:t>Control de Lectura 5 (Lunes 23.5.2011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NOTA: 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1 minutos; (c) cada pregunta tiene solamente una respuesta correcta;  (d) por cada 3 respuestas incorrectas se descontará 1 correcta y; (e) debe responderse con lápiz pasta o tinta para optar a recorrecció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 las fuentes de las obligaciones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a. Se encuentran señaladas en los artículos 1437 y 2284 del Código Civil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En el Derecho romano solo se consideraban fuentes de las obligaciones el contrato y la le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os cuasicontratos dan lugar, principalmente, a acciones indemnizatori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Las obligaciones legales incluyen cuestiones tradicionales del derecho civil patrimoni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e. Todas las anteriore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2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 la obligación, considerada en sentido amplio,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s un vínculo jurídic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b. Es un vínculo de carácter person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Es un vínculo de carácter patrimoni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Es un vínculo que da lugar a acciones frente al incumpl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3. </w:t>
      </w:r>
      <w:r>
        <w:rPr>
          <w:rFonts w:cs="Verdana" w:ascii="Verdana" w:hAnsi="Verdana"/>
          <w:bCs/>
          <w:sz w:val="16"/>
          <w:szCs w:val="16"/>
          <w:lang w:eastAsia="es-ES"/>
        </w:rPr>
        <w:t>Las obligaciones en que es necesario hacer una calificación de la conducta del deudor para efectos de determinar si hay o no incumplimiento se llaman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a. Obligaciones de no hacer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b. Obligaciones de dar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 Obligaciones de medi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d. Obligaciones de resultado.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 Obligaciones ambulatoria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4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En virtud de lo señalado en el artículo 44 del Código Civil, la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culpa leve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 xml:space="preserve">a. Es la falta de aquella diligencia y cuidado que los hombres emplean ordinariamente en sus negocios propio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Consiste en no manejar los negocios ajenos con aquel cuidado que aun las personas negligentes y de poca prudencia suelen emplear en sus negocios propio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Es la falta de aquella esmerada diligencia que un hombre juicioso emplea en la administración de sus negocios important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Es una especie de culpa que equivale al dol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5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Respecto de la relación obligatoria contractual es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incorrecto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señalar qu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a. Puede ser bilateral o unilateral, según si tiene por objeto la utilidad de ambas o de solo una de las part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s una relación orgánic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Sus elementos constitutivos son el sujeto pasivo, el sujeto activo, la prestación y la pretens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Es necesario que la obligación tenga un valor económic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6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 la responsabilidad es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incorrecto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a. Puede ser entendida en sentido amplio y estricto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b. El elemento básico sobre el que se construye la responsabilidad, en sentido amplio, es el incumplimient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 En sentido restringido la responsabilidad está referida a la acción de ejecución forzad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d. Las obligaciones que nacen de las acciones del acreedor frente al incumplimiento, son de segundo grad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7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buena fe,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a. No está definida dentro del Código Civi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s un principio de aplicación exclusiva a las obligacion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 Puede ser entendida en dos sentidos: expectativas respecto del comportamiento de los demás y conoc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Se manifiesta solo una vez contraída la obligación, en la fase de ejecució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8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cesión de créditos es correcto afirmar que</w:t>
      </w: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La transferencia de créditos nunca puede ser a título universa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b. El Código Civil regula sólo la cesión de créditos nominativo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Para que sea oponible al deudor, es necesario que éste acepte o que sea notificado de la cesión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La cesión no transfiere las excepciones personales del ced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9. 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Respecto de la acción indemnizatoria en es </w:t>
      </w:r>
      <w:r>
        <w:rPr>
          <w:rFonts w:cs="Verdana" w:ascii="Verdana" w:hAnsi="Verdana"/>
          <w:bCs/>
          <w:sz w:val="16"/>
          <w:szCs w:val="16"/>
          <w:u w:val="single"/>
          <w:lang w:eastAsia="es-ES"/>
        </w:rPr>
        <w:t>incorrecto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afirmar qu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</w:t>
      </w:r>
      <w:r>
        <w:rPr>
          <w:rFonts w:cs="Verdana" w:ascii="Verdana" w:hAnsi="Verdana"/>
          <w:b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sz w:val="16"/>
          <w:szCs w:val="16"/>
          <w:lang w:eastAsia="es-ES"/>
        </w:rPr>
        <w:t>Los daños resarcibles deben ser consecuencia directa del incumpl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b. El dolo se equipara a la culpa grave para efectos probatorios de la acción.</w:t>
      </w:r>
      <w:r>
        <w:rPr>
          <w:rFonts w:cs="Verdana" w:ascii="Verdana" w:hAnsi="Verdana"/>
          <w:sz w:val="16"/>
          <w:szCs w:val="16"/>
          <w:lang w:eastAsia="es-E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a prueba de los perjuicios no es necesaria en caso de estipulación de cláusula pena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d. Todas las anteriores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0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¿Cuáles de los siguientes son remedios del acreedor frente al incumplimiento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jecución forza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Indemnización de perjuic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Resolu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1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Respecto de la relación entre la ejecución forzada y la indemnización de perjuicios es correcto señal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La doctrina tradicional considera que el acreedor en las obligaciones de dar puede solicitar la ejecución forzada o la indemnización de perjuicios, a su elecció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El acreedor de una obligación no hacer, debe solicitar la ejecución forzada y, subsidiariamente, la indemnización de perjuic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c. El acreedor puede solicitar conjuntamente la ejecución forzada y la indemnización de perjuicios morator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d. Si los contratantes pactaron una cláusula penal, el acreedor debe solicitar ésta antes de ejercer la acción de ejecución forzada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2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En virtud de lo prescrito en el artículo 1555 del Código Civil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Si no puede deshacerse lo hecho, la obligación de no hacer incumplida se resuelve en la de indemnizar los perjuic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Si la cosa hecha puede destruirse, el acreedor puede obligar al deudor a destruirla o solicitar autorización para llevarla a cabo a expensas del deudor, siempre que la destrucción sea necesar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c. El deudor puede ser oído para obtener el objeto por otros medios, siempre que sea posib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3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Según lo prescrito en el artículo 1558 del Código Civil es correcto afirmar qu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Si puede imputarse dolo al deudor, éste responde tanto de los perjuicios directos como de los indirect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b. Si puede imputarse dolo al deudor, es responsable tanto de los perjuicios previstos como de los imprevist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Si no puede imputarse dolo al deudor, sólo es responsable de los perjuicios imprevisto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Si no puede imputarse dolo al deudor, es responsable de los perjuicios previstos e imprevist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4. </w:t>
      </w:r>
      <w:r>
        <w:rPr>
          <w:rFonts w:cs="Verdana" w:ascii="Verdana" w:hAnsi="Verdana"/>
          <w:bCs/>
          <w:sz w:val="16"/>
          <w:szCs w:val="16"/>
          <w:lang w:eastAsia="es-ES"/>
        </w:rPr>
        <w:t>Cual(es) de las siguientes afirmaciones es(son) falsa(s) con relación a la mora del deudor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a. La función de la mora es determinar el momento desde el cual se tiene al deudor por incumplido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La mora hace responsable al deudor del caso fortui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c. Cuando concurre mora, el riesgo recae sobre el acreedor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d. La mora es fundamental para que se devenguen los perjuicios morator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5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l objeto del pago,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a. Consiste en la prestación debida: de dar, hacer o no hace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El acreedor puede ser obligado a recibir otra cosa distinta de la que se le de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c. Si la cosa se ha deteriorado por hecho o culpa del deudor, el acreedor debe recibirla en el estado en que se encuentr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6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l pago hecho por un tercero interesado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Son terceros interesados el fiador, el codeudor solidario y el tercer poseedor de la finca hipoteca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El tercero que paga subroga en su posición al acreedor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a obligación no se extingue, sino que se modific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b y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7. </w:t>
      </w:r>
      <w:r>
        <w:rPr>
          <w:rFonts w:cs="Verdana" w:ascii="Verdana" w:hAnsi="Verdana"/>
          <w:bCs/>
          <w:sz w:val="16"/>
          <w:szCs w:val="16"/>
          <w:lang w:eastAsia="es-ES"/>
        </w:rPr>
        <w:t>¿En cuál(es) de los siguientes casos no cabe hacer el pago al acreedor?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Cuando el acreedor no tiene la libre disposición de sus bien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Cuando el juez ha embargado la deuda o ha mandado retener el pag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c. Cuando el deudor está en quieb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8. </w:t>
      </w:r>
      <w:r>
        <w:rPr>
          <w:rFonts w:cs="Verdana" w:ascii="Verdana" w:hAnsi="Verdana"/>
          <w:bCs/>
          <w:sz w:val="16"/>
          <w:szCs w:val="16"/>
          <w:lang w:eastAsia="es-ES"/>
        </w:rPr>
        <w:t>¿Cuál(es) es(son) el(los) efecto fundamental(es) de la interposición de la excepción de contrato no cumplido?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a. Tiene un efecto suspensivo, es decir, las partes no pueden exigir el cumplimiento de la prestación si no han cumplido por su par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Tiene un efecto resolutorio, es decir, pone fin a los derechos entre las partes y termina con el contra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o caracteriza su efecto restitutorio, las partes deben realizar prestaciones mutuas que los dejen en mismo estado anterior al incumpl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iene un efecto revocatorio, es una sanción de ineficacia por incumplimien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9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cláusula penal,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a. Es una caución real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No evita la prueba de los perjuicios, los que deben ser acreditados en juici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c. No puede exceder al doble de la obligación principal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Puede acumularse a la indemnización judicial, a menos que las partes acuerden lo contrari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0. </w:t>
      </w:r>
      <w:r>
        <w:rPr>
          <w:rFonts w:cs="Verdana" w:ascii="Verdana" w:hAnsi="Verdana"/>
          <w:bCs/>
          <w:sz w:val="16"/>
          <w:szCs w:val="16"/>
          <w:lang w:eastAsia="es-ES"/>
        </w:rPr>
        <w:t>En virtud de lo dispuesto en el artículo 1556 del Código Civil es correcto afirmar que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a. La indemnización de perjuicios comprende el daño emergente, el lucro cesante y el daño mor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El acreedor puede solicitar indemnización solo en caso de incumplimiento total de la oblig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l cumplimiento imperfecto de la obligación y el retardo del cumplimiento solo dan derecho a solicitar indemnización si hay dolo de parte del deudo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La ley puede limitar la indemnización de perjuicios sólo al daño emergen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1. </w:t>
      </w:r>
      <w:r>
        <w:rPr>
          <w:rFonts w:cs="Verdana" w:ascii="Verdana" w:hAnsi="Verdana"/>
          <w:bCs/>
          <w:sz w:val="16"/>
          <w:szCs w:val="16"/>
          <w:lang w:eastAsia="es-ES"/>
        </w:rPr>
        <w:t>¿Cuál(es) de los siguientes es(son) elemento(s) del caso fortuito?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Imprevisibilida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b. Imposibilidad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xteriorida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Sólo a y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sectPr>
      <w:footerReference w:type="default" r:id="rId2"/>
      <w:type w:val="nextPage"/>
      <w:pgSz w:w="12240" w:h="2016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03:00Z</dcterms:created>
  <dc:creator>DANIEL CONTRERAS GONZALEZ</dc:creator>
  <dc:description/>
  <cp:keywords/>
  <dc:language>en-US</dc:language>
  <cp:lastModifiedBy>Your User Name</cp:lastModifiedBy>
  <dcterms:modified xsi:type="dcterms:W3CDTF">2011-05-22T23:18:00Z</dcterms:modified>
  <cp:revision>11</cp:revision>
  <dc:subject/>
  <dc:title>Universidad de Chile</dc:title>
</cp:coreProperties>
</file>