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niversidad de Chil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acultad de Derecho</w:t>
      </w:r>
    </w:p>
    <w:p>
      <w:pPr>
        <w:pStyle w:val="Normal"/>
        <w:spacing w:lineRule="auto" w:line="240" w:before="0" w:after="0"/>
        <w:jc w:val="both"/>
        <w:rPr/>
      </w:pPr>
      <w:r>
        <w:rPr>
          <w:rFonts w:cs="Times New Roman" w:ascii="Times New Roman" w:hAnsi="Times New Roman"/>
          <w:sz w:val="20"/>
          <w:szCs w:val="20"/>
        </w:rPr>
        <w:t>Derecho Civil V</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fesores Francisco González Hoch 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atalina Medel Luca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Propuesta de caso seminario II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añ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1 de marzo de 2011 Jesús Derval conducía su automóvil por Av. Alameda a altas horas de la noche luego de asistir a una reunión familiar para celebrar el fin del verano. Jesús Derval estaba acostumbrado a manejar durante la noche, ya que trabajaba como taxista, de hecho, el automóvil que conducía era su taxi. Lo acompañaba su único hijo Juan Derval, que se había titulado de ingeniero civil hace un par de años, y había decidido tomarse un tiempo antes de iniciar su vida laboral, por lo que no percibía rentas y seguía dependiendo de sus padr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n bus de la locomoción colectiva se pasó una luz roja colisionando con el automóvil de Jesús Derval. Juan Derval murió a las pocas horas en un hospital. Jesús Derval sufrió lesiones que le impidieron volver a manejar, por lo que jubiló de forma anticipada por invalidez. El taxi de Jesús Derval resultó dañado con pérdida total. Luego del accidente, Jesús Derval recibió una buena oferta por el taxi chocado. Como se encontraba necesitado de dinero, la aceptó y lo vendió en $1.000.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sús Derval y su mujer María Soto de Derval, profesora de educación básica, demandaron civilmente a la empresa propietaria del bus y al chofer para que se le indemnizaran los siguientes conceptos:</w:t>
      </w:r>
    </w:p>
    <w:p>
      <w:pPr>
        <w:pStyle w:val="Normal"/>
        <w:numPr>
          <w:ilvl w:val="0"/>
          <w:numId w:val="9"/>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5.000.000 correspondientes al valor de mercado del taxi chocado.</w:t>
      </w:r>
    </w:p>
    <w:p>
      <w:pPr>
        <w:pStyle w:val="Normal"/>
        <w:numPr>
          <w:ilvl w:val="0"/>
          <w:numId w:val="9"/>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Los dineros que Jesús Derval dejó de percibir por verse impedido de manejar su taxi.</w:t>
      </w:r>
    </w:p>
    <w:p>
      <w:pPr>
        <w:pStyle w:val="Normal"/>
        <w:numPr>
          <w:ilvl w:val="0"/>
          <w:numId w:val="9"/>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Los dineros que María Soto de Derval dejó de percibir, por no poder dar clases durante un año debido a la pena que sintió por la muerte de su hijo.</w:t>
      </w:r>
    </w:p>
    <w:p>
      <w:pPr>
        <w:pStyle w:val="Normal"/>
        <w:numPr>
          <w:ilvl w:val="0"/>
          <w:numId w:val="9"/>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Los dineros que Juan Derval pudo haber aportado a sus padres si hubiese sobrevivido.</w:t>
      </w:r>
    </w:p>
    <w:p>
      <w:pPr>
        <w:pStyle w:val="Normal"/>
        <w:numPr>
          <w:ilvl w:val="0"/>
          <w:numId w:val="9"/>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Los dineros que Jesús Deval y su mujer gastaron en la educación, alimentación y crianza de su hijo Juan.</w:t>
      </w:r>
    </w:p>
    <w:p>
      <w:pPr>
        <w:pStyle w:val="Normal"/>
        <w:numPr>
          <w:ilvl w:val="0"/>
          <w:numId w:val="9"/>
        </w:numPr>
        <w:spacing w:lineRule="auto" w:line="240" w:before="0" w:after="0"/>
        <w:ind w:left="426" w:hanging="426"/>
        <w:jc w:val="both"/>
        <w:rPr/>
      </w:pPr>
      <w:r>
        <w:rPr>
          <w:rFonts w:cs="Times New Roman" w:ascii="Times New Roman" w:hAnsi="Times New Roman"/>
          <w:sz w:val="24"/>
          <w:szCs w:val="24"/>
        </w:rPr>
        <w:t>Una suma de dinero por el dolor causado a Jesús Derval debido a su invalidez.</w:t>
      </w:r>
    </w:p>
    <w:p>
      <w:pPr>
        <w:pStyle w:val="Normal"/>
        <w:numPr>
          <w:ilvl w:val="0"/>
          <w:numId w:val="9"/>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Una suma de dinero por el dolor causado a Jesús Derval y su mujer debido a la muerte de su hijo. Y,</w:t>
      </w:r>
    </w:p>
    <w:p>
      <w:pPr>
        <w:pStyle w:val="Normal"/>
        <w:numPr>
          <w:ilvl w:val="0"/>
          <w:numId w:val="9"/>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Un suma de dinero por las molestias e incomodidades que el juicio causó a Jesús Derval y su mujer, ya que les hizo recordar los difíciles momentos que vivier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426"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Respuesta caso seminario II</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b/>
          <w:sz w:val="24"/>
          <w:szCs w:val="24"/>
        </w:rPr>
        <w:t>¿A qué tipo de daño corresponden cada uno de los conceptos que demandan Jesús Derval y su mujer? ¿Hay razones para no indemnizar uno o más de los conceptos demandad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Tipos de daños.</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El concepto de daño se ha bifurcado en el derecho moderno en daños patrimoniales y no patrimoniales o morales.</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Son daños patrimoniales aquellos que afectan bienes que tienen un significado económico, que se expresa en un valor de cambio. Es daño patrimonial el que se traduce en una disminución del activo (…), o porque el hecho del responsable ha impedido que el activo se incremente (…). La disminución del activo da lugar a un daño emergente y la imposibilidad de que se incremente, a un lucro cesante</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3"/>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Más impreciso es el concepto de daños no patrimoniales, que el uso ha subsumido en bajo la denominación común de daño moral.</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4"/>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n daños patrimonial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pérdida de valor de mercado del taxi debido al choque, daño emergente.</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 que Jesús Deval y su mujer gastaron en la educación, alimentación y crianza de su hijo, daño emergente.</w:t>
      </w:r>
    </w:p>
    <w:p>
      <w:pPr>
        <w:pStyle w:val="Normal"/>
        <w:numPr>
          <w:ilvl w:val="0"/>
          <w:numId w:val="7"/>
        </w:numPr>
        <w:spacing w:lineRule="auto" w:line="240" w:before="0" w:after="0"/>
        <w:jc w:val="both"/>
        <w:rPr/>
      </w:pPr>
      <w:r>
        <w:rPr>
          <w:rFonts w:cs="Times New Roman" w:ascii="Times New Roman" w:hAnsi="Times New Roman"/>
          <w:sz w:val="24"/>
          <w:szCs w:val="24"/>
        </w:rPr>
        <w:t>Lo que Jesús Derval dejó de percibir por no manejar su taxi, lucro cesante.</w:t>
      </w:r>
    </w:p>
    <w:p>
      <w:pPr>
        <w:pStyle w:val="Normal"/>
        <w:numPr>
          <w:ilvl w:val="0"/>
          <w:numId w:val="7"/>
        </w:numPr>
        <w:spacing w:lineRule="auto" w:line="240" w:before="0" w:after="0"/>
        <w:jc w:val="both"/>
        <w:rPr/>
      </w:pPr>
      <w:r>
        <w:rPr>
          <w:rFonts w:cs="Times New Roman" w:ascii="Times New Roman" w:hAnsi="Times New Roman"/>
          <w:sz w:val="24"/>
          <w:szCs w:val="24"/>
        </w:rPr>
        <w:t>Lo que María Soto dejó de percibir, por no poder dar clases, lucro cesante.</w:t>
      </w:r>
    </w:p>
    <w:p>
      <w:pPr>
        <w:pStyle w:val="Normal"/>
        <w:numPr>
          <w:ilvl w:val="0"/>
          <w:numId w:val="7"/>
        </w:numPr>
        <w:spacing w:lineRule="auto" w:line="240" w:before="0" w:after="0"/>
        <w:jc w:val="both"/>
        <w:rPr/>
      </w:pPr>
      <w:r>
        <w:rPr>
          <w:rFonts w:cs="Times New Roman" w:ascii="Times New Roman" w:hAnsi="Times New Roman"/>
          <w:sz w:val="24"/>
          <w:szCs w:val="24"/>
        </w:rPr>
        <w:t>Lo que Juan Derval pudo haber aportado a sus padres, lucro cesa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n daños moral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pPr>
      <w:r>
        <w:rPr>
          <w:rFonts w:cs="Times New Roman" w:ascii="Times New Roman" w:hAnsi="Times New Roman"/>
          <w:sz w:val="24"/>
          <w:szCs w:val="24"/>
        </w:rPr>
        <w:t>El dolor causado a Jesús Derval debido a su invalidez, pérdidas de oportunidades de la vida.</w:t>
      </w:r>
    </w:p>
    <w:p>
      <w:pPr>
        <w:pStyle w:val="Normal"/>
        <w:numPr>
          <w:ilvl w:val="0"/>
          <w:numId w:val="6"/>
        </w:numPr>
        <w:spacing w:lineRule="auto" w:line="240" w:before="0" w:after="0"/>
        <w:jc w:val="both"/>
        <w:rPr/>
      </w:pPr>
      <w:r>
        <w:rPr>
          <w:rFonts w:cs="Times New Roman" w:ascii="Times New Roman" w:hAnsi="Times New Roman"/>
          <w:sz w:val="24"/>
          <w:szCs w:val="24"/>
        </w:rPr>
        <w:t>El dolor e impacto causado a Jesús Derval y su mujer debido a la muerte de su hijo.</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s molestias e incomodidades que el juicio causó a Jesús Derval y su muj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s posible también especificar los tipos de daño recurriendo a otras clasificaciones, por ejemplo: actuales o futuros;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iertos o eventuales;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irectos o indirectos; y,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vistos e imprevistos, et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Razones para no indemnizar uno o más de los conceptos demandados</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pérdida de valor de mercado debe ser indemnizada en parte, y no totalmente, por las razones que se señalaran en la pregunta Nº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s que Jesús Deval y su mujer gastaron en la educación, alimentación y crianza de su hijo no debe ser indemnizado, porque la muerte del hijo no hizo disminuir su patrimonio en la cantidad usada en los referidos gastos. Así lo ha señalado la jurisprudencia.</w:t>
      </w:r>
      <w:r>
        <w:rPr>
          <w:rStyle w:val="FootnoteCharacters"/>
          <w:rStyle w:val="FootnoteAnchor"/>
          <w:rFonts w:cs="Times New Roman" w:ascii="Times New Roman" w:hAnsi="Times New Roman"/>
          <w:sz w:val="24"/>
          <w:szCs w:val="24"/>
        </w:rPr>
        <w:footnoteReference w:id="5"/>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 que dejaron de percibir el Sr. Derval y su mujer, por no manejar su taxi y no hacer clases respectivamente, será indemnizable si se prueba. Por la naturaleza de las actividades que generan el lucro cesante, es altamente probable que se logre probar con éxito y proceda la indemnización. Se debe tener presente que en el caso del lucro cesante por el trabajo del taxi, hay que considerar la utilidad, no los ingresos, es decir, la indemnización no debe incluir lo que habría gastado Derval en bencina, cambio de neumáticos, mantención del taxi, et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el caso de lo que el hijo pudo haber aportado a los padres, debido a los hechos descritos en el caso no debería ser indemnizado. Al momento del accidente el hijo no trabajaba y no percibía rentas, por lo que no se sabe si en el futuro trabajaría o no. E incluso de haber trabajado en el futuro, nada permite saber con certeza que el hijo habría ganado lo suficiente o no y si hubiese aportado a sus padres. En definitiva no se debe indemnizar por falta de certeza del daño, es decir, es un daño eventual. “</w:t>
      </w:r>
      <w:r>
        <w:rPr>
          <w:rFonts w:cs="Times New Roman" w:ascii="Times New Roman" w:hAnsi="Times New Roman"/>
          <w:i/>
          <w:sz w:val="24"/>
          <w:szCs w:val="24"/>
        </w:rPr>
        <w:t>En estos casos, la reparación se rechaza, porque es excesivamente incierto lo que podría ocurrir en el futuro; o bien, porque no existe certeza razonable de que el daño se manifestará.</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6"/>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el caso de las molestias causadas por el juicio, no deberían ser indemnizadas, porque la indemnización del daño moral da lugar a una indemnización “</w:t>
      </w:r>
      <w:r>
        <w:rPr>
          <w:rFonts w:cs="Times New Roman" w:ascii="Times New Roman" w:hAnsi="Times New Roman"/>
          <w:i/>
          <w:sz w:val="24"/>
          <w:szCs w:val="24"/>
        </w:rPr>
        <w:t xml:space="preserve">con la reserva de </w:t>
        <w:tab/>
        <w:t>que la lesión sea relevante e ilegítima</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En este caso el ejercicio del derecho a defensa en juicio no puede ser considerado como una conducta ilícita, y por lo tanto no da derecho a indemnización, a menos que se acredite abuso de derecho. Otra consideración es que los costos del juicio están considerados en las costas judiciales, el problema es que usualmente las costas fijadas por los tribunales son nominal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Jesús Derval debe ser indemnizado por la totalidad del valor de su tax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debe ser indemnizado por la totalidad del valor del taxi por las siguientes razon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Por lo general, el juicio de responsabilidad civil tiene por objeto que se declare una indemnización, cuya medida es el daño sufrido</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es decir, la indemnización debe reparar el daño, pero no significa un lucro para la vícti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este caso el Sr. Derval vendió su taxi como chatarra en $1.000.000, por lo tanto, si además se le indemniza la totalidad del valor de mercado del taxi, se enriquecería en un millón de pesos. Por esa razón a la indemnización por el taxi debe deducírsele el monto que obtuvo al vender el automóvil como chatarra. Así lo ha señalado la doctrina y la jurisprudenc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right="615"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si el delito o cuasidelito genera provechos o beneficios para la víctima, es necesario deducir su valor al del daño para así lograr que la reparación que en definitiva se decrete sea igual al perjuicio efectivamente sufrido.</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9"/>
      </w:r>
    </w:p>
    <w:p>
      <w:pPr>
        <w:pStyle w:val="Normal"/>
        <w:spacing w:lineRule="auto" w:line="240" w:before="0" w:after="0"/>
        <w:ind w:left="426" w:right="61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right="615"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el beneficio o provecho que el delito o cuasidelito procure a la víctima sí que autoriza una reducción de la indemnización, porque entonces el daño sólo asciende a lo que reste después de deducirle el valor de ese provecho o beneficio, y la reparación, como hemos dicho, no puede ser superior al daño efectivamente sufrido por la víctima.</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10"/>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En ese sentido existe abundante jurisprudencia de fines del siglo XIX:</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ceta 1869, sentencia 1391, p. 614.</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ceta 1877, sentencia 2361, p. 1234.</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ceta 1878, sentencia 3355, p. 1413.</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ceta 1884, sentencia 1446, p. 913.</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ceta 1885, sentencia 3478, p. 2067.</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ceta 1886, sentencia 3998, p. 2577.</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ceta 1887, sentencia 3331, p. 2270.</w:t>
      </w:r>
    </w:p>
    <w:p>
      <w:pPr>
        <w:pStyle w:val="Normal"/>
        <w:numPr>
          <w:ilvl w:val="0"/>
          <w:numId w:val="4"/>
        </w:numPr>
        <w:spacing w:lineRule="auto" w:line="240" w:before="0" w:after="0"/>
        <w:jc w:val="both"/>
        <w:rPr/>
      </w:pPr>
      <w:r>
        <w:rPr>
          <w:rFonts w:cs="Times New Roman" w:ascii="Times New Roman" w:hAnsi="Times New Roman"/>
          <w:sz w:val="24"/>
          <w:szCs w:val="24"/>
        </w:rPr>
        <w:t>Gaceta 1888, tomo II, sentencia 3226, p. 1193.</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ceta 1889, tomo I, sentencia 1204, p. 787.</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ceta 1892, tomo II, sentencia 3484, p. 1205.</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aceta 1894, tomo I. sentencia 1919, p. 1014.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ceta 1899, tomo II, sentencia 1490, p. 122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 bien hubo muchos fallos al respecto, después de 1940 “</w:t>
      </w:r>
      <w:r>
        <w:rPr>
          <w:rFonts w:cs="Times New Roman" w:ascii="Times New Roman" w:hAnsi="Times New Roman"/>
          <w:i/>
          <w:sz w:val="24"/>
          <w:szCs w:val="24"/>
        </w:rPr>
        <w:t>sólo un par de sentencias tienen relación con la materia.</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11"/>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Qué características particulares presentan los daños comprendidos en las letras f), g) y h)? ¿En qué sentido se asemejan y diferencian respecto del resto de los otros?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mo se señaló al responder la pregunta 1, los daños relacionados con las peticiones f) g) y h) son daños morales, porque “</w:t>
      </w:r>
      <w:r>
        <w:rPr>
          <w:rFonts w:cs="Times New Roman" w:ascii="Times New Roman" w:hAnsi="Times New Roman"/>
          <w:i/>
          <w:sz w:val="24"/>
          <w:szCs w:val="24"/>
        </w:rPr>
        <w:t>tradicionalmente la doctrina ha concebido el daño moral en términos amplios, de un modo que comprende todos los intereses no patrimoniales que puedan verse afectados por el hecho de un tercero.</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Los otros daños señalados en las letras a) hasta e) corresponden a daños patrimoniales, en consecuencia, la pregunta se centra en las diferencias entre daños morales y patrimonial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primera diferencia es la relación con el dinero. Los daños patrimoniales pueden ser avaluados en dinero con un valor de mercado. No ocurre lo mismo con los daños morales, ellos son inconmensurables en dinero, porque no existe un mercado respecto de ellos ni es legítimo ponerles un preci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tra diferencia es que la indemnización de los daños patrimoniales es reparatoria, porque los daños patrimoniales pueden repararase. Mientras que “</w:t>
      </w:r>
      <w:r>
        <w:rPr>
          <w:rFonts w:cs="Times New Roman" w:ascii="Times New Roman" w:hAnsi="Times New Roman"/>
          <w:i/>
          <w:sz w:val="24"/>
          <w:szCs w:val="24"/>
        </w:rPr>
        <w:t>el daño moral no puede ser objeto propiamente de reparación, de modo que la indemnización tiene una función compensatoria por los males que la víctima ha sufrido y por los bienes de que se ha visto privada.</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13"/>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a tercera diferencia es que el daño patrimonial siempre debe ser probado, salvo cuando los perjuicios que se cobran son intereses (artículo 1559 regla 2ª CC). En cambio, para la jurisprudencia la determinación del daño moral es una cuestión que no puede ser objeto de prueba directa, y sólo puede ser inferido, fijándose de forma prudencial y subjeti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 analizar la jurisprudencia sobre daño moral, se encuentran distintos factores que son considerados por los jueces para su determinación, por ejemplo:</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nsidad de la aflicción sufrida por la víctima, ya sea física o sicológica.</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lor del bien extrapatrimonial que ha sido afectado.</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solvencia del demandado.</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dad de la víctima.</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énero de la víctima.</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uración de los padecimientos.</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ntidad de víctimas por rebot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rcanía de las víctimas.</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rcunstancias del accid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Análisis de fallo seminario II</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w:t>
        <w:tab/>
      </w:r>
      <w:r>
        <w:rPr>
          <w:rFonts w:cs="Times New Roman" w:ascii="Times New Roman" w:hAnsi="Times New Roman"/>
          <w:b/>
        </w:rPr>
        <w:t>Tribunal que dictó la sentencia</w:t>
      </w:r>
      <w:r>
        <w:rPr>
          <w:rFonts w:cs="Times New Roman" w:ascii="Times New Roman" w:hAnsi="Times New Roman"/>
        </w:rPr>
        <w:t>: Corte Suprema, 1º sal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2.</w:t>
        <w:tab/>
      </w:r>
      <w:r>
        <w:rPr>
          <w:rFonts w:cs="Times New Roman" w:ascii="Times New Roman" w:hAnsi="Times New Roman"/>
          <w:b/>
        </w:rPr>
        <w:t>Fecha de sentencia</w:t>
      </w:r>
      <w:r>
        <w:rPr>
          <w:rFonts w:cs="Times New Roman" w:ascii="Times New Roman" w:hAnsi="Times New Roman"/>
        </w:rPr>
        <w:t>: 25 de marzo de 2008.</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3.</w:t>
        <w:tab/>
      </w:r>
      <w:r>
        <w:rPr>
          <w:rFonts w:cs="Times New Roman" w:ascii="Times New Roman" w:hAnsi="Times New Roman"/>
          <w:b/>
        </w:rPr>
        <w:t>Acción o recurso(s) respecto al cual se dictó la sentencia</w:t>
      </w:r>
      <w:r>
        <w:rPr>
          <w:rFonts w:cs="Times New Roman" w:ascii="Times New Roman" w:hAnsi="Times New Roman"/>
        </w:rPr>
        <w:t>: Recurso de casación en el fond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4.</w:t>
        <w:tab/>
      </w:r>
      <w:r>
        <w:rPr>
          <w:rFonts w:cs="Times New Roman" w:ascii="Times New Roman" w:hAnsi="Times New Roman"/>
          <w:b/>
        </w:rPr>
        <w:t>Lugar de publicación del fallo</w:t>
      </w:r>
      <w:r>
        <w:rPr>
          <w:rFonts w:cs="Times New Roman" w:ascii="Times New Roman" w:hAnsi="Times New Roman"/>
        </w:rPr>
        <w:t xml:space="preserve">: </w:t>
      </w:r>
      <w:hyperlink r:id="rId2">
        <w:r>
          <w:rPr>
            <w:rStyle w:val="InternetLink"/>
            <w:rFonts w:cs="Times New Roman" w:ascii="Times New Roman" w:hAnsi="Times New Roman"/>
          </w:rPr>
          <w:t>www.legalpublishing.cl</w:t>
        </w:r>
      </w:hyperlink>
      <w:r>
        <w:rPr>
          <w:rFonts w:cs="Times New Roman" w:ascii="Times New Roman" w:hAnsi="Times New Roman"/>
        </w:rPr>
        <w:t xml:space="preserve"> sentencia Nº 38629.</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5.</w:t>
        <w:tab/>
      </w:r>
      <w:r>
        <w:rPr>
          <w:rFonts w:cs="Times New Roman" w:ascii="Times New Roman" w:hAnsi="Times New Roman"/>
          <w:b/>
        </w:rPr>
        <w:t>Recurrente</w:t>
      </w:r>
      <w:r>
        <w:rPr>
          <w:rFonts w:cs="Times New Roman" w:ascii="Times New Roman" w:hAnsi="Times New Roman"/>
        </w:rPr>
        <w:t>: Tilt S.A. y Entel Telefonía Local S.A.</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b/>
        </w:rPr>
        <w:t>Recurrido</w:t>
      </w:r>
      <w:r>
        <w:rPr>
          <w:rFonts w:cs="Times New Roman" w:ascii="Times New Roman" w:hAnsi="Times New Roman"/>
        </w:rPr>
        <w:t>: Tilt S.A. y Entel Telefonía Local S.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6.</w:t>
        <w:tab/>
      </w:r>
      <w:r>
        <w:rPr>
          <w:rFonts w:cs="Times New Roman" w:ascii="Times New Roman" w:hAnsi="Times New Roman"/>
          <w:b/>
        </w:rPr>
        <w:t>Breve exposición de los hechos relevantes al juicio</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Tilt demandó a Entel por cumplimiento de contrato e indemnización de perjuicios ante el 16º Juzgado Civil de Santiago.</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El 31.12.2004 se acogió parcialmente la demanda condenando a pagar a Entel la suma de $155.575.085 más IVA e intereses corrientes para operaciones no reajustables desde la fecha de notificación de la demanda y hasta el pago efectivo. Se rechazó la demanda reconvencional.</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Entel casó en la forma y apeló la sentencia de primera instancia. Tilt apeló la misma sentencia.</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El 31.1.2006 la Corte de Santiago rechazó la casación y confirmó la sentencia apelad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7.</w:t>
        <w:tab/>
      </w:r>
      <w:r>
        <w:rPr>
          <w:rFonts w:cs="Times New Roman" w:ascii="Times New Roman" w:hAnsi="Times New Roman"/>
          <w:b/>
        </w:rPr>
        <w:t>Disputa(s) legal(es) importante(s) en el juicio</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Si la sentencia de 2ª instancia infringió el artículo 1545 CC, al establecer obligaciones y efectos del contrato diferentes a los pactados.</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Si la sentencia de 2ª instancia infringió los artículos 1560 y 1564 inciso 3º CC, al dar por probado un incumplimiento de Entel por no facturar a Tilt, con prescindencia de la forma en que las partes entendieron y ejecutaron el contrato.</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Si la sentencia de 2ª instancia infringió el artículo 1556 CC al rechazar la demanda de Tilt por lucro cesant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8.</w:t>
        <w:tab/>
      </w:r>
      <w:r>
        <w:rPr>
          <w:rFonts w:cs="Times New Roman" w:ascii="Times New Roman" w:hAnsi="Times New Roman"/>
          <w:b/>
        </w:rPr>
        <w:t>Reglas legales más importantes aplicables al caso</w:t>
      </w:r>
      <w:r>
        <w:rPr>
          <w:rFonts w:cs="Times New Roman" w:ascii="Times New Roman" w:hAnsi="Times New Roman"/>
        </w:rPr>
        <w:t>: 1545, 1556, 1560 y 1564 CC.</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9.</w:t>
        <w:tab/>
      </w:r>
      <w:r>
        <w:rPr>
          <w:rFonts w:cs="Times New Roman" w:ascii="Times New Roman" w:hAnsi="Times New Roman"/>
          <w:b/>
        </w:rPr>
        <w:t>Argumentos legales de Entel</w:t>
      </w:r>
      <w:r>
        <w:rPr>
          <w:rFonts w:cs="Times New Roman" w:ascii="Times New Roman" w:hAnsi="Times New Roman"/>
        </w:rPr>
        <w:t>: La obligación de Entel era pagar Tilt los tráficos cursados una vez que estos hubiesen sido enterados por los usuarios. Entel en momento alguno asumió la obligación de pagar a todo evento los servicios prestado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No hay incumplimiento de Entel al no facturar a Tilt, ya que se acreditó que esa no era la aplicación práctica que las partes hicieron del contrato, aplicación que desconoció la sentencia de 2ª instanci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0.</w:t>
        <w:tab/>
      </w:r>
      <w:r>
        <w:rPr>
          <w:rFonts w:cs="Times New Roman" w:ascii="Times New Roman" w:hAnsi="Times New Roman"/>
          <w:b/>
        </w:rPr>
        <w:t>Argumentos legales de Tilt</w:t>
      </w:r>
      <w:r>
        <w:rPr>
          <w:rFonts w:cs="Times New Roman" w:ascii="Times New Roman" w:hAnsi="Times New Roman"/>
        </w:rPr>
        <w:t>: Se debe acoger la demanda en la parte que pide indemnización del lucro cesante, porque para otorgarla no es necesario obtener una certeza absoluta, sino una sucesión causal normal y previsible, para determinar si el acreedor hubiese obtenido tales ingresos de haberse cumplido el contrat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1.</w:t>
        <w:tab/>
      </w:r>
      <w:r>
        <w:rPr>
          <w:rFonts w:cs="Times New Roman" w:ascii="Times New Roman" w:hAnsi="Times New Roman"/>
          <w:b/>
        </w:rPr>
        <w:t>Razonamiento del fallo</w:t>
      </w:r>
      <w:r>
        <w:rPr>
          <w:rFonts w:cs="Times New Roman" w:ascii="Times New Roman" w:hAnsi="Times New Roman"/>
        </w:rPr>
        <w:t>: En la interpretación del contrato hecha por los jueces de instancia, no desnaturaliza ni desconoce en modo alguno los efectos del contrato, ni ignora o niega sus consecuencias jurídicas. En definitiva, no se dio a la voluntad de las partes una inteligencia contraria a la realidad ni se desconoció su intención. En consecuencia, el sentido y alcance del contrato establecido por los jueces de instancia es una cuestión de hecho que no puede ser materia de casación, por lo que no hay infracción de los artículos 1560 y 1564 inciso 3º CC. Al no haber infracción de ellos, tampoco hay infracción del artículo 1545 CC.</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Es opinión unánime que el daño debe ser cierto para ser indemnizado, esto significa que debe ser real y efectivo, y no eventual o hipotético. Que el daño sea cierto no significa que no se puedan indemnizar daños futuros, como por ejemplo el lucro cesante. En este caso no se trata de determinar si conforme al artículo 1556 CC procede o no la indemnización del lucro cesante, cuestión que es evidente, sino que se trata de decidir si el lucro cesante reclamado es lo suficientemente cierto como para ser indemnizado. En opinión de los jueces de la instancia el daño reclamado no es cierto, y por lo tanto no debe ser indemnizado, por lo que no hay infracción de la sentencia impugnad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2.</w:t>
        <w:tab/>
      </w:r>
      <w:r>
        <w:rPr>
          <w:rFonts w:cs="Times New Roman" w:ascii="Times New Roman" w:hAnsi="Times New Roman"/>
          <w:b/>
        </w:rPr>
        <w:t>Resultado del juicio</w:t>
      </w:r>
      <w:r>
        <w:rPr>
          <w:rFonts w:cs="Times New Roman" w:ascii="Times New Roman" w:hAnsi="Times New Roman"/>
        </w:rPr>
        <w:t>: Se rechazan ambos recursos de casación en el fond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3.</w:t>
        <w:tab/>
      </w:r>
      <w:r>
        <w:rPr>
          <w:rFonts w:cs="Times New Roman" w:ascii="Times New Roman" w:hAnsi="Times New Roman"/>
          <w:b/>
        </w:rPr>
        <w:t>Voto de minoría</w:t>
      </w:r>
      <w:r>
        <w:rPr>
          <w:rFonts w:cs="Times New Roman" w:ascii="Times New Roman" w:hAnsi="Times New Roman"/>
        </w:rPr>
        <w:t>: No ha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4.</w:t>
        <w:tab/>
      </w:r>
      <w:r>
        <w:rPr>
          <w:rFonts w:cs="Times New Roman" w:ascii="Times New Roman" w:hAnsi="Times New Roman"/>
          <w:b/>
        </w:rPr>
        <w:t>Observaciones fundadas respecto del fallo</w:t>
      </w:r>
      <w:r>
        <w:rPr>
          <w:rFonts w:cs="Times New Roman" w:ascii="Times New Roman" w:hAnsi="Times New Roman"/>
        </w:rPr>
        <w:t>: El fallo pone de manifiesto lo problemático que puede resultar la prueba de daños futuros, en especial del lucro cesante. En definitiva esa dificultad de prueba lleva en la práctica a que los jueces rechacen con frecuencia demandas de lucro cesante, porque “</w:t>
      </w:r>
      <w:r>
        <w:rPr>
          <w:rFonts w:cs="Times New Roman" w:ascii="Times New Roman" w:hAnsi="Times New Roman"/>
          <w:i/>
        </w:rPr>
        <w:t>el umbral entre el daño futuro cierto y el daño eventual es puramente prudencial. Un juicio de probabilidad más que  de certeza, separa el lucro cesante reparable de, por ejemplo, los sueños de riqueza de la lechera que espera construir una fortuna con el producto que lleva al mercado.</w:t>
      </w:r>
      <w:r>
        <w:rPr>
          <w:rFonts w:cs="Times New Roman" w:ascii="Times New Roman" w:hAnsi="Times New Roman"/>
        </w:rPr>
        <w:t>”</w:t>
      </w:r>
      <w:r>
        <w:rPr>
          <w:rStyle w:val="FootnoteCharacters"/>
          <w:rStyle w:val="FootnoteAnchor"/>
          <w:rFonts w:cs="Times New Roman" w:ascii="Times New Roman" w:hAnsi="Times New Roman"/>
        </w:rPr>
        <w:footnoteReference w:id="14"/>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
      <w:footnotePr>
        <w:numFmt w:val="decimal"/>
      </w:footnotePr>
      <w:type w:val="nextPage"/>
      <w:pgSz w:w="12240" w:h="15840"/>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s-ES_tradnl"/>
        </w:rPr>
        <w:t xml:space="preserve">BARROS, Enrique. </w:t>
      </w:r>
      <w:r>
        <w:rPr>
          <w:rFonts w:cs="Times New Roman" w:ascii="Times New Roman" w:hAnsi="Times New Roman"/>
          <w:i/>
          <w:lang w:val="es-ES_tradnl"/>
        </w:rPr>
        <w:t>Tratado de responsabilidad extracontractual</w:t>
      </w:r>
      <w:r>
        <w:rPr>
          <w:rFonts w:cs="Times New Roman" w:ascii="Times New Roman" w:hAnsi="Times New Roman"/>
          <w:lang w:val="es-ES_tradnl"/>
        </w:rPr>
        <w:t>. Ed. Jurídica de Chile. Santiago, 2006. p. 230.</w:t>
      </w:r>
    </w:p>
  </w:footnote>
  <w:footnote w:id="3">
    <w:p>
      <w:pPr>
        <w:pStyle w:val="Footnote"/>
        <w:spacing w:lineRule="auto" w:line="240" w:before="0" w:after="0"/>
        <w:jc w:val="both"/>
        <w:rPr>
          <w:rFonts w:ascii="Times New Roman" w:hAnsi="Times New Roman" w:cs="Times New Roman"/>
          <w:lang w:val="es-ES_tradnl"/>
        </w:rPr>
      </w:pPr>
      <w:r>
        <w:rPr>
          <w:rStyle w:val="FootnoteCharacters"/>
        </w:rPr>
        <w:footnoteRef/>
      </w:r>
      <w:r>
        <w:rPr>
          <w:rFonts w:cs="Times New Roman" w:ascii="Times New Roman" w:hAnsi="Times New Roman"/>
          <w:lang w:val="es-ES_tradnl"/>
        </w:rPr>
      </w:r>
    </w:p>
    <w:p>
      <w:pPr>
        <w:pStyle w:val="Footnote"/>
        <w:spacing w:lineRule="auto" w:line="240" w:before="0" w:after="0"/>
        <w:jc w:val="both"/>
        <w:rPr/>
      </w:pPr>
      <w:r>
        <w:rPr>
          <w:rFonts w:cs="Times New Roman" w:ascii="Times New Roman" w:hAnsi="Times New Roman"/>
          <w:vertAlign w:val="superscript"/>
          <w:lang w:val="es-ES_tradnl"/>
        </w:rPr>
        <w:t>?</w:t>
      </w:r>
      <w:r>
        <w:rPr>
          <w:rFonts w:cs="Times New Roman" w:ascii="Times New Roman" w:hAnsi="Times New Roman"/>
          <w:lang w:val="es-ES_tradnl"/>
        </w:rPr>
        <w:t xml:space="preserve"> Ibid. p. 231.</w:t>
      </w:r>
    </w:p>
  </w:footnote>
  <w:footnote w:id="4">
    <w:p>
      <w:pPr>
        <w:pStyle w:val="Footnote"/>
        <w:spacing w:lineRule="auto" w:line="240" w:before="0" w:after="0"/>
        <w:jc w:val="both"/>
        <w:rPr>
          <w:rFonts w:ascii="Times New Roman" w:hAnsi="Times New Roman" w:cs="Times New Roman"/>
        </w:rPr>
      </w:pPr>
      <w:r>
        <w:rPr>
          <w:rStyle w:val="FootnoteCharacters"/>
        </w:rPr>
        <w:footnoteRef/>
      </w:r>
      <w:r>
        <w:rPr>
          <w:rFonts w:cs="Times New Roman" w:ascii="Times New Roman" w:hAnsi="Times New Roman"/>
        </w:rPr>
      </w:r>
    </w:p>
    <w:p>
      <w:pPr>
        <w:pStyle w:val="Footnote"/>
        <w:spacing w:lineRule="auto" w:line="240" w:before="0" w:after="0"/>
        <w:jc w:val="both"/>
        <w:rPr/>
      </w:pPr>
      <w:r>
        <w:rPr>
          <w:rStyle w:val="FootnoteCharacters"/>
          <w:rFonts w:cs="Times New Roman" w:ascii="Times New Roman" w:hAnsi="Times New Roman"/>
        </w:rPr>
        <w:t>?</w:t>
      </w:r>
      <w:r>
        <w:rPr>
          <w:rFonts w:cs="Times New Roman" w:ascii="Times New Roman" w:hAnsi="Times New Roman"/>
        </w:rPr>
        <w:t xml:space="preserve"> Ibid.</w:t>
      </w:r>
    </w:p>
  </w:footnote>
  <w:footnote w:id="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s-ES_tradnl"/>
        </w:rPr>
        <w:t xml:space="preserve">Corte de Concepción, 19.8.1965. En Revista de Derecho y Cs. Sociales de la U. de Concepción. Nº136. Considerando 55º. p. 85. Citado por: DIEZ, José Luis. </w:t>
      </w:r>
      <w:r>
        <w:rPr>
          <w:rFonts w:cs="Times New Roman" w:ascii="Times New Roman" w:hAnsi="Times New Roman"/>
          <w:i/>
          <w:lang w:val="es-ES_tradnl"/>
        </w:rPr>
        <w:t>El daño extracontractual</w:t>
      </w:r>
      <w:r>
        <w:rPr>
          <w:rFonts w:cs="Times New Roman" w:ascii="Times New Roman" w:hAnsi="Times New Roman"/>
          <w:lang w:val="es-ES_tradnl"/>
        </w:rPr>
        <w:t>. Editorial Jurídica de Chile. Santiago, 1997. p. 167.</w:t>
      </w:r>
    </w:p>
    <w:p>
      <w:pPr>
        <w:pStyle w:val="Footnote"/>
        <w:spacing w:lineRule="auto" w:line="240" w:before="0" w:after="0"/>
        <w:jc w:val="both"/>
        <w:rPr>
          <w:rFonts w:ascii="Times New Roman" w:hAnsi="Times New Roman" w:cs="Times New Roman"/>
          <w:lang w:val="es-ES_tradnl"/>
        </w:rPr>
      </w:pPr>
      <w:r>
        <w:rPr>
          <w:rFonts w:cs="Times New Roman" w:ascii="Times New Roman" w:hAnsi="Times New Roman"/>
          <w:lang w:val="es-ES_tradnl"/>
        </w:rPr>
      </w:r>
    </w:p>
  </w:footnote>
  <w:footnote w:id="6">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es-ES_tradnl"/>
        </w:rPr>
        <w:t>BARROS, Enrique. Op. Cit. p. 238.</w:t>
      </w:r>
    </w:p>
    <w:p>
      <w:pPr>
        <w:pStyle w:val="Footnote"/>
        <w:spacing w:lineRule="auto" w:line="240" w:before="0" w:after="0"/>
        <w:rPr>
          <w:rFonts w:ascii="Times New Roman" w:hAnsi="Times New Roman" w:cs="Times New Roman"/>
          <w:lang w:val="es-ES_tradnl"/>
        </w:rPr>
      </w:pPr>
      <w:r>
        <w:rPr>
          <w:rFonts w:cs="Times New Roman" w:ascii="Times New Roman" w:hAnsi="Times New Roman"/>
          <w:lang w:val="es-ES_tradnl"/>
        </w:rPr>
      </w:r>
    </w:p>
  </w:footnote>
  <w:footnote w:id="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s-ES_tradnl"/>
        </w:rPr>
        <w:t>Ibid. p. 232.</w:t>
      </w:r>
    </w:p>
    <w:p>
      <w:pPr>
        <w:pStyle w:val="Footnote"/>
        <w:spacing w:lineRule="auto" w:line="240" w:before="0" w:after="0"/>
        <w:jc w:val="both"/>
        <w:rPr>
          <w:rFonts w:ascii="Times New Roman" w:hAnsi="Times New Roman" w:cs="Times New Roman"/>
          <w:lang w:val="es-ES_tradnl"/>
        </w:rPr>
      </w:pPr>
      <w:r>
        <w:rPr>
          <w:rFonts w:cs="Times New Roman" w:ascii="Times New Roman" w:hAnsi="Times New Roman"/>
          <w:lang w:val="es-ES_tradnl"/>
        </w:rPr>
      </w:r>
    </w:p>
  </w:footnote>
  <w:footnote w:id="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s-ES_tradnl"/>
        </w:rPr>
        <w:t>Ibid. p. 38.</w:t>
      </w:r>
    </w:p>
    <w:p>
      <w:pPr>
        <w:pStyle w:val="Footnote"/>
        <w:spacing w:lineRule="auto" w:line="240" w:before="0" w:after="0"/>
        <w:jc w:val="both"/>
        <w:rPr>
          <w:rFonts w:ascii="Times New Roman" w:hAnsi="Times New Roman" w:cs="Times New Roman"/>
          <w:lang w:val="es-ES_tradnl"/>
        </w:rPr>
      </w:pPr>
      <w:r>
        <w:rPr>
          <w:rFonts w:cs="Times New Roman" w:ascii="Times New Roman" w:hAnsi="Times New Roman"/>
          <w:lang w:val="es-ES_tradnl"/>
        </w:rPr>
      </w:r>
    </w:p>
  </w:footnote>
  <w:footnote w:id="9">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es-ES_tradnl"/>
        </w:rPr>
        <w:t>DIEZ, José Luis. Op. Cit. p. 171.</w:t>
      </w:r>
    </w:p>
    <w:p>
      <w:pPr>
        <w:pStyle w:val="Footnote"/>
        <w:spacing w:lineRule="auto" w:line="240" w:before="0" w:after="0"/>
        <w:rPr>
          <w:rFonts w:ascii="Times New Roman" w:hAnsi="Times New Roman" w:cs="Times New Roman"/>
          <w:lang w:val="es-ES_tradnl"/>
        </w:rPr>
      </w:pPr>
      <w:r>
        <w:rPr>
          <w:rFonts w:cs="Times New Roman" w:ascii="Times New Roman" w:hAnsi="Times New Roman"/>
          <w:lang w:val="es-ES_tradnl"/>
        </w:rPr>
      </w:r>
    </w:p>
  </w:footnote>
  <w:footnote w:id="1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s-ES_tradnl"/>
        </w:rPr>
        <w:t xml:space="preserve">ALESSANDRI R., Arturo. </w:t>
      </w:r>
      <w:r>
        <w:rPr>
          <w:rFonts w:cs="Times New Roman" w:ascii="Times New Roman" w:hAnsi="Times New Roman"/>
          <w:i/>
          <w:lang w:val="es-ES_tradnl"/>
        </w:rPr>
        <w:t>De la responsabilidad extracontractual en el Derecho Civil chileno</w:t>
      </w:r>
      <w:r>
        <w:rPr>
          <w:rFonts w:cs="Times New Roman" w:ascii="Times New Roman" w:hAnsi="Times New Roman"/>
          <w:lang w:val="es-ES_tradnl"/>
        </w:rPr>
        <w:t>. Imprenta Universitaria. Santiago, 1943. p. 554.</w:t>
      </w:r>
    </w:p>
    <w:p>
      <w:pPr>
        <w:pStyle w:val="Footnote"/>
        <w:spacing w:lineRule="auto" w:line="240" w:before="0" w:after="0"/>
        <w:jc w:val="both"/>
        <w:rPr>
          <w:rFonts w:ascii="Times New Roman" w:hAnsi="Times New Roman" w:cs="Times New Roman"/>
          <w:lang w:val="es-ES_tradnl"/>
        </w:rPr>
      </w:pPr>
      <w:r>
        <w:rPr>
          <w:rFonts w:cs="Times New Roman" w:ascii="Times New Roman" w:hAnsi="Times New Roman"/>
          <w:lang w:val="es-ES_tradnl"/>
        </w:rPr>
      </w:r>
    </w:p>
  </w:footnote>
  <w:footnote w:id="1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s-ES_tradnl"/>
        </w:rPr>
        <w:t>DIEZ, José Luis. Op. Cit. p. 171.</w:t>
      </w:r>
    </w:p>
    <w:p>
      <w:pPr>
        <w:pStyle w:val="Footnote"/>
        <w:spacing w:lineRule="auto" w:line="240" w:before="0" w:after="0"/>
        <w:jc w:val="both"/>
        <w:rPr>
          <w:rFonts w:ascii="Times New Roman" w:hAnsi="Times New Roman" w:cs="Times New Roman"/>
          <w:lang w:val="es-ES_tradnl"/>
        </w:rPr>
      </w:pPr>
      <w:r>
        <w:rPr>
          <w:rFonts w:cs="Times New Roman" w:ascii="Times New Roman" w:hAnsi="Times New Roman"/>
          <w:lang w:val="es-ES_tradnl"/>
        </w:rPr>
      </w:r>
    </w:p>
  </w:footnote>
  <w:footnote w:id="1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es-ES_tradnl"/>
        </w:rPr>
        <w:t>BARROS, Enrique. Op. Cit. p. 231.</w:t>
      </w:r>
    </w:p>
  </w:footnote>
  <w:footnote w:id="13">
    <w:p>
      <w:pPr>
        <w:pStyle w:val="Footnote"/>
        <w:spacing w:lineRule="auto" w:line="240" w:before="0" w:after="0"/>
        <w:jc w:val="both"/>
        <w:rPr>
          <w:rFonts w:ascii="Times New Roman" w:hAnsi="Times New Roman" w:cs="Times New Roman"/>
        </w:rPr>
      </w:pPr>
      <w:r>
        <w:rPr>
          <w:rStyle w:val="FootnoteCharacters"/>
        </w:rPr>
        <w:footnoteRef/>
      </w:r>
      <w:r>
        <w:rPr>
          <w:rFonts w:cs="Times New Roman" w:ascii="Times New Roman" w:hAnsi="Times New Roman"/>
        </w:rPr>
      </w:r>
    </w:p>
    <w:p>
      <w:pPr>
        <w:pStyle w:val="Footnote"/>
        <w:spacing w:lineRule="auto" w:line="240" w:before="0" w:after="0"/>
        <w:jc w:val="both"/>
        <w:rPr/>
      </w:pPr>
      <w:r>
        <w:rPr>
          <w:rStyle w:val="FootnoteCharacters"/>
          <w:rFonts w:cs="Times New Roman" w:ascii="Times New Roman" w:hAnsi="Times New Roman"/>
        </w:rPr>
        <w:t>?</w:t>
      </w:r>
      <w:r>
        <w:rPr>
          <w:rFonts w:cs="Times New Roman" w:ascii="Times New Roman" w:hAnsi="Times New Roman"/>
        </w:rPr>
        <w:t xml:space="preserve"> </w:t>
      </w:r>
      <w:r>
        <w:rPr>
          <w:rFonts w:cs="Times New Roman" w:ascii="Times New Roman" w:hAnsi="Times New Roman"/>
          <w:lang w:val="es-ES_tradnl"/>
        </w:rPr>
        <w:t>Ibid. p. 233.</w:t>
      </w:r>
    </w:p>
  </w:footnote>
  <w:footnote w:id="1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s-ES_tradnl"/>
        </w:rPr>
        <w:t>Ibid. p. 2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Roman"/>
      <w:lvlText w:val="(%1)"/>
      <w:lvlJc w:val="left"/>
      <w:pPr>
        <w:tabs>
          <w:tab w:val="num" w:pos="0"/>
        </w:tabs>
        <w:ind w:left="1080" w:hanging="7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CL"/>
    </w:rPr>
  </w:style>
  <w:style w:type="character" w:styleId="AsuntodelcomentarioCar">
    <w:name w:val="Asunto del comentario Car"/>
    <w:qFormat/>
    <w:rPr>
      <w:b/>
      <w:bCs/>
      <w:lang w:val="es-CL"/>
    </w:rPr>
  </w:style>
  <w:style w:type="character" w:styleId="TextonotapieCar">
    <w:name w:val="Texto nota pie Car"/>
    <w:qFormat/>
    <w:rPr>
      <w:lang w:val="es-CL"/>
    </w:rPr>
  </w:style>
  <w:style w:type="character" w:styleId="FootnoteCharacters">
    <w:name w:val="Footnote Characters"/>
    <w:qFormat/>
    <w:rPr>
      <w:vertAlign w:val="superscript"/>
    </w:rPr>
  </w:style>
  <w:style w:type="character" w:styleId="EncabezadoCar">
    <w:name w:val="Encabezado Car"/>
    <w:qFormat/>
    <w:rPr>
      <w:sz w:val="22"/>
      <w:szCs w:val="22"/>
      <w:lang w:val="es-CL"/>
    </w:rPr>
  </w:style>
  <w:style w:type="character" w:styleId="PiedepginaCar">
    <w:name w:val="Pie de página Car"/>
    <w:qFormat/>
    <w:rPr>
      <w:sz w:val="22"/>
      <w:szCs w:val="22"/>
      <w:lang w:val="es-CL"/>
    </w:rPr>
  </w:style>
  <w:style w:type="character" w:styleId="Idln">
    <w:name w:val="id_ln"/>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publishing.c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3:00:00Z</dcterms:created>
  <dc:creator>Thomas Vogt</dc:creator>
  <dc:description/>
  <cp:keywords/>
  <dc:language>en-US</dc:language>
  <cp:lastModifiedBy>Nombre de usuario</cp:lastModifiedBy>
  <dcterms:modified xsi:type="dcterms:W3CDTF">2011-04-14T03:00:00Z</dcterms:modified>
  <cp:revision>2</cp:revision>
  <dc:subject/>
  <dc:title/>
</cp:coreProperties>
</file>