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14"/>
          <w:szCs w:val="14"/>
          <w:lang w:eastAsia="es-ES"/>
        </w:rPr>
      </w:pPr>
      <w:r>
        <w:rPr>
          <w:rFonts w:cs="Verdana" w:ascii="Verdana" w:hAnsi="Verdana"/>
          <w:sz w:val="14"/>
          <w:szCs w:val="14"/>
          <w:lang w:eastAsia="es-ES"/>
        </w:rPr>
        <w:t>Universidad de Chile</w:t>
        <w:tab/>
        <w:tab/>
        <w:tab/>
        <w:tab/>
        <w:tab/>
        <w:tab/>
        <w:tab/>
        <w:tab/>
        <w:t xml:space="preserve">                      Prof. Francisco González H.</w:t>
        <w:tab/>
        <w:t xml:space="preserve">         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eastAsia="es-ES"/>
        </w:rPr>
      </w:pPr>
      <w:r>
        <w:rPr>
          <w:rFonts w:cs="Verdana" w:ascii="Verdana" w:hAnsi="Verdana"/>
          <w:sz w:val="14"/>
          <w:szCs w:val="14"/>
          <w:lang w:eastAsia="es-ES"/>
        </w:rPr>
        <w:t>Facultad de Derecho</w:t>
        <w:tab/>
        <w:tab/>
        <w:tab/>
        <w:tab/>
        <w:tab/>
        <w:tab/>
        <w:tab/>
        <w:tab/>
        <w:tab/>
        <w:tab/>
        <w:t xml:space="preserve">  Catalina Medel L.</w:t>
      </w:r>
    </w:p>
    <w:p>
      <w:pPr>
        <w:pStyle w:val="Normal"/>
        <w:jc w:val="both"/>
        <w:rPr>
          <w:rFonts w:ascii="Verdana" w:hAnsi="Verdana" w:cs="Verdana"/>
          <w:sz w:val="14"/>
          <w:szCs w:val="14"/>
          <w:lang w:eastAsia="es-ES"/>
        </w:rPr>
      </w:pPr>
      <w:r>
        <w:rPr>
          <w:rFonts w:cs="Verdana" w:ascii="Verdana" w:hAnsi="Verdana"/>
          <w:sz w:val="14"/>
          <w:szCs w:val="14"/>
          <w:lang w:eastAsia="es-ES"/>
        </w:rPr>
        <w:t>Derecho Civil V</w:t>
        <w:tab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  <w:lang w:eastAsia="es-ES"/>
        </w:rPr>
        <w:t>Control de Lectura (1/5 Lunes 21.03.2011)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NOMBRE__________________________________________________________________NOTA: __________________________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El control de lectura: (a) Consta de 21 preguntas obligatorias de selección múltiple; (b) debe ser contestado en un máximo de 21 minutos; (c) cada pregunta tiene solamente una respuesta correcta;  (d) por cada 3 respuestas incorrectas se descontará 1 correcta y, (e) debe responderse con lápiz pasta o tinta para optar a recorrección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Prrafodelista1"/>
        <w:tabs>
          <w:tab w:val="clear" w:pos="708"/>
          <w:tab w:val="left" w:pos="6240" w:leader="none"/>
        </w:tabs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1.</w:t>
      </w:r>
      <w:r>
        <w:rPr>
          <w:rFonts w:cs="Verdana" w:ascii="Verdana" w:hAnsi="Verdana"/>
          <w:sz w:val="16"/>
          <w:szCs w:val="16"/>
          <w:lang w:val="es-ES_tradnl"/>
        </w:rPr>
        <w:t xml:space="preserve"> Según lo señalado en el art. 44 del Código Civil, es correcto afirmar:</w:t>
        <w:tab/>
      </w:r>
    </w:p>
    <w:p>
      <w:pPr>
        <w:pStyle w:val="Prrafodelista1"/>
        <w:tabs>
          <w:tab w:val="clear" w:pos="708"/>
          <w:tab w:val="left" w:pos="6240" w:leader="none"/>
        </w:tabs>
        <w:spacing w:lineRule="auto" w:line="240"/>
        <w:ind w:left="0" w:hanging="0"/>
        <w:jc w:val="both"/>
        <w:rPr>
          <w:rFonts w:ascii="Verdana" w:hAnsi="Verdana" w:cs="Courier"/>
          <w:b/>
          <w:b/>
          <w:sz w:val="16"/>
          <w:szCs w:val="16"/>
          <w:lang w:eastAsia="es-CL"/>
        </w:rPr>
      </w:pPr>
      <w:r>
        <w:rPr>
          <w:rFonts w:cs="Verdana" w:ascii="Verdana" w:hAnsi="Verdana"/>
          <w:b/>
          <w:sz w:val="16"/>
          <w:szCs w:val="16"/>
        </w:rPr>
        <w:t xml:space="preserve">a. Culpa leve  </w:t>
      </w:r>
      <w:r>
        <w:rPr>
          <w:rFonts w:cs="Courier" w:ascii="Verdana" w:hAnsi="Verdana"/>
          <w:b/>
          <w:sz w:val="16"/>
          <w:szCs w:val="16"/>
          <w:lang w:eastAsia="es-CL"/>
        </w:rPr>
        <w:t>es la falta de aquella diligencia y cuidado que los hombres emplean ordinariamente en sus negocios propio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Culpa grave es la falta de aquella esmerada diligencia que un hombre juicioso emplea en la administración de sus negocios important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Culpa levísima consiste en no administrar los negocios ajenos con aquel cuidado que aún las personas negligentes suelen emplear en sus propios negocio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Todas las anterior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2.</w:t>
      </w:r>
      <w:r>
        <w:rPr>
          <w:rFonts w:cs="Verdana" w:ascii="Verdana" w:hAnsi="Verdana"/>
          <w:sz w:val="16"/>
          <w:szCs w:val="16"/>
          <w:lang w:val="es-ES_tradnl"/>
        </w:rPr>
        <w:t xml:space="preserve"> De acuerdo a lo establecido por el profesor René Ramos Pazos, el alcance que tiene la asimilación de la culpa grave al dolo se refiere a que: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a.</w:t>
      </w:r>
      <w:r>
        <w:rPr>
          <w:rFonts w:cs="Verdana" w:ascii="Verdana" w:hAnsi="Verdana"/>
          <w:b/>
          <w:sz w:val="16"/>
          <w:szCs w:val="16"/>
          <w:lang w:val="es-ES_tradnl"/>
        </w:rPr>
        <w:t xml:space="preserve"> </w:t>
      </w:r>
      <w:r>
        <w:rPr>
          <w:rFonts w:cs="Verdana" w:ascii="Verdana" w:hAnsi="Verdana"/>
          <w:sz w:val="16"/>
          <w:szCs w:val="16"/>
          <w:lang w:val="es-ES_tradnl"/>
        </w:rPr>
        <w:t>El deudor que incumple con culpa grave debe responder incluso por los perjuicios indirecto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La culpa grave sólo se presumiría en aquellos casos en los cuales el legislador presumió el dolo, como en el caso de la ocultación del testamento.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c. La culpa grave debe ser probada por el acreedor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d. El deudor que incumple con culpa grave debe responder por los perjuicios directos previstos e imprevistos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e. Todas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3.</w:t>
      </w:r>
      <w:r>
        <w:rPr>
          <w:rFonts w:cs="Verdana" w:ascii="Verdana" w:hAnsi="Verdana"/>
          <w:sz w:val="16"/>
          <w:szCs w:val="16"/>
          <w:lang w:val="es-ES_tradnl"/>
        </w:rPr>
        <w:t xml:space="preserve"> Respecto del cumplimiento forzado de la obligación de hacer es incorrecto aseverar: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a. La indemnización de perjuicios compensatoria sólo puede ser solicitada de modo subsidiario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b. El acreedor que demanda indemnización de perjuicios debe seguir un juicio declarativo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c. El acreedor puede solicitar al juez autorización para hacer ejecutar el hecho debido por un tercero a expensas del deudor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El juez puede proceder a suscribir un instrumento o constituir una obligación, si requerido el deudor no lo hace dentro del plazo que le señaló el tribuna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4.</w:t>
      </w:r>
      <w:r>
        <w:rPr>
          <w:rFonts w:cs="Verdana" w:ascii="Verdana" w:hAnsi="Verdana"/>
          <w:sz w:val="16"/>
          <w:szCs w:val="16"/>
          <w:lang w:val="es-ES_tradnl"/>
        </w:rPr>
        <w:t xml:space="preserve"> Respecto del modelo de atribución de responsabilidad por culpa, es correcto afirmar lo siguiente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La regla general es que el daño debe ser soportado por el autor del hecho que lo provocó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b. La culpa sirve de fundamento y límite de la responsabilidad civi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La mayor parte de los deberes de cuidado han sido definidos por el legislador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El juicio de culpa civil representa un reproche moral a la conducta del autor del daño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5.</w:t>
      </w:r>
      <w:r>
        <w:rPr>
          <w:rFonts w:cs="Verdana" w:ascii="Verdana" w:hAnsi="Verdana"/>
          <w:sz w:val="16"/>
          <w:szCs w:val="16"/>
          <w:lang w:val="es-ES_tradnl"/>
        </w:rPr>
        <w:t xml:space="preserve"> El modelo de atribución de responsabilidad objetiva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 xml:space="preserve">a. Es un régimen especial de derecho estricto; 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b. El  Código Civil regula dos casos en los artículos 2327 y 2328 inciso 1°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sz w:val="16"/>
          <w:szCs w:val="16"/>
          <w:lang w:val="es-ES_tradnl"/>
        </w:rPr>
        <w:t>c. Uno de los objetivos que persigue es la disminución de los costos administrativos del sistema de responsabilidad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d. Todas las anterior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6.</w:t>
      </w:r>
      <w:r>
        <w:rPr>
          <w:rFonts w:cs="Verdana" w:ascii="Verdana" w:hAnsi="Verdana"/>
          <w:sz w:val="16"/>
          <w:szCs w:val="16"/>
          <w:lang w:val="es-ES_tradnl"/>
        </w:rPr>
        <w:t xml:space="preserve"> Según lo señalado en el texto del profesor René Ramos Pazos respecto del daño moral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La concepción que estableció nuestro legislador proviene de la doctrina francesa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Importa la lesión de un derecho extrapatrimonia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Una parte de la doctrina entiende que también se protegen intereses extrapatrimonial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La doctrina tradicional lo ha definido como “</w:t>
      </w:r>
      <w:r>
        <w:rPr>
          <w:rFonts w:cs="Verdana" w:ascii="Verdana" w:hAnsi="Verdana"/>
          <w:i/>
          <w:sz w:val="16"/>
          <w:szCs w:val="16"/>
          <w:lang w:val="es-ES_tradnl"/>
        </w:rPr>
        <w:t>pretium doloris</w:t>
      </w:r>
      <w:r>
        <w:rPr>
          <w:rFonts w:cs="Verdana" w:ascii="Verdana" w:hAnsi="Verdana"/>
          <w:sz w:val="16"/>
          <w:szCs w:val="16"/>
          <w:lang w:val="es-ES_tradnl"/>
        </w:rPr>
        <w:t>”;</w:t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>e. Todas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7.</w:t>
      </w:r>
      <w:r>
        <w:rPr>
          <w:rFonts w:cs="Verdana" w:ascii="Verdana" w:hAnsi="Verdana"/>
          <w:sz w:val="16"/>
          <w:szCs w:val="16"/>
          <w:lang w:val="es-ES_tradnl"/>
        </w:rPr>
        <w:t xml:space="preserve"> De acuerdo a lo establecido en el artículo 1547 del Código Civil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a. La regla general es que el deudor responde de la culpa a la que se ha obligad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El deudor responde de culpa lata en aquellos contratos que ceden en su propio benefici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El deudor responde de culpa levísima en aquellos contratos que por su naturaleza sólo son útiles para el acreedor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El deudor responde de culpa leve en aquellos contratos que por su naturaleza sólo ceden en su propio benefici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El deudor responde de culpa levísima en aquellos contratos que benefician a ambas part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 xml:space="preserve">8. </w:t>
      </w:r>
      <w:r>
        <w:rPr>
          <w:rFonts w:cs="Verdana" w:ascii="Verdana" w:hAnsi="Verdana"/>
          <w:sz w:val="16"/>
          <w:szCs w:val="16"/>
          <w:lang w:val="es-ES_tradnl"/>
        </w:rPr>
        <w:t>Son razones para afirmar que nuestro legislador ha establecido una teoría unitaria del dolo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El que el dolo se encuentre definido en el título preliminar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b. El que siempre importe una intención dirigida a perjudicar a otro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El que sus efectos siempre tiendan a restablecer la situación anterior a é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d. Todas las anteriores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Ninguna de las anteriores.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</w:r>
    </w:p>
    <w:p>
      <w:pPr>
        <w:pStyle w:val="Prrafodelista1"/>
        <w:spacing w:lineRule="auto" w:line="240"/>
        <w:ind w:left="0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es-ES_tradnl"/>
        </w:rPr>
        <w:t xml:space="preserve">9. </w:t>
      </w:r>
      <w:r>
        <w:rPr>
          <w:rFonts w:cs="Verdana" w:ascii="Verdana" w:hAnsi="Verdana"/>
          <w:sz w:val="16"/>
          <w:szCs w:val="16"/>
          <w:lang w:val="es-ES_tradnl"/>
        </w:rPr>
        <w:t>En relación a la culpa en la responsabilidad civil contractual y extracontractual, es correcto afirmar: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a. La doctrina tradicional señala que en ambos estatutos se admite la gradación de la culpa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b/>
          <w:b/>
          <w:sz w:val="16"/>
          <w:szCs w:val="16"/>
          <w:lang w:val="es-ES_tradnl"/>
        </w:rPr>
      </w:pPr>
      <w:r>
        <w:rPr>
          <w:rFonts w:cs="Verdana" w:ascii="Verdana" w:hAnsi="Verdana"/>
          <w:b/>
          <w:sz w:val="16"/>
          <w:szCs w:val="16"/>
          <w:lang w:val="es-ES_tradnl"/>
        </w:rPr>
        <w:t>b. La culpa contractual supone un vínculo previo entre las partes, al contrario de lo que ocurre en sede extracontractua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c. En ambos estatutos la culpa se presume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d. La culpa se presume sólo en casos de responsabilidad extracontractual;</w:t>
      </w:r>
    </w:p>
    <w:p>
      <w:pPr>
        <w:pStyle w:val="Prrafodelista1"/>
        <w:spacing w:lineRule="auto" w:line="240"/>
        <w:ind w:left="0" w:hanging="0"/>
        <w:jc w:val="both"/>
        <w:rPr>
          <w:rFonts w:ascii="Verdana" w:hAnsi="Verdana" w:cs="Verdana"/>
          <w:sz w:val="16"/>
          <w:szCs w:val="16"/>
          <w:lang w:val="es-ES_tradnl"/>
        </w:rPr>
      </w:pPr>
      <w:r>
        <w:rPr>
          <w:rFonts w:cs="Verdana" w:ascii="Verdana" w:hAnsi="Verdana"/>
          <w:sz w:val="16"/>
          <w:szCs w:val="16"/>
          <w:lang w:val="es-ES_tradnl"/>
        </w:rPr>
        <w:t>e. La culpa extracontractual se analiza atendiendo a las condiciones particulares del autor del daño; en materia de responsabilidad contractual se atiende a una culpa objetiva.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0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l caso fortuito, es correcto afirmar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Se encuentra definido en el artículo 45 del Código Civil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No debe provenir del hecho o culpa del deudor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Debe ser imprevisible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Debe impedir al deudor, bajo todo respecto o circunstancia, cumplir su obligación;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e. Todas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11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Según lo señalado en el texto del profesor Enrique Barros respecto de la justicia correctiva como fundamento de la responsabilidad civil, es correcto afirmar que</w:t>
      </w:r>
      <w:r>
        <w:rPr>
          <w:rFonts w:cs="Verdana" w:ascii="Verdana" w:hAnsi="Verdana"/>
          <w:sz w:val="16"/>
          <w:szCs w:val="16"/>
          <w:lang w:eastAsia="es-ES"/>
        </w:rPr>
        <w:t>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Establece la infracción de un deber de cuidado como fundamento general de la responsabilidad por negligencia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. Ayuda a discernir en qué casos es preferible aplicar un sistema de responsabilidad estricta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Persigue restablecer la igualdad que ha sido rota por el hecho ilícito;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d. Todas las anteriores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e. Ninguna de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12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Es incorrecto afirmar en relación a  la justicia distributiva como fundamento de la responsabilidad civil</w:t>
      </w:r>
      <w:r>
        <w:rPr>
          <w:rFonts w:cs="Verdana" w:ascii="Verdana" w:hAnsi="Verdana"/>
          <w:sz w:val="16"/>
          <w:szCs w:val="16"/>
          <w:lang w:eastAsia="es-ES"/>
        </w:rPr>
        <w:t>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Atiende a la relación de la víctima con un conjunto de personas que no son afectadas por daño alguno;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b. Al igual que la justicia correctiva, atiende a la relación que existe entre la víctima y el autor del daño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Los modelos que plasman de mejor manera este fundamento son el seguro social y el seguro privado obligatorio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d. El régimen de responsabilidad estricta puede cumplir instrumentalmente efectos distributivos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e. Todas las anteriores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</w:r>
    </w:p>
    <w:p>
      <w:pPr>
        <w:pStyle w:val="Normal"/>
        <w:ind w:left="284" w:hanging="284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3. </w:t>
      </w:r>
      <w:r>
        <w:rPr>
          <w:rFonts w:cs="Verdana" w:ascii="Verdana" w:hAnsi="Verdana"/>
          <w:bCs/>
          <w:sz w:val="16"/>
          <w:szCs w:val="16"/>
          <w:lang w:eastAsia="es-ES"/>
        </w:rPr>
        <w:t>En relación a las acciones a las cuales da origen la responsabilidad extracontractual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 xml:space="preserve">a. La más generalizada es aquella que persigue la indemnización en dinero de los perjuicios sufridos por la víctima; 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La víctima puede interponer acciones restitutorias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Se pueden interponer acciones que tengan por objeto hacer cesar el daño;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4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 interpelación del acreedor, es correcto afirmar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a. El acreedor nunca debe constituir en mora al deudor si existe plazo en el contrato para que éste cumpla su obligación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b</w:t>
      </w:r>
      <w:r>
        <w:rPr>
          <w:rFonts w:cs="Verdana" w:ascii="Verdana" w:hAnsi="Verdana"/>
          <w:bCs/>
          <w:sz w:val="16"/>
          <w:szCs w:val="16"/>
          <w:lang w:eastAsia="es-ES"/>
        </w:rPr>
        <w:t>. La interpelación contractual expresa rige en todo tipo de actos jurídicos;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 xml:space="preserve">c. </w:t>
      </w:r>
      <w:r>
        <w:rPr>
          <w:rFonts w:cs="Verdana" w:ascii="Verdana" w:hAnsi="Verdana"/>
          <w:b/>
          <w:bCs/>
          <w:sz w:val="16"/>
          <w:szCs w:val="16"/>
          <w:lang w:eastAsia="es-ES"/>
        </w:rPr>
        <w:t>La interpelación judicial o extracontractual constituye la regla general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Todas las anteriores;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color w:val="FF0000"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5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os requisitos para que proceda el cumplimiento forzado de una obligación de dar, es incorrecto afirmar que: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>a. La obligación debe constar en un título ejecutivo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s-ES"/>
        </w:rPr>
        <w:t xml:space="preserve">b. La obligación debe estar líquida; 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>c. La obligación debe ser actualmente exigible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La acción ejecutiva no debe haber prescrito;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e. Ninguna de las anteriores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6. </w:t>
      </w:r>
      <w:r>
        <w:rPr>
          <w:rFonts w:cs="Verdana" w:ascii="Verdana" w:hAnsi="Verdana"/>
          <w:bCs/>
          <w:sz w:val="16"/>
          <w:szCs w:val="16"/>
          <w:lang w:eastAsia="es-ES"/>
        </w:rPr>
        <w:t>En relación a  la indemnización de perjuicios en materia contractual, es incorrecto afirmar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Es una sanción para el deudor que incumple con dolo o culpa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Es un medio dado al acreedor para que pueda obtener el cumplimiento de la obligación por equivalencia;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c. Actúa como un derecho subsidiario en todo tipo de obligaciones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El acreedor no puede exigir el cumplimiento de la obligación junto a la indemnización compensatoria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7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s tendencias de la responsabilidad extracontractual en el derecho contemporáneo, es correcto afirmar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Existe una creciente superposición de la responsabilidad civil con sistemas de seguros de accidentes, público y privados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Las presunciones de responsabilidad invierten la carga de la prueba que, en principio, recae sobre el demandante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Ha aumentado la posibilidad de decretar que una empresa u organización ha actuado negligentemente, en virtud de un análisis objetivo de la culpa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La aceptación de la reparación del daño moral ha sido uno de sus avances más importantes;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e. Todas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18. </w:t>
      </w:r>
      <w:r>
        <w:rPr>
          <w:rFonts w:cs="Verdana" w:ascii="Verdana" w:hAnsi="Verdana"/>
          <w:bCs/>
          <w:sz w:val="16"/>
          <w:szCs w:val="16"/>
          <w:lang w:eastAsia="es-ES"/>
        </w:rPr>
        <w:t>En referencia a los elementos del juicio de responsabilidad por culpa o negligencia en nuestro ordenamiento jurídico, es incorrecto aseverar que</w:t>
      </w:r>
      <w:r>
        <w:rPr>
          <w:rFonts w:cs="Verdana" w:ascii="Verdana" w:hAnsi="Verdana"/>
          <w:sz w:val="16"/>
          <w:szCs w:val="16"/>
          <w:lang w:eastAsia="es-ES"/>
        </w:rPr>
        <w:t>: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s-ES"/>
        </w:rPr>
      </w:pPr>
      <w:r>
        <w:rPr>
          <w:rFonts w:cs="Verdana" w:ascii="Verdana" w:hAnsi="Verdana"/>
          <w:sz w:val="16"/>
          <w:szCs w:val="16"/>
          <w:lang w:eastAsia="es-ES"/>
        </w:rPr>
        <w:t xml:space="preserve">a. El autor debe responder por una acción que resulte imputable a su voluntad;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sz w:val="16"/>
          <w:szCs w:val="16"/>
          <w:lang w:eastAsia="es-ES"/>
        </w:rPr>
        <w:t>b. El autor del hecho ilícito debe responder aún cuando la víctima no haya sufrido daño alguno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La culpa establece el criterio para atribuir la obligación reparatoria al demandado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El autor del hecho debe ser una persona capaz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19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En relación la prueba de los perjuicios en materia contractual, es correcto afirmar que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De acuerdo a lo establecido en el artículo 1698 del Código Civil, deben ser probados por el acreedor;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16"/>
          <w:szCs w:val="16"/>
          <w:lang w:eastAsia="es-ES"/>
        </w:rPr>
        <w:t>b. No es necesario probarlos en el caso que se haya pactado una cláusula penal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En el caso de las obligaciones de dinero no es necesario probar los perjuicios derivados de la mora;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d. Todas las anteriores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 xml:space="preserve">20. </w:t>
      </w:r>
      <w:r>
        <w:rPr>
          <w:rFonts w:cs="Verdana" w:ascii="Verdana" w:hAnsi="Verdana"/>
          <w:bCs/>
          <w:sz w:val="16"/>
          <w:szCs w:val="16"/>
          <w:lang w:eastAsia="es-ES"/>
        </w:rPr>
        <w:t>Respecto de la teoría de la imprevisión, es incorrecto afirmar que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Uno de sus fundamentos se refiere a la obligación de las partes de ejecutar los contratos de buena fe, de acuerdo a lo establecido en el artículo 1546;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b. Opera sólo en contratos de ejecución diferida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El desequilibrio patrimonial en las prestaciones de las partes se debe a circunstancias ajenas y no previstas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Los hechos que provocan la alteración del contrato deben ser extraordinarios y graves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e. Ninguna de las anteriores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21.</w:t>
      </w:r>
      <w:r>
        <w:rPr>
          <w:rFonts w:cs="Verdana" w:ascii="Verdana" w:hAnsi="Verdana"/>
          <w:bCs/>
          <w:sz w:val="16"/>
          <w:szCs w:val="16"/>
          <w:lang w:eastAsia="es-ES"/>
        </w:rPr>
        <w:t xml:space="preserve"> En relación a la responsabilidad civil como instrumento de dirección del comportamiento, es correcto señalar que: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a. Actualmente se basa en el análisis económico del derecho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b. Pretende establecer un nivel óptimo de prevención de daños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c. Establece un tipo de prevención general y otro especial;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  <w:lang w:eastAsia="es-ES"/>
        </w:rPr>
      </w:pPr>
      <w:r>
        <w:rPr>
          <w:rFonts w:cs="Verdana" w:ascii="Verdana" w:hAnsi="Verdana"/>
          <w:bCs/>
          <w:sz w:val="16"/>
          <w:szCs w:val="16"/>
          <w:lang w:eastAsia="es-ES"/>
        </w:rPr>
        <w:t>d. La responsabilidad extracontractual es una técnica de prevención general;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  <w:sz w:val="16"/>
          <w:szCs w:val="16"/>
          <w:lang w:eastAsia="es-ES"/>
        </w:rPr>
        <w:t>e. Todas las anteriores.</w:t>
      </w:r>
    </w:p>
    <w:sectPr>
      <w:type w:val="nextPage"/>
      <w:pgSz w:w="12240" w:h="187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TextocomentarioCar">
    <w:name w:val="Texto comentario Car"/>
    <w:qFormat/>
    <w:rPr>
      <w:rFonts w:cs="Times New Roman"/>
      <w:lang w:val="es-ES_tradnl"/>
    </w:rPr>
  </w:style>
  <w:style w:type="character" w:styleId="AsuntodelcomentarioCar">
    <w:name w:val="Asunto del comentario Car"/>
    <w:qFormat/>
    <w:rPr>
      <w:rFonts w:cs="Times New Roman"/>
      <w:b/>
      <w:bCs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Prrafodelista1">
    <w:name w:val="Párrafo de lista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1:41:00Z</dcterms:created>
  <dc:creator>WinuE</dc:creator>
  <dc:description/>
  <dc:language>en-US</dc:language>
  <cp:lastModifiedBy>Usuario</cp:lastModifiedBy>
  <dcterms:modified xsi:type="dcterms:W3CDTF">2011-03-21T01:53:00Z</dcterms:modified>
  <cp:revision>3</cp:revision>
  <dc:subject/>
  <dc:title>Avelino Leon</dc:title>
</cp:coreProperties>
</file>