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PROGRAMA 2011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698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ombre del curso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aller de Memoria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“</w:t>
            </w:r>
            <w:r>
              <w:rPr>
                <w:rStyle w:val="StrongEmphasis"/>
                <w:rFonts w:cs="Tahoma" w:ascii="Calibri" w:hAnsi="Calibri"/>
                <w:sz w:val="22"/>
                <w:szCs w:val="22"/>
              </w:rPr>
              <w:t>De las Organizaciones Sindicales en las décadas de los 40s y 50s”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turaleza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obligatorio, optativo o electivo)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ligatorio.</w:t>
            </w:r>
          </w:p>
        </w:tc>
      </w:tr>
      <w:tr>
        <w:trPr>
          <w:trHeight w:val="294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quisito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 hay.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rario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ía lunes. 7 y 8 horas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úmero de Crédito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.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. Descripción del curso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ller de Memoria.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I. Objetivos Generale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ercar al alumno a la labor de investigación y elaboración de una memoria con valor académico.</w:t>
            </w:r>
          </w:p>
        </w:tc>
      </w:tr>
      <w:tr>
        <w:trPr>
          <w:trHeight w:val="1304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II. Objetivos específico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- Conocer la evolución histórica sindical chilena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- Determinar las causas de la crisis de sindical de la década de los 40 y su resurgimiento durante los años 50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- Apreciar los métodos de investigación histórica</w:t>
            </w:r>
          </w:p>
        </w:tc>
      </w:tr>
      <w:tr>
        <w:trPr>
          <w:trHeight w:val="2937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V.  Contenido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visión de la Confederación de Trabajadores de Chile, CTCH; diferencias del sindicalismo comunista versus socialistas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fectos de la aplicación de la Ley Permanente de Defensa de la Democracia. Desorganización del sindicalismo obrero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 ANEF y el sindicalismo de los trabajadores del Estado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 JUNECH y las organizaciones sindicales de clase media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cimiento de la CUT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otario Blest. Actividad sindical durante los años 40s y 50s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 Complot de Colliguay. ¿Fin del sindicalismo independiente?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 CUT y el populismo ibañista. Cooptación y enfrentamiento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forma estatutaria de la CUT. ¿Nueva autonomía sindical?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ndicalismo católico y falangismo. ¿Alternativa a un sindicalismo marxista libre?</w:t>
            </w:r>
          </w:p>
        </w:tc>
      </w:tr>
      <w:tr>
        <w:trPr>
          <w:trHeight w:val="1446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V.- Régimen de asistencia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o se exige, pero se realizará un sistema de seguimiento de los trabajos individuales sobre entregas parciales y reportes periódicos del trabajo individual de cada alumno.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I. Controles y ponderación de los mismo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Web"/>
              <w:spacing w:lineRule="auto" w:line="27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a entrega final evaluada como equivalente a un examen de fin de curso.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II. Metodología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vestigación individual y personal del tema elegido a partir de las fuentes historiográficas disponibles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porte de avances y principales dificultades encontradas –trabajo principalmente junto al ayudante- que permite a los alumnos analizar las principales problemáticas de sus investigaciones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ntrega de un informe final con una exposición clara y pormenorizada de su investigación y principales conclusiones.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III. Bibliografía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>AYLWIN, Mariana et al., Testigos del Siglo XX, Santiago, Aconcagua, 1980, 80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>BARRÍA, Jorge. La Historia de la CUT. Santiago. Editorial Prensa Latina, 1971, 162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>CATALÁN MUÑOZ, Humberto. Sindicalización de los Trabajadores del Estado. Santiago, Universidad de Chile, Facultad de Ciencias Jurídicas y Sociales, 1967, 99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LLIER, S. y SATER, W., Historia de Chile, 1808-1994. Madrid, Cambridge University Press, 1998, 359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RREA, Sofía. Con Las Riendas del Poder. Santiago, Sudamericana, 2005, 313p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DRAKE, Paul. </w:t>
            </w:r>
            <w:r>
              <w:rPr>
                <w:rFonts w:cs="Arial" w:ascii="Calibri" w:hAnsi="Calibri"/>
                <w:sz w:val="22"/>
                <w:szCs w:val="22"/>
                <w:lang w:val="es-CL"/>
              </w:rPr>
              <w:t>Socialismo y Populismo en Chile, 1936-1973. Santiago. Editorial Universidad Católica de Valparaíso, 1992, 418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>ECHEVERRÍA, Mónica. Clotario Blest, Antihistoria de un Luchador. Santiago, Ediciones LOM, 1993, 494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>GARCÉS, M. y MILOS P. FOCH, CTCH, CUT. Centrales Sindicales en La Historia del Sindicalismo Chileno. Santiago, Ediciones ECO, 1988, 127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AZMURI, Cristián. Eduardo Frei Montalva y su Época. Santiago. Aguilar, 2000, 520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ONZÁLEZ DURÁN, Fernando, “Clotario Blest, la ANEF y la CUT”, Memoria para optar al título de Licenciado, Escuela de Derecho Universidad de Chile. 2009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>GONZÁLEZ DURÁN, F., “Sindicalismo y Política”, Revista Anales, Instituto de Chile, 2010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ONZÁLEZ VIDELA, Gabriel. Memorias, Santiago. Editorial Gabriela Mistral. 1975. 2 tomos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>HUNEEUS, Carlos, La Guerra Fría Chilena, Gabriel González Videla y La Ley Maldita, Santiago, Random House Mondadori, 406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>MACHINANDIARENA, Leonor, Las Relaciones con Chile durante El Peronismo, Buenos Aires Lumière, 699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>MILOS, Pedro y YENTZEN, E. Historia del Movimiento Obrero, Tomo III, Santiago, CETRA/CEAL, 67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val="es-CL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>PIZARRO, Crisóstomo, La Huelga Obrera en Chile. Santiago. Eds. Sur, 1986, 227 p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CL"/>
              </w:rPr>
              <w:t xml:space="preserve">SILVA, Miguel, </w:t>
            </w:r>
            <w:r>
              <w:rPr>
                <w:rFonts w:cs="Arial" w:ascii="Calibri" w:hAnsi="Calibri"/>
                <w:sz w:val="22"/>
                <w:szCs w:val="22"/>
              </w:rPr>
              <w:t>Los Partidos, Los Sindicatos y Clotario Blest. Santiago. Punto Final, 2000, 446 p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b/>
      <w:color w:val="FFFFFF"/>
      <w:u w:val="none"/>
    </w:rPr>
  </w:style>
  <w:style w:type="character" w:styleId="InternetLink">
    <w:name w:val="Hyperlink"/>
    <w:basedOn w:val="Fuentedeprrafopredeter"/>
    <w:rPr>
      <w:rFonts w:ascii="Arial" w:hAnsi="Arial" w:cs="Arial"/>
      <w:b/>
      <w:color w:val="FFFFFF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0:49:00Z</dcterms:created>
  <dc:creator>iperez</dc:creator>
  <dc:description/>
  <dc:language>en-US</dc:language>
  <cp:lastModifiedBy>Fernando Gonzalez</cp:lastModifiedBy>
  <cp:lastPrinted>2010-05-07T15:26:00Z</cp:lastPrinted>
  <dcterms:modified xsi:type="dcterms:W3CDTF">2011-03-25T20:49:00Z</dcterms:modified>
  <cp:revision>2</cp:revision>
  <dc:subject/>
  <dc:title>PROGRAMA</dc:title>
</cp:coreProperties>
</file>