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00</wp:posOffset>
            </wp:positionH>
            <wp:positionV relativeFrom="paragraph">
              <wp:posOffset>-670560</wp:posOffset>
            </wp:positionV>
            <wp:extent cx="1219200" cy="1737995"/>
            <wp:effectExtent l="0" t="0" r="0" b="0"/>
            <wp:wrapTight wrapText="bothSides">
              <wp:wrapPolygon edited="0">
                <wp:start x="6583" y="6208"/>
                <wp:lineTo x="6583" y="19202"/>
                <wp:lineTo x="14820" y="19202"/>
                <wp:lineTo x="14820" y="6208"/>
                <wp:lineTo x="6583" y="620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025" t="-19705" r="-33025" b="1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  <w:u w:val="single"/>
        </w:rPr>
        <w:t>METODOLOGÍA DE LA INVESTIGACIÓN JURÍDIC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ACULTAD DE DERECHO DE LA UNIVERSIDAD DE CHILE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 SEMESTRE 201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of. Sr. Gabriel Álvarez Undurrag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alendario de las disertaciones: El proyecto y avances del informe de investigación”.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739"/>
        <w:gridCol w:w="6207"/>
      </w:tblGrid>
      <w:tr>
        <w:trPr>
          <w:trHeight w:val="26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SESIÓN 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CHA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UMNOS- TEMAS</w:t>
            </w:r>
          </w:p>
        </w:tc>
      </w:tr>
      <w:tr>
        <w:trPr>
          <w:trHeight w:val="172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unes 30 de mayo 2011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nzalo Machuca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El derecho de propiedad y el efecto horizontal de los derechos humanos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Patricio Pérez, Felipe Rioseco y Rubén Santander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La  regulación de las apuestas en Chile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rlos Bastidas y René Larroucau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Visión jurídica sobre el proceso de adquisición en las FFAA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auricio Curimil: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"Criminalización de la protesta Mapuche por la Justicia Chilena tras el retorno a la democracia. Causas y consecuencias".</w:t>
            </w:r>
          </w:p>
        </w:tc>
      </w:tr>
      <w:tr>
        <w:trPr>
          <w:trHeight w:val="124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unes 6 de junio 2011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an Ruckert y Eva Sepúlveda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La política de inmigración en el período entre guerra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ego Caballero, Cristian Mateluna y Ana María Toro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Consentimiento en el auxilio al suicidio como eximiente de responsabilidad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elipe Merino y Cristina Palacios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El precio base de los planes de salud y los recursos de protección”. </w:t>
            </w:r>
          </w:p>
        </w:tc>
      </w:tr>
      <w:tr>
        <w:trPr>
          <w:trHeight w:val="1491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unes 13 de junio 2011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Ricardo Cadet  y Nicole Cisterna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La ley de tabaco en Chile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rge Barrientos y Jorge Cáceres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Causas de discriminación entre el hombre y la mujer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alia Ibarra, Fernanda Meirelles y  Felipe Neira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Teoría del riesgo en las obligaciones de hacer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auricio Diaz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Condición resolutoria tácita en doctrina y jurisprudencia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rginia Díaz y Nicole Wackerling: “Las implicancias jurídicas y políticas de la responsabilidad penal internacional de organizaciones no estatales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nato Matkovic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La píldora del día después”. </w:t>
            </w:r>
          </w:p>
        </w:tc>
      </w:tr>
      <w:tr>
        <w:trPr>
          <w:trHeight w:val="115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ércoles 15 de junio 2011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viera González,  Maria Francisca González, Constanza Lavanderos y Miguel Toro:”</w:t>
            </w:r>
            <w:r>
              <w:rPr>
                <w:rFonts w:cs="Times New Roman" w:ascii="Times New Roman" w:hAnsi="Times New Roman"/>
                <w:bCs/>
                <w:color w:val="000000"/>
              </w:rPr>
              <w:t>Ley indígena 19.253 no cumple con las necesidades y demandas del pueblo mapuche”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rla Aguilar, Ignacia Isla y Valeria Nanjari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Legislación de la reinserción laboral de los reos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>Ricardo Carrión Mansilla, Pablo  Elorrieta  y Sebastián Vera: “</w:t>
            </w:r>
            <w:r>
              <w:rPr>
                <w:rFonts w:cs="Times New Roman" w:ascii="Times New Roman" w:hAnsi="Times New Roman"/>
                <w:bCs/>
                <w:color w:val="000000"/>
              </w:rPr>
              <w:t>Efectividad de la pena como método de rehabilitación”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Mackarena Manríquez, María Moreno, Macarena Pérez y Pablo Vodanovic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“Restitución de la pena de muerte en Chile”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7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>
        <w:sz w:val="22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191970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19197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5:02:00Z</dcterms:created>
  <dc:creator>Lionel Acuña Faúndez</dc:creator>
  <dc:description/>
  <cp:keywords/>
  <dc:language>en-US</dc:language>
  <cp:lastModifiedBy>Usuario</cp:lastModifiedBy>
  <cp:lastPrinted>2005-10-05T15:29:00Z</cp:lastPrinted>
  <dcterms:modified xsi:type="dcterms:W3CDTF">2011-06-07T15:08:00Z</dcterms:modified>
  <cp:revision>5</cp:revision>
  <dc:subject/>
  <dc:title> </dc:title>
</cp:coreProperties>
</file>