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FACULTAD DE DERECH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ESCUELA DE DERECH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ONOGRAMA DE CLASES DEL CURSO DE METODOLOGÍA DE LA</w:t>
      </w:r>
    </w:p>
    <w:p>
      <w:pPr>
        <w:pStyle w:val="Heading3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NVESTIGACIÓN JURÍDICA</w:t>
      </w:r>
    </w:p>
    <w:p>
      <w:pPr>
        <w:pStyle w:val="Normal"/>
        <w:rPr>
          <w:rFonts w:ascii="Arial" w:hAnsi="Arial" w:cs="Arial"/>
          <w:sz w:val="24"/>
          <w:szCs w:val="24"/>
          <w:u w:val="none"/>
          <w:lang w:val="es-ES_tradnl"/>
        </w:rPr>
      </w:pPr>
      <w:r>
        <w:rPr>
          <w:rFonts w:cs="Arial" w:ascii="Arial" w:hAnsi="Arial"/>
          <w:sz w:val="24"/>
          <w:szCs w:val="24"/>
          <w:u w:val="non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FESOR: GABRIEL ÁLVAREZ UNDURRAG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º Sesión: lunes 7 de marzo 2011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  Presentación personal y general de los alumnos y del profesor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ab/>
        <w:t>2.  Lectura y análisis del programa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  <w:lang w:val="es-ES_tradnl"/>
        </w:rPr>
        <w:t>3.  Bibliografía: GAU (2009) Curso de Investigación Jurídica. Santiago de Chile, Legal Publishing. Apuntes de MIJ en U-CURSOS..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4. Evaluaciones: </w:t>
      </w:r>
    </w:p>
    <w:p>
      <w:pPr>
        <w:pStyle w:val="Normal"/>
        <w:ind w:left="705" w:firstLine="3"/>
        <w:rPr/>
      </w:pPr>
      <w:r>
        <w:rPr>
          <w:rFonts w:cs="Arial" w:ascii="Arial" w:hAnsi="Arial"/>
          <w:sz w:val="24"/>
          <w:szCs w:val="24"/>
          <w:lang w:val="es-ES_tradnl"/>
        </w:rPr>
        <w:t>Primer control: Prueba parcial: miércoles 27 de abril. Talleres: 2 y 4 de mayo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  <w:szCs w:val="24"/>
          <w:lang w:val="es-ES_tradnl"/>
        </w:rPr>
        <w:t>Segundo control: Proyecto de investigación, miércoles 8 de junio; exposiciones: 1, 6, 8, 13 y 15 de junio.</w:t>
      </w:r>
    </w:p>
    <w:p>
      <w:pPr>
        <w:pStyle w:val="Normal"/>
        <w:ind w:left="705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xamen: Entrega del informe de Investigación: lunes 4 de julio a las 15:00 horas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5. Asignación: Seleccionar el tema de investigación jurídica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º Sesión: miércoles 9 de marzo 2011.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1. </w:t>
        <w:tab/>
        <w:t>Introducción general a la investigación en el Derecho. Conceptos generales de investigación jurídica y metodología de la investigación jurídica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2. </w:t>
        <w:tab/>
        <w:t xml:space="preserve">La investigación y el conocimiento científico.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3.  </w:t>
        <w:tab/>
        <w:t>La investigación jurídica como un proceso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4. </w:t>
        <w:tab/>
        <w:t xml:space="preserve">Criterios de selección del tema de investigación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5.</w:t>
        <w:tab/>
        <w:t>Asignación: Leer Unidad I “Los problemas teóricos de la investigación” del texto de GAU Curso de Investigación Jurídic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3º Sesión: lunes 14 marzo 2011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 conocimiento: concepto, tipo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Ciencia: concepto, clasificación, características e importancia de la clasificación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de la selección de temas de investigación. Las matrice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 xml:space="preserve">Ejercicios aplicados en clase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Elaborar una matriz que contenga la pregunta principal, el objetivo general, la hipótesis y el título tentativo del trabajo de investigación. Leer Unidad I “Los problemas teóricos de la investigación” del texto de GAU Curso de Investigación Jurídic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4º Sesión: miércoles 16 marzo 2011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Las Ciencias Sociales: concepto, desarrollo histórico, relación con las Ciencias Jurídicas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Ciencias Sociales y el método científico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Ciencias Jurídicas y su metodología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nálisis del proceso de elaboración de las matrices 2 y 3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de la primera matriz de trabajo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Elaborar  las dos matrices y leer  Unidad I “Los problemas teóricos de la investigación” del texto de GAU Curso de Investigación Jurídic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5º Sesión: lunes 21 marzo 2011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relación sujeto-objeto y la vinculación teoría-práctica en la investigació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os paradigmas en las Ciencias Sociales y sus propuestas metodológicas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ones matrices de trabajo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Elaborar matrices y leer del Curso de Investigación Jurídica la Unidad II “El proceso de la investigación científica”.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6º Sesión: miércoles 23 marzo 201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El proceso de investigación científica: conceptos, características, objetivos, requisitos, cualidades del investigador, tipos y niveles de investigació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7" w:leader="none"/>
        </w:tabs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investigación documental-bibliográfica: concepto, características, etapas, planeamiento, las fuentes de información, los procedimie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7" w:leader="none"/>
        </w:tabs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de las matri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7" w:leader="none"/>
        </w:tabs>
        <w:rPr/>
      </w:pPr>
      <w:r>
        <w:rPr>
          <w:rFonts w:cs="Arial" w:ascii="Arial" w:hAnsi="Arial"/>
          <w:sz w:val="24"/>
          <w:szCs w:val="24"/>
          <w:lang w:val="es-ES_tradnl"/>
        </w:rPr>
        <w:t>Asignación: Leer Unidad II El proceso de la investigación científica y elaborar matrice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7º Sesión: lunes 28 marzo 2011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os instrumentos de recolección de datos en la investigación documental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de las matrices del trabajo de investigación jurídica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práctico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Leer Unidad II El proceso de la investigación científic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8º Sesión: miércoles 30 de marzo 2011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investigación empírica o de campo: concepto, etapas, principales técnic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práctico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Leer Unidad II. El proceso de la investigación científic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9º Sesión: lunes 4 de abril 2011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incipales técnicas e instrumentos de recolección de datos de la investigación empírica aplicada al Derecho: la observación, la entrevista, el cuestionario, el estudio de casos, entre otro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aplicado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eer la Unidad III “La investigación Jurídica”, en el libro Curso de Investigación Jurídic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0º Sesión: miércoles 6 de abril 2011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Investigación Jurídica: antecedentes históricos, posibilidades de         investigación, el objeto de estudio, fines generales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aplicados.</w:t>
      </w:r>
    </w:p>
    <w:p>
      <w:pPr>
        <w:pStyle w:val="Normal"/>
        <w:ind w:left="1068" w:hanging="36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</w:t>
        <w:tab/>
        <w:t>Leer la Unidad III “La investigación Jurídica en el libro Curso de Investigación Jurídica y los artículos de Fix Zamudio, Witker, Ponce de León y Jañez Barrio, que están en los materiales de lectura de U-CURSO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1º Sesión: lunes 11 de abril 2011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Investigación Jurídica: ciclo metodológico del Derecho, condiciones básicas, técnicas de investigación jurídica, los métodos, las fuentes del conocimiento, sistemas de clasificación, tipos y niveles, etapas, importancia de la investigación en el Derecho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nálisis de los enfoques de la investigación jurídica aportados por Fix Zamudio, Witker, Ponce de León y Jañez Barrio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Leer la Unidad III “La investigación Jurídica en el libro Curso de Investigación Jurídica y el artículo de Jorge Witker “Hacia una investigación jurídica integrativa”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2º Sesión: miércoles 13 de abril 2011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nálisis del artículo de Jorge Witker “Hacia una investigación jurídica integrativa”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aplicados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eer y redactar un resumen del texto de Andrés Botero. “Nuevos paradigmas científicos y su incidencia en la investigación jurídica”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3º Sesión: lunes 18 de abril 2011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nálisis del texto de Andrés Botero. “Nuevos paradigmas científicos y su incidencia en la investigación jurídica”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resumen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Leer y redactar un resumen del artículo del profesor Óscar Sarlo “Investigación Jurídica. Fundamento y requisitos para su desarrollo desde lo institucional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4º Sesión: miércoles 20 de abril 2011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Análisis del texto de Óscar Sarlo “Investigación Jurídica. Fundamento y requisitos para su desarrollo desde lo institucional”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resumen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Leer las tres unidades del Curso de Investigación Jurídica y los materiales adjunto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5º Sesión: lunes 25 de abril 201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paso de las tres unidades del texto Curso de Investigación Jurídica y de los apuntes de Metodología de la Investigación Jurídic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aplicados en clas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Estudiar para la aplicación de la prueba parcial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16º Sesión: miércoles 27 de abril 2011. </w:t>
      </w:r>
    </w:p>
    <w:p>
      <w:pPr>
        <w:pStyle w:val="Normal"/>
        <w:numPr>
          <w:ilvl w:val="0"/>
          <w:numId w:val="17"/>
        </w:numPr>
        <w:ind w:left="36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plicación prueba parcial.</w:t>
      </w:r>
    </w:p>
    <w:p>
      <w:pPr>
        <w:pStyle w:val="Normal"/>
        <w:numPr>
          <w:ilvl w:val="0"/>
          <w:numId w:val="17"/>
        </w:numPr>
        <w:ind w:left="360" w:hanging="0"/>
        <w:rPr/>
      </w:pPr>
      <w:r>
        <w:rPr>
          <w:rFonts w:cs="Arial" w:ascii="Arial" w:hAnsi="Arial"/>
          <w:sz w:val="24"/>
          <w:szCs w:val="24"/>
          <w:lang w:val="es-ES_tradnl"/>
        </w:rPr>
        <w:t>Asignación: Estudiar para primer taller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7º Sesión: lunes</w:t>
      </w:r>
      <w:r>
        <w:rPr>
          <w:rFonts w:cs="Arial" w:ascii="Arial" w:hAnsi="Arial"/>
          <w:b/>
          <w:sz w:val="24"/>
          <w:szCs w:val="24"/>
          <w:u w:val="single"/>
        </w:rPr>
        <w:t xml:space="preserve"> 2 de mayo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 2011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plicación Primer Taller.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Estudiar para la aplicación del segundo taller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18º Sesión: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 miércoles 4 de mayo 2011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plicación Segundo Taller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Estudiar para elaborar el proyecto de su investigación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19º Sesión:</w:t>
      </w:r>
      <w:r>
        <w:rPr>
          <w:rFonts w:cs="Arial" w:ascii="Arial" w:hAnsi="Arial"/>
          <w:b/>
          <w:sz w:val="24"/>
          <w:szCs w:val="24"/>
          <w:u w:val="single"/>
        </w:rPr>
        <w:t xml:space="preserve"> lunes 9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 mayo 2011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 proyecto de investigación: conceptos, características, estructura, utilida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La primera parte del proyecto: El problema. El planteamiento, la formulación, la sistematización, los objetivos, la justificación.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rcicios práctico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Leer segunda unidad del libro Curso de Investigación Jurídica y elaborar la primera parte del proyecto.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0º Sesión: miércoles 11 mayo 2011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La segunda parte del proyecto: El marco Teórico. Los antecedentes de investigaciones, el sistema conceptual, las teorías, la hipótesis, las variables e indicadores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Revisión y corrección primera parte del proyect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Leer la segunda unidad del libro Curso de Investigación Jurídica y elaborar la segunda parte del proyecto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1º Sesión:</w:t>
      </w:r>
      <w:r>
        <w:rPr>
          <w:rFonts w:cs="Arial" w:ascii="Arial" w:hAnsi="Arial"/>
          <w:b/>
          <w:sz w:val="24"/>
          <w:szCs w:val="24"/>
          <w:u w:val="single"/>
        </w:rPr>
        <w:t xml:space="preserve"> lunes 16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 mayo 2011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tercera parte del proyecto: La Metodología. Tipos y niveles de investigación, Métodos, técnicas e instrumentos de recolección de datos y tratamiento de la información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y corrección de segunda parte del anteproyecto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ntrega evaluaciones prueba parcial y talleres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Leer la segunda unidad del libro Curso de Investigación Jurídica y elaborar la tercera parte del proyecto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2º Sesión: miércoles 18 mayo 2011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cuarta parte del proyecto: Los Aspectos Administrativos. El índice capitular del informe final, los recursos humanos y materiales, el cronograma de actividades, las fuentes bibliográficas, hemerográficas, documentales y testimoniales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y corrección de la tercera parte del anteproyecto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Redactar cuarta parte del proyecto. Leer la cuarta unidad del libro Curso de Investigación Jurídica y el anexo IV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3º Sesión:</w:t>
      </w:r>
      <w:r>
        <w:rPr>
          <w:rFonts w:cs="Arial" w:ascii="Arial" w:hAnsi="Arial"/>
          <w:b/>
          <w:sz w:val="24"/>
          <w:szCs w:val="24"/>
          <w:u w:val="single"/>
        </w:rPr>
        <w:t xml:space="preserve"> lunes 23</w:t>
      </w: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 mayo 2011.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etapa de publicación del informe de investigación.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ferencias entre informe, memoria y tesis.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tructura del informe de investigación.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riterios de fondo y de forma.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cuarta parte del proyecto.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signación: Lectura guía de presentación escrita del informe y guía de presentación oral del proyecto de investigación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4º Sesión: miércoles 25 mayo 2011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nálisis de las normas de presentación escrita del informe de investigación (Guía y Unidad IV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visión borrador del proyect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lendario de las exposiciones del proyecto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Traer anteproyecto de la investigación y leer Unidad IV, Anexo IV y Guías de elaboración del informe final. 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5º Sesión: lunes 30 de mayo 2011.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nálisis de las normas de presentación escrita del informe de  investigación (Guía y Unidad IV).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aller de estudio del plagio intelectual en los trabajos de investigación.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Última revisión anteproyecto.</w:t>
      </w:r>
    </w:p>
    <w:p>
      <w:pPr>
        <w:pStyle w:val="Normal"/>
        <w:numPr>
          <w:ilvl w:val="2"/>
          <w:numId w:val="17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Asignación: Preparar exposiciones, según calendario.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26º Sesión: miércoles 1  de junio 2011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</w:t>
        <w:tab/>
        <w:t>Inicio exposiciones, según calendario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2. </w:t>
        <w:tab/>
        <w:t>Continuación exposiciones del proyecto.</w:t>
      </w:r>
    </w:p>
    <w:p>
      <w:pPr>
        <w:pStyle w:val="Normal"/>
        <w:ind w:left="1413" w:hanging="705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27º Sesión: lunes 6 de junio 2011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</w:t>
      </w:r>
      <w:r>
        <w:rPr>
          <w:rFonts w:cs="Arial" w:ascii="Arial" w:hAnsi="Arial"/>
          <w:sz w:val="24"/>
          <w:szCs w:val="24"/>
          <w:lang w:val="es-ES_tradnl"/>
        </w:rPr>
        <w:tab/>
        <w:t>Continuación exposiciones, según calendario.</w:t>
      </w:r>
    </w:p>
    <w:p>
      <w:pPr>
        <w:pStyle w:val="Normal"/>
        <w:ind w:left="1068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28º sesión: miércoles 8 de junio 2011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ntrega formal del proyecto de investigación jurídic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ontinuación de las exposiciones, según calendario. 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 xml:space="preserve">29º Sesión: lunes 13 de junio 2011.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Continuación exposiciones, según calendario.</w:t>
      </w:r>
    </w:p>
    <w:p>
      <w:pPr>
        <w:pStyle w:val="Normal"/>
        <w:ind w:left="360" w:firstLine="348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30º Sesión: miércoles 15  de junio 2011.</w:t>
      </w:r>
    </w:p>
    <w:p>
      <w:pPr>
        <w:pStyle w:val="Normal"/>
        <w:numPr>
          <w:ilvl w:val="3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ulminación exposiciones, según calendario.</w:t>
      </w:r>
    </w:p>
    <w:p>
      <w:pPr>
        <w:pStyle w:val="Normal"/>
        <w:numPr>
          <w:ilvl w:val="3"/>
          <w:numId w:val="17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Asignación: Preparar la entrega del informe de Investigación el día lunes 4 de julio a las 15:00 horas (Examen de la asignatura). 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281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3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>
      <w:lang w:val="es-ES_tradn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02:00Z</dcterms:created>
  <dc:creator>GABRIEL Y DIANA S.A.</dc:creator>
  <dc:description/>
  <cp:keywords/>
  <dc:language>en-US</dc:language>
  <cp:lastModifiedBy>GAU</cp:lastModifiedBy>
  <cp:lastPrinted>2000-08-16T18:43:00Z</cp:lastPrinted>
  <dcterms:modified xsi:type="dcterms:W3CDTF">2011-03-06T03:01:00Z</dcterms:modified>
  <cp:revision>15</cp:revision>
  <dc:subject/>
  <dc:title>UNIVERSIDAD DE CHILE</dc:title>
</cp:coreProperties>
</file>