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Teoría Social</w:t>
      </w:r>
    </w:p>
    <w:p>
      <w:pPr>
        <w:pStyle w:val="TextBody"/>
        <w:spacing w:lineRule="atLeast" w:line="20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gramación 1er semestre 2011</w:t>
      </w:r>
    </w:p>
    <w:p>
      <w:pPr>
        <w:pStyle w:val="TextBody"/>
        <w:spacing w:lineRule="atLeast" w:line="2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1298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62"/>
        <w:gridCol w:w="3138"/>
        <w:gridCol w:w="4294"/>
        <w:gridCol w:w="1432"/>
        <w:gridCol w:w="265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Fech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ramación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xto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aluacione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fesor / Ayudante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8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introductori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0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xplicación metodología del curso y programación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quipo de ayudantes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5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roducción marxismo y teoría de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7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arl Marx y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1. MARX, K. y ENGELS, F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a Ideología Alemana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MARX, K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l Capital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3. MARX, K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sis sobre Feuerbach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ENGELS, F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arta a Franz Mehring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, 14 de Julio de 1893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aviera Toro - Francisco Arellan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22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  <w:u w:val="none"/>
              </w:rPr>
              <w:t>Antonio Gramsci: la teoría de la hegemon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left" w:pos="720" w:leader="none"/>
              </w:tabs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. GRAMSCI, A.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Cuadernos de la Cárcel.</w:t>
            </w:r>
          </w:p>
          <w:p>
            <w:pPr>
              <w:pStyle w:val="Normal"/>
              <w:pBdr/>
              <w:bidi w:val="0"/>
              <w:spacing w:lineRule="atLeast" w:line="200" w:before="0" w:after="0"/>
              <w:jc w:val="left"/>
              <w:rPr>
                <w:rFonts w:ascii="Palatino Linotype" w:hAnsi="Palatino Linotype" w:eastAsia="Times New Roman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tabs>
                <w:tab w:val="left" w:pos="720" w:leader="none"/>
              </w:tabs>
              <w:bidi w:val="0"/>
              <w:spacing w:lineRule="atLeast" w:line="200" w:before="0" w:after="0"/>
              <w:jc w:val="both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GRUPPI, L. 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l Concepto de Hegemonía en Gramsci.</w:t>
            </w:r>
          </w:p>
          <w:p>
            <w:pPr>
              <w:pStyle w:val="Normal"/>
              <w:pBdr/>
              <w:tabs>
                <w:tab w:val="left" w:pos="720" w:leader="none"/>
              </w:tabs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3. LACLAU, E. Y MOUFFE. CH. 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Hegemonía y Estrategia Socialista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Times New Roman" w:cs="Palatino Linotype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aviera Toro - Francisco Arellan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24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  <w:u w:val="none"/>
              </w:rPr>
              <w:t>Louis Althusser y los Aparatos Ideológicos de Estado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left" w:pos="720" w:leader="none"/>
              </w:tabs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1. ALTHUSSER, Louis. 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ología y aparatos ideológicos de Estado.</w:t>
            </w:r>
          </w:p>
          <w:p>
            <w:pPr>
              <w:pStyle w:val="Normal"/>
              <w:pBdr/>
              <w:tabs>
                <w:tab w:val="left" w:pos="720" w:leader="none"/>
              </w:tabs>
              <w:bidi w:val="0"/>
              <w:spacing w:lineRule="atLeast" w:line="200" w:before="0" w:after="0"/>
              <w:jc w:val="left"/>
              <w:rPr>
                <w:rFonts w:ascii="Palatino Linotype" w:hAnsi="Palatino Linotype" w:eastAsia="Times New Roman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tabs>
                <w:tab w:val="left" w:pos="720" w:leader="none"/>
              </w:tabs>
              <w:bidi w:val="0"/>
              <w:spacing w:lineRule="atLeast" w:line="200" w:before="0" w:after="0"/>
              <w:jc w:val="left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ALTHUSSER, L. 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xismo y Humanismo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pBdr/>
              <w:tabs>
                <w:tab w:val="left" w:pos="720" w:leader="none"/>
              </w:tabs>
              <w:bidi w:val="0"/>
              <w:spacing w:lineRule="atLeast" w:line="200" w:before="0" w:after="0"/>
              <w:jc w:val="left"/>
              <w:rPr/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3. HARNECKER, M, 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xismo y Humanismo</w:t>
            </w: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Times New Roman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aviera Toro - Francisco Arellan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29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de cierre  Marxismo y teoría de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31 de marz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ierre ciclo de ayudantía Marxismo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ntrol de lectura ciclo marxismo (7%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aviera Toro - Francisco Arellan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5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roducción Teoría de la ideología y Teoría Crític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7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Adorno-Horkheimer-Marcuse y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1. ADORNO, T.</w:t>
            </w: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“Dialéctica Negativa, la jerga de la autenticidad”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2. HORKHEIMER, M. “Crítica de la razón instrumental”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3. MARCUSE, H. “El hombre unidimensional”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4. ADORNO, T. “Tres estudios sobre Hegel”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5. ADORNO &amp; HORKHEIMER. “Dialéctica de la Ilustración”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5. HORKHEIMER, M. “Teoría Crítica”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6. MARCUSE, H. “Cultura y Sociedad”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7. MARCUSE, H. “Eros y Civilización”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ergio Valenzuela – German Aceved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2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Jürgen Habermas y la teoría de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1. HABERMAS, J. “Teoría de la acción comunicativa (I &amp; II)”.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both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2. HABERMAS, J. “Teoría y praxis”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ergio Valenzuela – German Aceved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4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Áxel Honneth: la teoría del reconocimiento.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1. HONNETH, A. “Reificación, un estudio en la teoría del reconocimiento”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2. HONNETH, A. “Crítica del agravio moral, patologías de la sociedad contemporánea”.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both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3. HEGEL, G.W.F. “Fenomenología del Espíritu”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ergio Valenzuela – German Aceved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9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cierre Teoría Crític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21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ierre ciclo de ayudantía Teoría Crític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ntrol de lectura ciclo Teoría Crítica (7%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ergio Valenzuela – German Aceved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26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introductoria Psicoanálisis y Teoría de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28 de abril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Sigmund Freud y la teoría del psicoanálisis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1. FREUD, S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>Totem y Tabú, Algunos aspectos comunes entre la vida mental del hombre primitivo y los neuróticos.</w:t>
            </w:r>
          </w:p>
          <w:p>
            <w:pPr>
              <w:pStyle w:val="Textoindependiente2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Textoindependiente2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FREUD, S.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lgunas Observaciones sobre el concep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o de lo inconsciente en el psicoanálisis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steban Miranda - Gabriel Brav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3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Jacques Lacan y el símbolo.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200" w:before="0" w:after="0"/>
              <w:rPr/>
            </w:pPr>
            <w:r>
              <w:rPr>
                <w:rStyle w:val="Emphasis"/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s-ES"/>
              </w:rPr>
              <w:t xml:space="preserve">1. POE, E. A. La Carta Robada, 1844. </w:t>
            </w:r>
          </w:p>
          <w:p>
            <w:pPr>
              <w:pStyle w:val="Textoindependiente2"/>
              <w:spacing w:lineRule="atLeast" w:line="200" w:before="0" w:after="0"/>
              <w:rPr/>
            </w:pPr>
            <w:r>
              <w:rPr>
                <w:rStyle w:val="Emphasis"/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 LACAN, J. Seminario sobre la Carta robada.</w:t>
            </w:r>
          </w:p>
          <w:p>
            <w:pPr>
              <w:pStyle w:val="Textoindependiente2"/>
              <w:spacing w:lineRule="atLeast" w:line="200" w:before="0" w:after="0"/>
              <w:rPr>
                <w:rStyle w:val="Emphasis"/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extoindependiente2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Style w:val="Emphasis"/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ES"/>
              </w:rPr>
              <w:t>3. LACAN, J. El estadio del espejo como formador del yo (je) tal como se nos revela en la experiencia psicoanalítica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Style w:val="Emphasis"/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ES"/>
              </w:rPr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steban Miranda - Gabriel Brav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5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 xml:space="preserve">Slavoj </w:t>
            </w:r>
            <w:r>
              <w:rPr>
                <w:rStyle w:val="Emphasis"/>
                <w:rFonts w:eastAsia="Arial" w:cs="Palatino Linotype" w:ascii="Palatino Linotype" w:hAnsi="Palatino Linotype"/>
                <w:b w:val="false"/>
                <w:bCs w:val="false"/>
                <w:i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Žižek y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1. ŽIŽEK, S. “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>El espectro de la ideología”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>en Ideología, un mapa de la cuestión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. </w:t>
            </w:r>
          </w:p>
          <w:p>
            <w:pPr>
              <w:pStyle w:val="Textoindependiente2"/>
              <w:spacing w:lineRule="atLeast" w:line="200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oindependiente2"/>
              <w:spacing w:lineRule="atLeast" w:line="200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2. ŽIŽEK, S. “El sublime objeto de la ideología”. </w:t>
            </w:r>
          </w:p>
          <w:p>
            <w:pPr>
              <w:pStyle w:val="Textoindependiente2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3. ŽIŽEK, S. “La metástasis del goce, seis ensayos sobre la mujer y la causalidad”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steban Miranda - Gabriel Brav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0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cierre Psicoanálisis y Teoría de la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2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ierre ciclo ayudantía Psicoanálisis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ntrol de lectura ciclo Psicoanális (7%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steban Miranda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7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introducción Postestructuralismo e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9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Michel Foucault: ¿Ideología o normalización?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1. FOUCAULT, Michel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La Historia de la sexualidad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0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2. DELEUZE, Gilles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Deseo y placer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3. FOUCAULT, Michel.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 diálogo sobre el poder y otras conversaciones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.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olás Ried – Ignacio Martínez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24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</w:pPr>
            <w:bookmarkStart w:id="0" w:name="__DdeLink__700_18107919"/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Jacques Derrida y el poder de la cita</w:t>
            </w:r>
            <w:bookmarkEnd w:id="0"/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1. DERRIDA, Jacques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Fuerza de ley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0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2. FERNÁNDEZ AGIZ, Domingo,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t al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.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roximaciones a la filosofía francesa del siglo XX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olás Ried – Ignacio Martínez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26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 xml:space="preserve">Judith Butler, la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>performance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es-CL"/>
              </w:rPr>
              <w:t xml:space="preserve"> y la ideología del género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1. BUTLER, Judith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El género en disputa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0" w:before="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2. BUTLER, Judith.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Cuerpos que importan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3. FOUCAULT, Michel. 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exualidad y poder (y otros textos)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olás Ried – Ignacio Martínez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31 de may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 cierre Postestructuralismo e ideología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olás Ried – Ignacio Martínez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2 de juni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ierre ciclo de ayudantía Postestructuralismo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ntrol de lectura ciclo Postestructuralismo (7%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olás Ried – Ignacio Martínez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7 de juni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: Ideología en el Chile actual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9 de juni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nálisis de caso: ideología en el Chile actual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xto pendiente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ntrega ensayo final (32%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quipo de Ayudantes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14 de juni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e Magistral: Ideología en el Chile actual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ardo Camargo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ueves 16 de junio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nálisis de caso: ideología en el Chile actual 2° parte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ntrega ensayos  corregidos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quipo de Ayudantes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rtes 21 (12:20 hrs.) y Miércoles 22 de junio (9:00 hrs.)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xamen oral: defensa de tesis (40%)</w:t>
            </w:r>
          </w:p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tLeast" w:line="200" w:before="0" w:after="0"/>
              <w:jc w:val="left"/>
              <w:rPr>
                <w:rFonts w:ascii="Palatino Linotype" w:hAnsi="Palatino Linotype" w:eastAsia="Arial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pBdr/>
        <w:bidi w:val="0"/>
        <w:spacing w:lineRule="atLeast" w:line="200" w:before="0" w:after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80"/>
    <w:family w:val="auto"/>
    <w:pitch w:val="default"/>
  </w:font>
  <w:font w:name="Palatino Linotyp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 w:val="false"/>
      <w:bCs w:val="false"/>
      <w:i/>
      <w:iCs/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Palatino Linotype" w:hAnsi="Palatino Linotype" w:eastAsia="DejaVu Sans" w:cs="Mangal"/>
      <w:sz w:val="2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Palatino Linotype" w:hAnsi="Palatino Linotype"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  <w:lang w:val="es-ES_tradnl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javieratc </cp:lastModifiedBy>
  <dcterms:modified xsi:type="dcterms:W3CDTF">2011-03-03T16:05:30Z</dcterms:modified>
  <cp:revision>1</cp:revision>
  <dc:subject/>
  <dc:title/>
</cp:coreProperties>
</file>