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gundo semestre – curso IV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s emergentes y disciplinas complementarias del Derecho Penal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Primer fin se semana: </w:t>
      </w:r>
      <w:r>
        <w:rPr>
          <w:rFonts w:cs="Arial" w:ascii="Arial" w:hAnsi="Arial"/>
          <w:color w:val="000000"/>
          <w:lang w:val="es-CL"/>
        </w:rPr>
        <w:t>Derecho penal juvenil. Aspectos penales, procesales y de ejecució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undo fin de semana: </w:t>
      </w:r>
      <w:r>
        <w:rPr>
          <w:rFonts w:cs="Arial" w:ascii="Arial" w:hAnsi="Arial"/>
        </w:rPr>
        <w:t>Derecho Penal Internacional, El delito terrorista, Derecho Penal y géne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cer fin de semana: Algunos aspectos de Derecho Procesal Pe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: viernes 06 y sábado 07 de enero de 2012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ibliografía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recho penal juven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as obligatori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ERRIOS, Gonzalo: Derechos de los adolescentes y actividad persecutoria previa al control judicial de la detención. </w:t>
      </w:r>
      <w:r>
        <w:rPr>
          <w:rFonts w:cs="Arial" w:ascii="Arial" w:hAnsi="Arial"/>
          <w:u w:val="single"/>
        </w:rPr>
        <w:t>Revista de Estudios de la Justicia</w:t>
      </w:r>
      <w:r>
        <w:rPr>
          <w:rFonts w:cs="Arial" w:ascii="Arial" w:hAnsi="Arial"/>
        </w:rPr>
        <w:t xml:space="preserve"> Nº 7, pp. 121-15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ERRIOS, Gonzalo: La ley de responsabilidad penal del adolescente como sistema de justicia: análisis y propuestas, 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</w:rPr>
        <w:t xml:space="preserve"> Política Criminal 6 (11),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USSO, Jaime: Principio educativo y (re)socialización en el derecho penal juvenil, 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</w:rPr>
        <w:t xml:space="preserve"> Justicia y Derechos del Niño 8,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EDINA, Gonzalo: Sobre la determinación de pena y el recurso de nulidad en la ley 20.084 sobre responsabilidad penal adolescente, 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</w:rPr>
        <w:t xml:space="preserve"> Revista de Estudios de la Justicia 11, 2009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CIONES UNIDAS, Comité de los Derechos del Niño: Observación General Nº 10. Los derechos del niño en la justicia de menores. 2007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as complementar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BELLOFF, Mary. Responsabilidad penal juvenil y derechos humanos. </w:t>
      </w:r>
      <w:r>
        <w:rPr>
          <w:rFonts w:cs="Arial" w:ascii="Arial" w:hAnsi="Arial"/>
          <w:color w:val="000000"/>
          <w:u w:val="single"/>
        </w:rPr>
        <w:t>Justicia y Derechos del Niño</w:t>
      </w:r>
      <w:r>
        <w:rPr>
          <w:rFonts w:cs="Arial" w:ascii="Arial" w:hAnsi="Arial"/>
          <w:color w:val="000000"/>
        </w:rPr>
        <w:t>, UNICEF N º 2, 2000, pp. 77-89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LERO BRUÑOL, Miguel. Nulla poena sine culpa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  <w:color w:val="000000"/>
          <w:u w:val="single"/>
        </w:rPr>
        <w:t>Justicia y Derechos del Niño</w:t>
      </w:r>
      <w:r>
        <w:rPr>
          <w:rFonts w:cs="Arial" w:ascii="Arial" w:hAnsi="Arial"/>
          <w:color w:val="000000"/>
        </w:rPr>
        <w:t>, UNICEF N º 3, 2001, pp. 65-7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García Méndez</w:t>
      </w:r>
      <w:r>
        <w:rPr>
          <w:rFonts w:cs="Arial" w:ascii="Arial" w:hAnsi="Arial"/>
        </w:rPr>
        <w:t xml:space="preserve">, Emilio. Infancia, Ley y democracia, una cuestión de justicia. </w:t>
      </w:r>
      <w:r>
        <w:rPr>
          <w:rFonts w:cs="Arial" w:ascii="Arial" w:hAnsi="Arial"/>
          <w:color w:val="000000"/>
          <w:u w:val="single"/>
        </w:rPr>
        <w:t>Justicia y Derechos del Niño</w:t>
      </w:r>
      <w:r>
        <w:rPr>
          <w:rFonts w:cs="Arial" w:ascii="Arial" w:hAnsi="Arial"/>
          <w:color w:val="000000"/>
        </w:rPr>
        <w:t>, UNICEF N º 1, 1999, pp. 23-4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ORVITZ LENNON, María Inés. Determinación de las sanciones en la ley de responsabilidad penal juvenil y el procedimiento aplicable. </w:t>
      </w:r>
      <w:r>
        <w:rPr>
          <w:rFonts w:cs="Arial" w:ascii="Arial" w:hAnsi="Arial"/>
          <w:u w:val="single"/>
        </w:rPr>
        <w:t xml:space="preserve">Revista de Estudios de la Justicia </w:t>
      </w:r>
      <w:r>
        <w:rPr>
          <w:rFonts w:cs="Arial" w:ascii="Arial" w:hAnsi="Arial"/>
        </w:rPr>
        <w:t>Nº 7, pp. 97-1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LDONADO FUENTES, Francisco. La especialidad del sistema de responsabilidad penal adolescente. Reflexiones acerca de la justificación de un tratamiento penal diferenciado. </w:t>
      </w:r>
      <w:r>
        <w:rPr>
          <w:rFonts w:cs="Arial" w:ascii="Arial" w:hAnsi="Arial"/>
          <w:u w:val="single"/>
        </w:rPr>
        <w:t>Revista Justicia y Derechos del Niño</w:t>
      </w:r>
      <w:r>
        <w:rPr>
          <w:rFonts w:cs="Arial" w:ascii="Arial" w:hAnsi="Arial"/>
        </w:rPr>
        <w:t>, UNICEF Nº 6, 2004, pp. 103-15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ORALES PEILLARD, Ana María. Las salidas alternativas y las sanciones no privativas de libertad de reparación del daño y servicios en beneficio de la comunidad en el sistema de responsabilidad penal de adolescentes infractores de la ley penal. 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</w:rPr>
        <w:t>: Revista de Estudios de la Justicia Nº 7, pp. 159-18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recho Penal Internacional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a obligatoria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erle, Gerhard: Tratado de Derecho Penal (2da. Edición). Tirant lo Blanch, Valencia, 2011.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esal Penal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a obligatoria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ñez Ojeda, Raúl: “El ofendido por el delito y la prueba en el sistema de enjuiciamiento criminal español”, en La prueba en el nuevo proceso penal oral, Santiago, Lexis Nexos, pp. 101-12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rzog, Felix: “La crisis de los principios espirituales y sociales del proceso penal reformado”, en Ius et Praxis 15 (1), pp. 375-38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HORVITZ LENNON, María Inés/LÓPEZ MASLE, Julián. </w:t>
      </w:r>
      <w:r>
        <w:rPr>
          <w:rFonts w:cs="Arial" w:ascii="Arial" w:hAnsi="Arial"/>
        </w:rPr>
        <w:t>Derecho Procesal Penal Chileno, tomo II, Santiago de Chile, Editorial Jurídica de Chile, 2005, pp. 164-228, 392-447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ctura complementaria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menta, Teresa: “La verdad en el filo de la navaja (nuevas tendencias en materia de prueba ilícita)”, en Ius et Praxis 13 (2), pp. 345-37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2:00Z</dcterms:created>
  <dc:creator>ccardenas</dc:creator>
  <dc:description/>
  <cp:keywords/>
  <dc:language>en-US</dc:language>
  <cp:lastModifiedBy>dpardo</cp:lastModifiedBy>
  <cp:lastPrinted>2010-04-16T11:38:00Z</cp:lastPrinted>
  <dcterms:modified xsi:type="dcterms:W3CDTF">2011-10-18T20:12:00Z</dcterms:modified>
  <cp:revision>2</cp:revision>
  <dc:subject/>
  <dc:title>Derecho penal del adolescente</dc:title>
</cp:coreProperties>
</file>