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Introducción:</w:t>
      </w:r>
    </w:p>
    <w:p>
      <w:pPr>
        <w:pStyle w:val="Normal"/>
        <w:ind w:firstLine="708"/>
        <w:rPr>
          <w:lang w:val="es-ES"/>
        </w:rPr>
      </w:pPr>
      <w:r>
        <w:rPr>
          <w:lang w:val="es-ES"/>
        </w:rPr>
        <w:t xml:space="preserve">Se ha adjuntado una serie de documentos. </w:t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  <w:t>El documento numerado como 1, que en ningún caso significa calificación, debe ser contestado por los alumnos, previo a las clases, englobando la letra de la alternativa correcta. Ello con el objeto de ver el nivel de conocimiento y analizar luego cada uno de los casos.</w:t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  <w:t>El documento 2 contiene casos y esquemas. La clase se centrará en explicar el esquema y así pasar los conceptos fundamentales relativos a los tipos penales contra el patrimonio.</w:t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  <w:t>El documento 3 denominado problemática para una discusión se utilizará en la segunda sesión, para luego concluir con el análisis de los casos del documento 2, para discusión.</w:t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  <w:t>Finalmente, los documentos 4.1 y 4.2 que contienen fallos del Tribunal Supremo español, tienen la finalidad que los alumnos se preparen en las materias estudiadas y que será controlada en la prueba respectiva.</w:t>
      </w:r>
    </w:p>
    <w:p>
      <w:pPr>
        <w:pStyle w:val="Normal"/>
        <w:ind w:firstLine="708"/>
        <w:jc w:val="both"/>
        <w:rPr>
          <w:lang w:val="es-ES"/>
        </w:rPr>
      </w:pPr>
      <w:r>
        <w:rPr>
          <w:lang w:val="es-ES"/>
        </w:rPr>
        <w:t>Vivian R. Bullemore G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6:25:00Z</dcterms:created>
  <dc:creator>vbullemore</dc:creator>
  <dc:description/>
  <cp:keywords/>
  <dc:language>en-US</dc:language>
  <cp:lastModifiedBy>vbullemore</cp:lastModifiedBy>
  <dcterms:modified xsi:type="dcterms:W3CDTF">2011-09-28T16:33:00Z</dcterms:modified>
  <cp:revision>1</cp:revision>
  <dc:subject/>
  <dc:title>Introducción:</dc:title>
</cp:coreProperties>
</file>