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ía y particip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KINDHAUSER, Urs. “Cuestiones fundamentales de la autoría”, en </w:t>
      </w:r>
      <w:r>
        <w:rPr>
          <w:i/>
        </w:rPr>
        <w:t>Revista Penal</w:t>
      </w:r>
      <w:r>
        <w:rPr/>
        <w:t xml:space="preserve"> 11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XIN, Claus. “Sobre la autoría y la participación en el derecho penal” en </w:t>
      </w:r>
      <w:r>
        <w:rPr>
          <w:i/>
        </w:rPr>
        <w:t>Problemas actuales de las ciencias penales y la filosofía del derecho</w:t>
      </w:r>
      <w:r>
        <w:rPr/>
        <w:t>, Pannedille, Buenos Aires, 19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XIN, Claus. “Acerca del fundamento penal de la participación”, en su </w:t>
      </w:r>
      <w:r>
        <w:rPr>
          <w:i/>
        </w:rPr>
        <w:t>Dogmática penal y política criminal,</w:t>
      </w:r>
      <w:r>
        <w:rPr/>
        <w:t xml:space="preserve"> Ideosa, L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ÁÑEZ PÉREZ, Sergio. Problemas básicos de la autoría y de la participación en el Código Penal chileno, Revista de Ciencias Penales, tercera época. Enero-junio 1975, Nº 1, tomo XXXIV, pp. 49-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Díaz y</w:t>
      </w:r>
      <w:r>
        <w:rPr/>
        <w:t xml:space="preserve"> GARCÍA CONLLEDO, Miguel. Autoría y participación. </w:t>
      </w:r>
      <w:r>
        <w:rPr>
          <w:u w:val="single"/>
        </w:rPr>
        <w:t>Revista de Estudios de la Justicia</w:t>
      </w:r>
      <w:r>
        <w:rPr/>
        <w:t xml:space="preserve"> (10): 13-61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BS, Günther. “El ocaso del dominio del hecho” Rubinz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ÑALICH RAFFO, Juan Pablo. “La Estructura de la Autoría Mediata”, en </w:t>
      </w:r>
      <w:r>
        <w:rPr>
          <w:u w:val="single"/>
        </w:rPr>
        <w:t>Revista de Derecho de la Universidad Católica de Valparaíso</w:t>
      </w:r>
      <w:r>
        <w:rPr/>
        <w:t xml:space="preserve"> XXXIV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 PUIG, Santiago. Derecho Penal, parte general. 7ª edición. Montevideo, BdeF, 2007, pp. 363-4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XIN, Claus. “Las doctrinas de la autoría previas a la teoría del dominio del hecho” ”, en su </w:t>
      </w:r>
      <w:r>
        <w:rPr>
          <w:i/>
        </w:rPr>
        <w:t>Autoría y dominio del hecho en el derecho penal,</w:t>
      </w:r>
      <w:r>
        <w:rPr/>
        <w:t xml:space="preserve"> Ideosa, L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TO PIÑEIRO, Miguel. La noción de autor en el Código Penal Chileno. </w:t>
      </w:r>
      <w:r>
        <w:rPr>
          <w:u w:val="single"/>
        </w:rPr>
        <w:t>Gaceta Jurídica</w:t>
      </w:r>
      <w:r>
        <w:rPr/>
        <w:t xml:space="preserve"> (68):13-54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49:00Z</dcterms:created>
  <dc:creator>ccardenas</dc:creator>
  <dc:description/>
  <cp:keywords/>
  <dc:language>en-US</dc:language>
  <cp:lastModifiedBy>dpardo</cp:lastModifiedBy>
  <cp:lastPrinted>2008-11-25T10:52:00Z</cp:lastPrinted>
  <dcterms:modified xsi:type="dcterms:W3CDTF">2011-06-14T16:36:00Z</dcterms:modified>
  <cp:revision>5</cp:revision>
  <dc:subject/>
  <dc:title>Autoría y participación</dc:title>
</cp:coreProperties>
</file>