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urso “Teoría del delito II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El delito culposo y el delito omisiv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cturas obligatori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USTOS, Juan. El delito culposo. Santiago de Chile, Editorial Jurídica de Chile, 1995, pp. 9-73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JESCHECK, Hans Heinrich / Weigend, Thomas. </w:t>
      </w:r>
      <w:r>
        <w:rPr/>
        <w:t>Tratado de Derecho Penal, Parte General, Granada, 2002, pp. 660-689 (sobre delito de omisión)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RY URZÚA, Enrique. Derecho Penal Parte General. Santiago de Chile, Ediciones Universidad Católica, 2005, pp. 673-6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cturas complementari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USTOS RAMÍREZ, Juan. El delito culposo. Santiago de Chile, Editorial Jurídica de Chile, 199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caps/>
          <w:sz w:val="22"/>
          <w:szCs w:val="22"/>
        </w:rPr>
        <w:t>Carnevali Rodríguez</w:t>
      </w:r>
      <w:r>
        <w:rPr>
          <w:sz w:val="22"/>
          <w:szCs w:val="22"/>
        </w:rPr>
        <w:t>, Raúl. El delito de omisión. En particular, la comisión por omisión. Revista de Derecho Nº 9, 2002, pp. 69-8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aps/>
        </w:rPr>
        <w:t>Campos Quiroga</w:t>
      </w:r>
      <w:r>
        <w:rPr/>
        <w:t xml:space="preserve">, Jaime. La responsabilidad médica de carácter culposo en la Legislación y jurisprudencia. </w:t>
      </w:r>
      <w:r>
        <w:rPr>
          <w:u w:val="single"/>
        </w:rPr>
        <w:t>Revista de Ciencias Penales</w:t>
      </w:r>
      <w:r>
        <w:rPr/>
        <w:t>, tercera época 1987-1981, vol. II, pp. 107-129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CURY URZÚA, Enrique. Contribución al estudio de la responsabilidad médica por hechos culposos.</w:t>
      </w:r>
      <w:r>
        <w:rPr>
          <w:u w:val="single"/>
        </w:rPr>
        <w:t xml:space="preserve"> Revista de Ciencias Penales</w:t>
      </w:r>
      <w:r>
        <w:rPr/>
        <w:t>, tercera época 1987-1981, vol. II, pp. 97-1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TCHEBERRY, Alfredo. Tipos penales aplicables a la actividad médica. </w:t>
      </w:r>
      <w:r>
        <w:rPr>
          <w:u w:val="single"/>
        </w:rPr>
        <w:t>Revista Chilena de Derecho</w:t>
      </w:r>
      <w:r>
        <w:rPr/>
        <w:t>, vol. 13, 1986, pp. 271-28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RRIDO MONTT, Mario. Responsabilidad del médico y la jurisdicción. </w:t>
      </w:r>
      <w:r>
        <w:rPr>
          <w:u w:val="single"/>
        </w:rPr>
        <w:t>Revista Chilena de Derecho</w:t>
      </w:r>
      <w:r>
        <w:rPr/>
        <w:t>, vol. 13, 1986, pp. 281-28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ORANSKY, Mirna. Criterios jurisprudenciales en el ámbito de la imprudencia de la actividad médica. </w:t>
      </w:r>
      <w:r>
        <w:rPr>
          <w:u w:val="single"/>
        </w:rPr>
        <w:t>En</w:t>
      </w:r>
      <w:r>
        <w:rPr/>
        <w:t>: MAIER, Julio B (comp.). Cuestiones particulares de la imprudencia en el derecho penal. Buenos Aires, Ad hoc, pp. 117-153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HORVITZ LENNON, María Inés. Autoría y participación en el delito imprudente. Revista de Estudios de la Justicia (19): 2007, pp. 143 – 15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AKOBS, Günther. </w:t>
      </w:r>
      <w:r>
        <w:rPr>
          <w:rStyle w:val="StrongEmphasis"/>
          <w:b w:val="false"/>
        </w:rPr>
        <w:t>Estudios de Derecho Penal</w:t>
      </w:r>
      <w:r>
        <w:rPr>
          <w:b/>
        </w:rPr>
        <w:t>,</w:t>
      </w:r>
      <w:r>
        <w:rPr/>
        <w:t xml:space="preserve"> traducción de Enrique Peñaranda et al. Madrid, Civitas, 1997, pp. 167-196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ÜNSEMÜLLER LOEBENFELDER, Carlos. Responsabilidad penal del acto médico. </w:t>
      </w:r>
      <w:r>
        <w:rPr>
          <w:u w:val="single"/>
        </w:rPr>
        <w:t>Revista Chilena de Derecho</w:t>
      </w:r>
      <w:r>
        <w:rPr/>
        <w:t>, vol 13, 1986, pp. 259-269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>
          <w:caps/>
        </w:rPr>
        <w:t>Pérez Olea</w:t>
      </w:r>
      <w:r>
        <w:rPr/>
        <w:t xml:space="preserve">, Jaime. El tratamiento médico y la práctica quirúrgica. </w:t>
      </w:r>
      <w:r>
        <w:rPr>
          <w:u w:val="single"/>
        </w:rPr>
        <w:t>Revista de Ciencias Penales</w:t>
      </w:r>
      <w:r>
        <w:rPr/>
        <w:t>, tercera época 1978-1981, vol II, pp. 87-9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LITOFF, Sergio/MATUS, Jean Pierre/RAMÍREZ, María Cecilia. Lecciones de Derecho Penal. Parte General, Santiago de Chile, Editorial Jurídica de Chile, segunda edición, 2004, pp. 198-208, 282-29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LITOFF, Sergio/MATUS, Jean Pierre/RAMÍREZ, María Cecilia. Lecciones de Derecho Penal. Parte General, Santiago de Chile, Editorial Jurídica de Chile, segunda edición, 2004, pp. 198-20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aps/>
        </w:rPr>
        <w:t>Rusconi</w:t>
      </w:r>
      <w:r>
        <w:rPr/>
        <w:t xml:space="preserve">, Maximiliano A. Ilícito negligente contra la vida y tránsito vehicular. </w:t>
      </w:r>
      <w:r>
        <w:rPr>
          <w:u w:val="single"/>
        </w:rPr>
        <w:t>En</w:t>
      </w:r>
      <w:r>
        <w:rPr/>
        <w:t>: MAIER, Julio B (comp.). Cuestiones particulares de la imprudencia en el derecho penal. Buenos Aires, Ad hoc, pp. 15-3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KE SCHLICHT, Alberto. El acto del médico como fuente de responsabilidad penal. </w:t>
      </w:r>
      <w:r>
        <w:rPr>
          <w:u w:val="single"/>
        </w:rPr>
        <w:t>Revista Chilena de Derecho</w:t>
      </w:r>
      <w:r>
        <w:rPr/>
        <w:t>, vol. 13, 1986, pp. 248-24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ales de uso corr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gislación extranje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Código Penal alemán, traducción de Claudia López (parte pertinente)</w:t>
      </w:r>
    </w:p>
    <w:p>
      <w:pPr>
        <w:pStyle w:val="Normal"/>
        <w:numPr>
          <w:ilvl w:val="0"/>
          <w:numId w:val="1"/>
        </w:numPr>
        <w:rPr/>
      </w:pPr>
      <w:r>
        <w:rPr/>
        <w:t>Código Penal español (parte pertinente)</w:t>
      </w:r>
    </w:p>
    <w:p>
      <w:pPr>
        <w:pStyle w:val="Normal"/>
        <w:numPr>
          <w:ilvl w:val="0"/>
          <w:numId w:val="1"/>
        </w:numPr>
        <w:rPr/>
      </w:pPr>
      <w:r>
        <w:rPr/>
        <w:t>Código Penal Tipo para Latinoamérica (parte pertinente)</w:t>
      </w:r>
    </w:p>
    <w:p>
      <w:pPr>
        <w:pStyle w:val="Normal"/>
        <w:numPr>
          <w:ilvl w:val="0"/>
          <w:numId w:val="1"/>
        </w:numPr>
        <w:rPr/>
      </w:pPr>
      <w:r>
        <w:rPr/>
        <w:t>Código Penal peruano (parte pertinente)</w:t>
      </w:r>
    </w:p>
    <w:p>
      <w:pPr>
        <w:pStyle w:val="Normal"/>
        <w:numPr>
          <w:ilvl w:val="0"/>
          <w:numId w:val="1"/>
        </w:numPr>
        <w:rPr/>
      </w:pPr>
      <w:r>
        <w:rPr/>
        <w:t>Código Penal portugués, traducción del Prof. Künsemüller (parte pertinente)</w:t>
      </w:r>
    </w:p>
    <w:p>
      <w:pPr>
        <w:pStyle w:val="Normal"/>
        <w:numPr>
          <w:ilvl w:val="0"/>
          <w:numId w:val="1"/>
        </w:numPr>
        <w:rPr/>
      </w:pPr>
      <w:r>
        <w:rPr/>
        <w:t>Código Penal boliviano (parte pertine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urisprudenc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aceta de los tribunales, año 1939, tomo II, pág. 7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bunal de Juicio Oral en lo Penal en La Serena, delito de infanticidio cometido por omisión impropi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22:45:00Z</dcterms:created>
  <dc:creator>ccardenas</dc:creator>
  <dc:description/>
  <cp:keywords/>
  <dc:language>en-US</dc:language>
  <cp:lastModifiedBy>dpardo</cp:lastModifiedBy>
  <cp:lastPrinted>2011-05-31T12:03:00Z</cp:lastPrinted>
  <dcterms:modified xsi:type="dcterms:W3CDTF">2011-05-31T21:20:00Z</dcterms:modified>
  <cp:revision>7</cp:revision>
  <dc:subject/>
  <dc:title>El delito culposo y el delito omisivo</dc:title>
</cp:coreProperties>
</file>