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rso Teoría del Delito I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ción (conducta), tipo de acción doloso (excluido el error en detalle)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</w:rPr>
      </w:pPr>
      <w:r>
        <w:rPr>
          <w:b/>
        </w:rPr>
        <w:t>Lecturas obligatori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IR PUIG, Santiago. Derecho Penal, parte general. 7ª edición. Montevideo, BdeF, 2007, pp. 221-270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caps/>
        </w:rPr>
        <w:t>Silva Sánchez</w:t>
      </w:r>
      <w:r>
        <w:rPr/>
        <w:t>, Jesús María. “Sobre los movimientos impulsivos y el concepto jurídico-penal de acción”, ADPCP, T. XLIV (1) 19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DHÄUSER, Urs. “El tipo subjetivo en la construcción del delito. Una crítica a la teoría de la imputación objetiva”, InDret 4,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cturas complementari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GB"/>
        </w:rPr>
        <w:t xml:space="preserve">BULLEMORE GALLARDO, Vivian/MACKINNON ROEHERS, John. </w:t>
      </w:r>
      <w:r>
        <w:rPr/>
        <w:t>Curso de Derecho Penal, Tomo II, teoría del delito, segunda edición, aumentada y actualizada. Santiago de Chile, Lexis Nexis 20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ANCIO MELIÁ, Manuel. ¿Crisis del lado subjetivo del hecho? </w:t>
      </w:r>
      <w:r>
        <w:rPr>
          <w:u w:val="single"/>
        </w:rPr>
        <w:t>Derecho Penal Contemporáneo: Revista Internacional</w:t>
      </w:r>
      <w:r>
        <w:rPr/>
        <w:t xml:space="preserve"> (10): enero-marzo 2005, pp. 43-7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BO DEL ROSAL, Manuel/VIVES ANTÓN, Tomás. Derecho Penal. Parte General Valencia, Tirant lo Blanch (parte pertinent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URY URZÚA, Enrique. Derecho Penal, Parte General. Santiago de Chile, Ediciones Universidad Católica (parte pertinent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NNA, Edgardo Alberto. La imputación objetiva. Revista de Derecho Penal y Criminología, segunda época, (2): 1998, pp. 127-15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RRIDO MONTT, Mario. Derecho Penal Parte General, tomo II. Nociones fundamentales de la teoría del delito, cuarta edición actualizada. Santiago de Chile, Editorial Jurídica de Chile, 2007 (parte pertinente)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JESCHECK, Hans Heinrich/WEIGEND, Thomas. </w:t>
      </w:r>
      <w:r>
        <w:rPr/>
        <w:t>Tratado de Derecho Penal. Parte General. 5ª ed. renovada y ampliada. Granada, Comares, 2002 (parte pertinent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ÜNSEMÜLLER LOEBENFELDER, Carlos. El dolo en el homicidio. </w:t>
      </w:r>
      <w:r>
        <w:rPr>
          <w:u w:val="single"/>
        </w:rPr>
        <w:t>Temas de derecho</w:t>
      </w:r>
      <w:r>
        <w:rPr/>
        <w:t>. Año XVIII, Nos. 1 y 2, enero-diciembre 20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LUZÓN PEÑA, Diego-Manuel. Dolo y dolo eventual: Reflexiones. </w:t>
      </w:r>
      <w:r>
        <w:rPr>
          <w:color w:val="000000"/>
          <w:u w:val="single"/>
        </w:rPr>
        <w:t>En</w:t>
      </w:r>
      <w:r>
        <w:rPr>
          <w:color w:val="000000"/>
        </w:rPr>
        <w:t xml:space="preserve">: VV.AA. </w:t>
      </w:r>
      <w:r>
        <w:rPr>
          <w:color w:val="000000"/>
          <w:lang w:val="es-CL"/>
        </w:rPr>
        <w:t>Libro Homenaje al Dr.  Marino Barbero Santos, Volumen I, Cuenca, Universidad Castilla La Manche 2001, pp. 1109-1134.</w:t>
      </w:r>
    </w:p>
    <w:p>
      <w:pPr>
        <w:pStyle w:val="Normal"/>
        <w:jc w:val="both"/>
        <w:rPr>
          <w:color w:val="000000"/>
          <w:lang w:val="es-CL"/>
        </w:rPr>
      </w:pPr>
      <w:r>
        <w:rPr>
          <w:color w:val="000000"/>
          <w:lang w:val="es-CL"/>
        </w:rPr>
      </w:r>
    </w:p>
    <w:p>
      <w:pPr>
        <w:pStyle w:val="Normal"/>
        <w:jc w:val="both"/>
        <w:rPr/>
      </w:pPr>
      <w:r>
        <w:rPr/>
        <w:t>MUÑOZ CONDE, Francisco/GARCÍA ARÁN, Mercedes. Derecho Penal. Parte General, Valencia, Tirant lo Blanch (parte pertinente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aps/>
        </w:rPr>
        <w:t>Romeo Casabona</w:t>
      </w:r>
      <w:r>
        <w:rPr/>
        <w:t>, Carlos María. Sobre la Estructura Monista del dolo. Diario La Ley Nº 6219, 29 de marzo de 2005, rff. D-74, pp. 1693-170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3"/>
          <w:szCs w:val="23"/>
        </w:rPr>
      </w:pPr>
      <w:r>
        <w:rPr/>
        <w:t>ZAFFARONI, Eugenio Raúl. Manual de Derecho Penal. Parte General. Buenos Aires, Ediar, 2005 (parte pertinente</w:t>
      </w:r>
      <w:r>
        <w:rPr>
          <w:sz w:val="23"/>
          <w:szCs w:val="23"/>
        </w:rPr>
        <w:t>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caps/>
        </w:rPr>
        <w:t>Zugaldía Espinar</w:t>
      </w:r>
      <w:r>
        <w:rPr/>
        <w:t xml:space="preserve">, José Miguel. La demarcación entre el dolo y la culpa: el problema del dolo eventual. </w:t>
      </w:r>
      <w:r>
        <w:rPr>
          <w:u w:val="single"/>
        </w:rPr>
        <w:t>Anuario de Derecho Penal y Ciencias Penales</w:t>
      </w:r>
      <w:r>
        <w:rPr/>
        <w:t xml:space="preserve"> (XXXIX): fascículo II, Mayo-agosto MCMLXXXVI, pp. 395-421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9:05:00Z</dcterms:created>
  <dc:creator>ccardenas</dc:creator>
  <dc:description/>
  <cp:keywords/>
  <dc:language>en-US</dc:language>
  <cp:lastModifiedBy>dpardo</cp:lastModifiedBy>
  <cp:lastPrinted>2010-04-05T09:28:00Z</cp:lastPrinted>
  <dcterms:modified xsi:type="dcterms:W3CDTF">2011-05-16T19:06:00Z</dcterms:modified>
  <cp:revision>3</cp:revision>
  <dc:subject/>
  <dc:title>El delito de acción doloso</dc:title>
</cp:coreProperties>
</file>