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urs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damentos constitucionales y filosóficos del Derecho Pen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>Diez Ripollés</w:t>
      </w:r>
      <w:r>
        <w:rPr/>
        <w:t>, José Luís. La política criminal en la encrucijada. Montevideo-Buenos Aires, BdeF, 2007, pp. 59-200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MIR PUIG, Santiago. Derecho Penal, Parte general. Buenos Aires / Montevideo, B de F, 2007, pp. 111-13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REZ ALONSO, Esteban Juan. Las revoluciones científicas del Derecho Penal: Evolución y estado actual de la dogmática jurídico penal. </w:t>
      </w:r>
      <w:r>
        <w:rPr>
          <w:u w:val="single"/>
        </w:rPr>
        <w:t>Anuario de Derecho Penal y Ciencias Penales</w:t>
      </w:r>
      <w:r>
        <w:rPr/>
        <w:t>, T. L, 1997, pp. 185-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acigalupo ZAPATER</w:t>
      </w:r>
      <w:r>
        <w:rPr>
          <w:sz w:val="22"/>
          <w:szCs w:val="22"/>
        </w:rPr>
        <w:t>, Enrique. Hacia el nuevo Derecho Penal. Buenos Aires, Hammurabi, 2006, pp. 227-26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BACIGALUPO</w:t>
      </w:r>
      <w:r>
        <w:rPr>
          <w:caps/>
          <w:sz w:val="22"/>
          <w:szCs w:val="22"/>
        </w:rPr>
        <w:t xml:space="preserve"> ZAPATER</w:t>
      </w:r>
      <w:r>
        <w:rPr/>
        <w:t xml:space="preserve">, Enrique. Justicia Penal y Derechos Fundamentales. Madrid/Barcelona, Marcial Pons, 2002, pp. 9-46, 99-129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NDER, Alberto, Introducción al Derecho Penal, Buenos Aires, Ad Hoc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Introducción al Derecho Penal. Santiago de Chile, Ediar-Cono Sur, 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Obras Completas, Parte General, tomo I, segunda edición. Santiago de Chile, Ediciones Jurídicas de Santiago, pp. 367 – 386, 369 – 4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REZO MIR, José. Temas Fundamentales del Derecho Penal. Buenos Aires: Rubinzal-Culzoni Editores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ID MOLINE, J</w:t>
      </w:r>
      <w:r>
        <w:rPr>
          <w:sz w:val="22"/>
          <w:szCs w:val="22"/>
        </w:rPr>
        <w:t xml:space="preserve">osé y MORESO MATEOS, José Juan. Derecho Penal y filosofía analítica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omo XLIV, fascículo I, 1991, pp. 143-1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ofré Lagos</w:t>
      </w:r>
      <w:r>
        <w:rPr>
          <w:sz w:val="22"/>
          <w:szCs w:val="22"/>
        </w:rPr>
        <w:t>, Juan Omar. Sobre la potestad punitiva del Estado, legitimidad y racionalidad. Revista de Derecho (Valdivia) No. esp. (ago. 1999), pp. 21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RIVABOBA Y RIVACOBA, Manuel. La evolución del Derecho Penal Chileno. Valparaíso, Edeval, 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aps/>
          <w:sz w:val="22"/>
          <w:szCs w:val="22"/>
        </w:rPr>
        <w:t>GARIDO MONTT, M</w:t>
      </w:r>
      <w:r>
        <w:rPr>
          <w:sz w:val="22"/>
          <w:szCs w:val="22"/>
        </w:rPr>
        <w:t>ario. Derecho Penal, parte general, tomo I, reimpresión de lña segunda edición. Santiago, Editorial Jurídica de Chile, 2007, pp. 107-142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racía Pablos de Molina</w:t>
      </w:r>
      <w:r>
        <w:rPr>
          <w:sz w:val="22"/>
          <w:szCs w:val="22"/>
        </w:rPr>
        <w:t>, Antonio. Derecho Penal. Introducción. Madrid, Universidad Complutense, servicio de publicaciones, 199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arcía-Pablos de Molina</w:t>
      </w:r>
      <w:r>
        <w:rPr>
          <w:sz w:val="22"/>
          <w:szCs w:val="22"/>
        </w:rPr>
        <w:t xml:space="preserve">, Antonio. Pautas y tendencias en la evolución de la dogmática penal alemana postwelzeliana. En: </w:t>
      </w:r>
      <w:r>
        <w:rPr>
          <w:caps/>
          <w:sz w:val="22"/>
          <w:szCs w:val="22"/>
        </w:rPr>
        <w:t>De Toledo y Ubieto</w:t>
      </w:r>
      <w:r>
        <w:rPr>
          <w:sz w:val="22"/>
          <w:szCs w:val="22"/>
        </w:rPr>
        <w:t>, Emilio Octavio et al. (coord.). Estudios Penales en recuerdo del Profesor Ruiz Antón. Valencia, Tirant lo Blanch, 2004, pp. 379-4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SSEMER, Winfried. Rasgos y Crisis del Derecho Penal Moderno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, 1992, pp. 235-2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SSEMER, Winfried. Introducción a la criminología y al Derecho Penal. Valencia. Tirant lo Blanch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HIRSCH, H</w:t>
      </w:r>
      <w:r>
        <w:rPr>
          <w:sz w:val="22"/>
          <w:szCs w:val="22"/>
        </w:rPr>
        <w:t xml:space="preserve">ans Joachim. Acerca del Estado actual de la discusión sobre el concepto de bien jurídico. </w:t>
      </w:r>
      <w:r>
        <w:rPr>
          <w:sz w:val="22"/>
          <w:szCs w:val="22"/>
          <w:u w:val="single"/>
        </w:rPr>
        <w:t>En</w:t>
      </w:r>
      <w:r>
        <w:rPr>
          <w:sz w:val="22"/>
          <w:szCs w:val="22"/>
        </w:rPr>
        <w:t xml:space="preserve">: CEREZO MIR, José et al. Modernas tendencias en la Ciencia del Derecho Penal y en la criminología. Madrid, Universidad Nacional de Educación a distancia, 2001, pp. 371- 387. 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akobs</w:t>
      </w:r>
      <w:r>
        <w:rPr>
          <w:sz w:val="22"/>
          <w:szCs w:val="22"/>
        </w:rPr>
        <w:t>, Günther. La Pena Estatal: significado y finalidad. Madrid, Thomson Civitas, 2006, pp. 83-18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REZO MIR, José. El finalismo, hoy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I, Fasc. I, enero-abril 1993, pp.5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iménez de Asúa</w:t>
      </w:r>
      <w:r>
        <w:rPr>
          <w:sz w:val="22"/>
          <w:szCs w:val="22"/>
        </w:rPr>
        <w:t>, Luis. Introducción al derecho penal. México, Editorial Jurídica Universitaria, serie grandes maestros del, Derecho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ÑOZ CONDE, Francisco, Introducción al Derecho Penal. 2ª ed. Buenos Aires, B de F 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Introducción al Derecho Penal y al Derecho Penal Procesal. Barcelona, Ariel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La evolución de la política criminal, el derecho penal y el proceso penal. Valencia, Tirant lo Blanch,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HROTH, Ulrich. Hermenéutica filosófica y jurídica. </w:t>
      </w:r>
      <w:r>
        <w:rPr>
          <w:sz w:val="22"/>
          <w:szCs w:val="22"/>
          <w:u w:val="single"/>
          <w:lang w:val="en-GB"/>
        </w:rPr>
        <w:t>En</w:t>
      </w:r>
      <w:r>
        <w:rPr>
          <w:sz w:val="22"/>
          <w:szCs w:val="22"/>
          <w:lang w:val="en-GB"/>
        </w:rPr>
        <w:t xml:space="preserve">: KAUFMANN, Arthur / HASSEMER, Winfried. </w:t>
      </w:r>
      <w:r>
        <w:rPr>
          <w:sz w:val="22"/>
          <w:szCs w:val="22"/>
        </w:rPr>
        <w:t>El pensamiento jurídico contemporáneo. Madrid, Debate, 1992, pp. 288-3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LVA SÁNCHEZ, Jesús María. Introducción al derecho penal contemporáneo. Barcelona, José María Bosch, 19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V.AA. Modernas Tendencias de la Ciencia del Derecho Penal y la Criminología. Madrid, Universidad Nacional de Educación a Distancia, 2001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Van weezel, </w:t>
      </w:r>
      <w:r>
        <w:rPr>
          <w:sz w:val="22"/>
          <w:szCs w:val="22"/>
        </w:rPr>
        <w:t>Alex (comp). Selección de lecturas para una evolución de la teoría del delito, material para su clase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Yánez</w:t>
      </w:r>
      <w:r>
        <w:rPr>
          <w:sz w:val="22"/>
          <w:szCs w:val="22"/>
        </w:rPr>
        <w:t xml:space="preserve">, Sergio. La evolución del sistema del derecho penal. </w:t>
      </w:r>
      <w:r>
        <w:rPr>
          <w:sz w:val="22"/>
          <w:szCs w:val="22"/>
          <w:u w:val="single"/>
        </w:rPr>
        <w:t xml:space="preserve">Cuadernos de Política Criminal </w:t>
      </w:r>
      <w:r>
        <w:rPr>
          <w:sz w:val="22"/>
          <w:szCs w:val="22"/>
        </w:rPr>
        <w:t>Nº 64, 199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. En busca de las penas perdidas. Deslegitimación y dogmática jurídico-penal. Buenos Aires, Ediar. Cuarta reimpresión,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 / ALIAGA, Alejandro / SLOKAR, Alejandro. Manual de Derecho Penal, parte general. Buenos Aires, Ediar, 2005, pp.95-1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ales de uso común en Chile en la parte pertinente: Etcheberry, Cury, Garrido Montt, Politoff/Matus/Ramírez, Bullemore/Mackinnon.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23:00Z</dcterms:created>
  <dc:creator>ccardenas</dc:creator>
  <dc:description/>
  <cp:keywords/>
  <dc:language>en-US</dc:language>
  <cp:lastModifiedBy>dpardo</cp:lastModifiedBy>
  <cp:lastPrinted>2009-06-19T12:02:00Z</cp:lastPrinted>
  <dcterms:modified xsi:type="dcterms:W3CDTF">2011-05-04T15:18:00Z</dcterms:modified>
  <cp:revision>4</cp:revision>
  <dc:subject/>
  <dc:title>Primer curso: Temas fundamentales del Derecho Penal</dc:title>
</cp:coreProperties>
</file>