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versidad de Ch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cultad de Der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cuela de Graduad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grama de Magíster con mención en Derecho Penal 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lang w:val="es-CL"/>
        </w:rPr>
        <w:t>“</w:t>
      </w:r>
      <w:r>
        <w:rPr>
          <w:rFonts w:cs="Arial" w:ascii="Arial" w:hAnsi="Arial"/>
          <w:b/>
          <w:bCs/>
          <w:lang w:val="es-CL"/>
        </w:rPr>
        <w:t>Trabajo de investigación recuperativo de evaluación no rendida o reprobada”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lang w:val="es-CL"/>
        </w:rPr>
        <w:t xml:space="preserve">17 de Enero de 2012                                                        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u w:val="single"/>
          <w:lang w:val="es-CL"/>
        </w:rPr>
        <w:t>Objetivos, normas y evaluación</w:t>
      </w:r>
      <w:r>
        <w:rPr>
          <w:rFonts w:cs="Arial" w:ascii="Arial" w:hAnsi="Arial"/>
          <w:lang w:val="es-CL"/>
        </w:rPr>
        <w:t xml:space="preserve">: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lang w:val="es-CL"/>
        </w:rPr>
        <w:t>1)</w:t>
        <w:tab/>
        <w:t>La presente evaluación considera la elaboración de un trabajo individual de investigación por cada alumno del programa, a fin de recuperar una o más evaluaciones que no se haya rendido o se haya reprobado. Sólo pueden rendir el trabajo, en consecuencia, quienes hayan reprobado o se hayan ausentado de alguno de los controles rendidos.</w:t>
      </w:r>
    </w:p>
    <w:p>
      <w:pPr>
        <w:pStyle w:val="NormalWeb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2)</w:t>
        <w:tab/>
        <w:t xml:space="preserve">El estudiante deberá desarrollar el problema jurídico-penal asignado al (los) curso(s) que es (son) necesario (de) aprobar, exponiendo una determinada solución hermenéutica en base doctrinaria y/o jurisprudencial, a su completa discreción, con claridad y precisión, desarrollándolo de un modo que utilice al menos 4 o más recursos bibliográficos de lectura obligatoria u optativa del programa, indistintamente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lang w:val="es-CL"/>
        </w:rPr>
        <w:t>3)</w:t>
        <w:tab/>
        <w:t xml:space="preserve">La extensión de la investigación será de entre 3.500 y 5.000 palabras, hoja tamaño carta, con márgenes de 2,5 cms. por cada lado, interlineado simple y letra Arial de 12 pti. </w:t>
      </w:r>
    </w:p>
    <w:p>
      <w:pPr>
        <w:pStyle w:val="NormalWeb"/>
        <w:jc w:val="both"/>
        <w:rPr/>
      </w:pPr>
      <w:r>
        <w:rPr>
          <w:rFonts w:cs="Arial" w:ascii="Arial" w:hAnsi="Arial"/>
          <w:lang w:val="es-CL"/>
        </w:rPr>
        <w:t>4)</w:t>
        <w:tab/>
        <w:t>Deberá considerar las normas que correspondan de los dos archivos que se suben con este documento (aplicables al desarrollo del ulterior AFET), en todo lo que no sea contrario a lo antes referido. Se pondrá especial atención al cumplimiento de las normas sobre plagi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lang w:val="es-CL"/>
        </w:rPr>
        <w:t>5)</w:t>
        <w:tab/>
        <w:t xml:space="preserve">El trabajo debe ser enviado a la dirección de correo electrónico </w:t>
      </w:r>
      <w:hyperlink r:id="rId2">
        <w:r>
          <w:rPr>
            <w:rStyle w:val="InternetLink"/>
            <w:rFonts w:cs="Arial" w:ascii="Arial" w:hAnsi="Arial"/>
            <w:lang w:val="es-CL"/>
          </w:rPr>
          <w:t>mdpenal@derecho.uchile.cl</w:t>
        </w:r>
      </w:hyperlink>
      <w:r>
        <w:rPr>
          <w:rFonts w:cs="Arial" w:ascii="Arial" w:hAnsi="Arial"/>
          <w:lang w:val="es-CL"/>
        </w:rPr>
        <w:t>, una sola vez, indicando en el asunto del correo la siguiente glosa: “prueba recuperativa. Programa (Valdivia, Santiago IV o Santiago V, según sea el caso). El archivo puede ser enviado en formato Word o .pdf, consignando en el nombre del archivo el apellido del o la estudiante y su nombre. (Ejemplo: Montenegro, Blanca). Se acompaña en la tercera página una hoja de respuesta. En su entrega, no debe reproducir las presentes instrucciones.</w:t>
      </w:r>
    </w:p>
    <w:p>
      <w:pPr>
        <w:pStyle w:val="NormalWeb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 xml:space="preserve">6) </w:t>
      </w:r>
      <w:r>
        <w:rPr>
          <w:rFonts w:cs="Arial" w:ascii="Arial" w:hAnsi="Arial"/>
          <w:b/>
          <w:lang w:val="es-CL"/>
        </w:rPr>
        <w:t>Plazo: lunes 30 de enero, a las 24.00 hrs.</w:t>
      </w:r>
      <w:r>
        <w:br w:type="page"/>
      </w:r>
    </w:p>
    <w:p>
      <w:pPr>
        <w:pStyle w:val="NormalWeb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ista de temas a desarrollar</w:t>
      </w:r>
    </w:p>
    <w:p>
      <w:pPr>
        <w:pStyle w:val="NormalWeb"/>
        <w:jc w:val="both"/>
        <w:rPr>
          <w:rFonts w:ascii="Arial" w:hAnsi="Arial" w:cs="Arial"/>
          <w:u w:val="single"/>
          <w:lang w:val="es-CL"/>
        </w:rPr>
      </w:pPr>
      <w:r>
        <w:rPr>
          <w:rFonts w:cs="Arial" w:ascii="Arial" w:hAnsi="Arial"/>
          <w:u w:val="single"/>
          <w:lang w:val="es-CL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lang w:val="es-CL"/>
        </w:rPr>
        <w:t>1. “Fundamentos constitucionales y filosóficos del Derecho Penal”: el problema de las leyes penales intermedias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lang w:val="es-CL"/>
        </w:rPr>
        <w:t>2. “Teoría del delito I”: Límite entre el dolo eventual y la culpa consciente.</w:t>
      </w:r>
    </w:p>
    <w:p>
      <w:pPr>
        <w:pStyle w:val="NormalWeb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3. “Teoría del delito II”: La tentativa en la omisión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lang w:val="es-CL"/>
        </w:rPr>
        <w:t>4. “Autoría y participación e iter críminis”: El comienzo de la tentativa en casos de autoría mediata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lang w:val="es-CL"/>
        </w:rPr>
        <w:t>5. “Curso de responsabilidad penal, determinación judicial de la pena y concursos”: Fundamentos críticos de la reincidencia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lang w:val="es-CL"/>
        </w:rPr>
        <w:t>6. “Delitos que atentan preferentemente contra bienes jurídicos individuales”: Aproximación a la problemática jurídico-penal que subyace al homicidio a petición.</w:t>
      </w:r>
    </w:p>
    <w:p>
      <w:pPr>
        <w:pStyle w:val="NormalWeb"/>
        <w:jc w:val="both"/>
        <w:rPr/>
      </w:pPr>
      <w:r>
        <w:rPr>
          <w:rFonts w:cs="Arial" w:ascii="Arial" w:hAnsi="Arial"/>
          <w:lang w:val="es-CL"/>
        </w:rPr>
        <w:t>7. “Delitos que atentan preferentemente contra bienes jurídicos colectivos”: Del</w:t>
      </w:r>
      <w:r>
        <w:rPr>
          <w:rFonts w:cs="Arial" w:ascii="Arial" w:hAnsi="Arial"/>
          <w:i/>
          <w:iCs/>
          <w:lang w:val="es-CL"/>
        </w:rPr>
        <w:t xml:space="preserve"> extraneus</w:t>
      </w:r>
      <w:r>
        <w:rPr>
          <w:rFonts w:cs="Arial" w:ascii="Arial" w:hAnsi="Arial"/>
          <w:lang w:val="es-CL"/>
        </w:rPr>
        <w:t xml:space="preserve"> en los delitos contra la administración pública.</w:t>
      </w:r>
    </w:p>
    <w:p>
      <w:pPr>
        <w:pStyle w:val="NormalWeb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8. “Disciplinas emergentes y complementarias”: Determinación de la pena en la Ley de Responsabilidad Penal Adolescente.</w:t>
      </w:r>
    </w:p>
    <w:p>
      <w:pPr>
        <w:pStyle w:val="NormalWeb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versidad de Chi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acultad de Derech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cuela de Graduados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grama de Magíster con mención en Derecho Penal 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Evaluación recuperativa 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lang w:val="es-MX"/>
        </w:rPr>
        <w:t xml:space="preserve">Datos </w:t>
      </w:r>
      <w:r>
        <w:rPr>
          <w:rFonts w:cs="Arial" w:ascii="Arial" w:hAnsi="Arial"/>
          <w:lang w:val="es-MX"/>
        </w:rPr>
        <w:t>(rellenar con letra mayúscula)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ombre: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Rut: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ersión de Magíster correspondiente: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urso a recuperar: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ema de investigación correspondiente:</w:t>
      </w:r>
    </w:p>
    <w:p>
      <w:pPr>
        <w:pStyle w:val="Normal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b/>
          <w:lang w:val="es-MX"/>
        </w:rPr>
        <w:t>Desarrollo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Web"/>
        <w:spacing w:before="280" w:after="28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penal@derecho.uchile.c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8:17:00Z</dcterms:created>
  <dc:creator>dpardo</dc:creator>
  <dc:description/>
  <cp:keywords/>
  <dc:language>en-US</dc:language>
  <cp:lastModifiedBy>dpardo</cp:lastModifiedBy>
  <dcterms:modified xsi:type="dcterms:W3CDTF">2012-01-17T19:51:00Z</dcterms:modified>
  <cp:revision>4</cp:revision>
  <dc:subject/>
  <dc:title>Universidad de Chile</dc:title>
</cp:coreProperties>
</file>