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Segundo semestre - Curso 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La responsabilidad pen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Primer fin de semana: Medidas alternativas al cumplimiento de las penas privativas y restrictivas de libertad. Derecho penitenciario, recintos y sistemas vigentes, causales de extinción de la responsabilidad penal. Circunstancias modificatorias de responsabilidad pena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Segundo fin de semana: Concurso de delitos, material o real, ideal y apar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Bibliografía Obligatori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Bustos Ramirez, Juan. Obras completas. Derecho Penal, parte general, tomo I, segunda edición, Santiago de Chile, Ediciones Jurídicas de Santiago, 2007, 479-48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Garrido Montt, Mario. Derecho Penal, tomo I, parte general, segunda edición actualizada, Santiago de Chile, Editorial Jurídica de Chile 2007, pp. 369-399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Mañalich, Juan Pablo: “El concurso de delitos. Bases para su reconstrucción en el derecho penal de Puerto Rico”, Revista Jurídica universidad de Puerto Rico 74 (4) (2005), pp. 1021-105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Matus, Jean Pierre “Art. 74 a 78“, en Politoff, Sergio y Ortiz, Luis (Directores): Texto y comentario del Código Penal Chileno. Editorial Jurídica de Chile, Santiago, 2002, pp. 383-40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dnick, Carolina: “La compensación racional de circunstancias modificatorias en la determinación judicial de la pena”. Lexis Nexis, Santiago, pp. 19-39, 275-31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Ziffer, Patricia: Lineamientos de la determinación de la pena. Ad-Hoc, Buenos Aires, 1996, pp. 45-11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n Weezel, Alex: “Determinación de la pena exacta: el artículo 69 del Código Penal”. Ius et Praxis 7 (2) (2001), pp. 401-40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Lecturas adicional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ello, Joaquín: La frontera entre el concurso de leyes y el concurso ideal de delitos: la función de la normativa concursal (I), Anuario de Derecho Penal y Ciencias Penales XXXII (I) (1979), pp. 45-91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ello, Joaquín: La frontera entre el concurso de leyes y el concurso ideal de delitos: la función de la normativa concursal (II), Anuario de Derecho Penal y Ciencias Penales XXXII (II) (1979), pp. 451-47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Mañalich, Juan Pablo: “¿Discrecionalidad judicial en la determinación de la pena en caso de concurrencia de circunstancias atenuantes de la responsabilidad penal?”, en Defensoría Penal Pública: Informes en Derecho. Centro de documentación Defensoría Penal Pública, Santiago, 2002, pp. 41-6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Matus, Jean Pierre “Art. 11“, en Politoff, Sergio y Ortiz, Luis (Directores): Texto y comentario del Código Penal Chileno. Editorial Jurídica de Chile, Santiago, 2002, pp. 165-22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n Weezel, Alex: “Compensación racional de atenuantes y agravantes en la medición judicial de la pena”, Revista Chilena de Derecho 24 (3) (1997), pp. 459-50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7:07:00Z</dcterms:created>
  <dc:creator>ccardenas</dc:creator>
  <dc:description/>
  <cp:keywords/>
  <dc:language>en-US</dc:language>
  <cp:lastModifiedBy>dpardo</cp:lastModifiedBy>
  <cp:lastPrinted>2011-07-28T13:07:00Z</cp:lastPrinted>
  <dcterms:modified xsi:type="dcterms:W3CDTF">2011-07-28T20:10:00Z</dcterms:modified>
  <cp:revision>3</cp:revision>
  <dc:subject/>
  <dc:title>Medidas alternativas al cumplimiento de penas privativas y restrictivas de libertad</dc:title>
</cp:coreProperties>
</file>