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tapas de ejecución del delito. Doctrinas y criterios diferenciador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GOMEZ BENITEZ, José Manuel. “El tipo imperfectamente realizado: la tentativa y la frustración”, en su </w:t>
      </w:r>
      <w:r>
        <w:rPr>
          <w:i/>
        </w:rPr>
        <w:t>Teoría jurídica del delito</w:t>
      </w:r>
      <w:r>
        <w:rPr/>
        <w:t xml:space="preserve">, Civitas, Madri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ÑALICH, Juan Pablo. “La tentativa y el desistimiento en el derecho penal. Algunas precisiones conceptuales” en </w:t>
      </w:r>
      <w:r>
        <w:rPr>
          <w:i/>
        </w:rPr>
        <w:t xml:space="preserve">Revista de Estudios de la Justicia </w:t>
      </w:r>
      <w:r>
        <w:rPr/>
        <w:t>4,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LITOFF, Sergio. “Los actos preparatorios punibles. La proposición y la conspiración”, en su </w:t>
      </w:r>
      <w:r>
        <w:rPr>
          <w:i/>
        </w:rPr>
        <w:t xml:space="preserve">Los actos preparatorios del delito. Tentativa y frustración, </w:t>
      </w:r>
      <w:r>
        <w:rPr/>
        <w:t>Editorial Jurídica de Chile, Santia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XIN, Claus. “Acerca del fundamento penal de la tentativa”. En su </w:t>
      </w:r>
      <w:r>
        <w:rPr>
          <w:i/>
        </w:rPr>
        <w:t>Dogmática Penal y Política Criminal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caps/>
        </w:rPr>
        <w:t xml:space="preserve">cury urzúa, </w:t>
      </w:r>
      <w:r>
        <w:rPr/>
        <w:t>Enrique. Tentativa y delito frustrado: el proceso ejecutivo del delito. Santiago de Chile, Editorial Jurídica de Chile, 1977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Garrido Montt</w:t>
      </w:r>
      <w:r>
        <w:rPr/>
        <w:t>, Mario. Derecho Penal, parte general. Tomo II, nociones fundamentales de la teoría del delito. 4ta edición actualizada. Santiago de Chile, Editorial Jurídica de Chile, pp. 349-384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Jäger, C</w:t>
      </w:r>
      <w:r>
        <w:rPr/>
        <w:t>ristian. Problemas fundamentales de derecho penal y procesal penal. Buenos Aires, Fabián J. Di Placido</w:t>
      </w:r>
      <w:r>
        <w:rPr>
          <w:caps/>
        </w:rPr>
        <w:t>, 2003, pp. 54-90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MIR PUIG, Santiago. Derecho Penal, parte general. 7ª edición. Montevideo, BdeF, 2007, pp. 331-361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 xml:space="preserve">PAVóN VASCONCELOS, </w:t>
      </w:r>
      <w:r>
        <w:rPr/>
        <w:t>Francisco. Breve ensayo sobre la tentativa, 47ª edición, México, Porrúa</w:t>
      </w:r>
      <w:r>
        <w:rPr>
          <w:caps/>
        </w:rPr>
        <w:t>, 1989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ROXIN, Claus. Acerca de la ratio del privilegio del desistimiento en el derecho penal. Revista Electrónica de Ciencia Penal y criminología RECPC 03-03 (2001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24:00Z</dcterms:created>
  <dc:creator>ccardenas</dc:creator>
  <dc:description/>
  <cp:keywords/>
  <dc:language>en-US</dc:language>
  <cp:lastModifiedBy>dpardo</cp:lastModifiedBy>
  <cp:lastPrinted>2011-06-14T11:39:00Z</cp:lastPrinted>
  <dcterms:modified xsi:type="dcterms:W3CDTF">2011-06-14T16:48:00Z</dcterms:modified>
  <cp:revision>3</cp:revision>
  <dc:subject/>
  <dc:title>Etapas de ejecución del delito</dc:title>
</cp:coreProperties>
</file>