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urso Teoría del Delito I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ulpabilidad, noción y evolución. Circunstancias excluyent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Lectura obligator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KINDHÄUSER, Urs. “La fidelidad al derecho como categoría de la culpabilidad”, en KINDHÄUSER, Urs / MAÑALICH, Juan Pablo, </w:t>
      </w:r>
      <w:r>
        <w:rPr>
          <w:i/>
        </w:rPr>
        <w:t>Pena y culpabilidad en el Estado Democrático de Derecho</w:t>
      </w:r>
      <w:r>
        <w:rPr/>
        <w:t>, ARA editores, 200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OXIN, Claus. </w:t>
      </w:r>
      <w:r>
        <w:rPr>
          <w:i/>
        </w:rPr>
        <w:t>Derecho Penal Parte General</w:t>
      </w:r>
      <w:r>
        <w:rPr/>
        <w:t>, tomo I. Madrid. Civitas, 1997, pp. 788-81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OTO PIÑEIRO, Miguel. “Una jurisprudencia histórica: hacia el reconocimiento del ‘principio de culpabilidad’ en el Derecho Penal chileno”. Revista de Derecho de la Universidad Finis Terrae (III, 3): 233-253, 1999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ecturas complementaria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caps/>
        </w:rPr>
        <w:t>COUSIÑO, L</w:t>
      </w:r>
      <w:r>
        <w:rPr/>
        <w:t>uis. Derecho Penal Chileno. Parte General. Tomo III. Santiago de Chile, Editorial Jurídica de Chile, 1975, caps XX, XXII, XXIII.</w:t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/>
      </w:pPr>
      <w:r>
        <w:rPr>
          <w:caps/>
        </w:rPr>
        <w:t>CUELLO CONTRERAS, Joaquín</w:t>
      </w:r>
      <w:r>
        <w:rPr/>
        <w:t xml:space="preserve">. Antijuridicidad, culpabilidad y exigibilidad. </w:t>
      </w:r>
      <w:r>
        <w:rPr>
          <w:u w:val="single"/>
        </w:rPr>
        <w:t>En</w:t>
      </w:r>
      <w:r>
        <w:rPr/>
        <w:t xml:space="preserve">: </w:t>
      </w:r>
      <w:r>
        <w:rPr>
          <w:caps/>
        </w:rPr>
        <w:t>López Barja de Quiroga</w:t>
      </w:r>
      <w:r>
        <w:rPr/>
        <w:t xml:space="preserve">, Jacobo y </w:t>
      </w:r>
      <w:r>
        <w:rPr>
          <w:caps/>
        </w:rPr>
        <w:t>Zugaldía Espinar</w:t>
      </w:r>
      <w:r>
        <w:rPr/>
        <w:t>, José Miguel (Coord.) Dogmática y ley penal, Libro homenaje a Enrique Bacigalupo, Tomo I, Madrid-Barcalona, Marcial Pons, 2004, pp. 143-15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NGISCH, Kart. La teoría de la libertad de la voluntad en la actual doctrina filosófica del Derecho Penal, Buenos Aires, B de F, 2006, en particular pp. 13-4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REUDENTHAL, Berthold. Culpabilidad y reproche en Derecho Penal. Buenos Aires, B de F, 2003, en particular pp. 22-4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SSEMER, Winfried. Fundamentos del Derecho Penal. Barcelona, Bosch, 1984, pp. 266-30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HASSEMER, Winfried. Persona, mundo y responsabilidad. </w:t>
      </w:r>
      <w:r>
        <w:rPr>
          <w:lang w:val="de-DE"/>
        </w:rPr>
        <w:t>Bogotá, Temis, 1999, pp. 51-61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/>
      </w:pPr>
      <w:r>
        <w:rPr>
          <w:lang w:val="de-DE"/>
        </w:rPr>
        <w:t xml:space="preserve">KÜNSEMÜLLER LOEBENFELDER, Carlos. </w:t>
      </w:r>
      <w:r>
        <w:rPr/>
        <w:t>Culpabilidad y Pena. Santiago de Chile, Editorial Jurídica de Chile, 200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ÜNSEMÜLLER LOEBENFELDER, Carlos. Las hipótesis preterintencionales. </w:t>
      </w:r>
      <w:r>
        <w:rPr>
          <w:u w:val="single"/>
        </w:rPr>
        <w:t>Gaceta Jurídica</w:t>
      </w:r>
      <w:r>
        <w:rPr/>
        <w:t xml:space="preserve"> (204): 7-14, 199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ÜNSEMÜLLER LOEBENFELDER, Carlos. Principio de culpabilidad – culpabilidad. Notas sobre su evolución y “crisis”. </w:t>
      </w:r>
      <w:r>
        <w:rPr>
          <w:u w:val="single"/>
        </w:rPr>
        <w:t>Revista de Derecho, Criminología y Ciencias Penales</w:t>
      </w:r>
      <w:r>
        <w:rPr/>
        <w:t xml:space="preserve"> (II, 2): 169-182, 200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KÜNSEMÜLLER LOEBENFELDER, Carlos. Las hipótesis preterintencionales. </w:t>
      </w:r>
      <w:r>
        <w:rPr>
          <w:sz w:val="21"/>
          <w:szCs w:val="21"/>
          <w:u w:val="single"/>
        </w:rPr>
        <w:t>Gaceta Jurídica</w:t>
      </w:r>
      <w:r>
        <w:rPr>
          <w:sz w:val="21"/>
          <w:szCs w:val="21"/>
        </w:rPr>
        <w:t xml:space="preserve"> (204): 7-14, 1997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/>
        <w:t xml:space="preserve">KÜNSEMÜLLER LOEBENFELDER, Carlos. Notas sobre el error de prohibición. </w:t>
      </w:r>
      <w:r>
        <w:rPr>
          <w:u w:val="single"/>
        </w:rPr>
        <w:t>Gaceta Jurídica</w:t>
      </w:r>
      <w:r>
        <w:rPr/>
        <w:t xml:space="preserve"> (292): 7-24, 2004.</w:t>
      </w:r>
      <w:r>
        <w:rPr>
          <w:highlight w:val="cyan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ÜNSEMÜLLER LOEBENFELDER, Carlos. Responsabilidad penal del acto médico. </w:t>
      </w:r>
      <w:r>
        <w:rPr>
          <w:u w:val="single"/>
        </w:rPr>
        <w:t>Revista chilena de Derecho</w:t>
      </w:r>
      <w:r>
        <w:rPr/>
        <w:t xml:space="preserve"> (13): 259-269, 198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ERA/CASTRO. Jurisprudencia Penal de la Corte Suprema. Santiago de Chile, Lexis Nexis, 2007, pp. 164-178, 378-380, 387-39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aps/>
        </w:rPr>
        <w:t>POLITOFF LIFSCHITZ/ORTIZ QUIROGA (</w:t>
      </w:r>
      <w:r>
        <w:rPr/>
        <w:t>Dirs.</w:t>
      </w:r>
      <w:r>
        <w:rPr>
          <w:caps/>
        </w:rPr>
        <w:t>) t</w:t>
      </w:r>
      <w:r>
        <w:rPr/>
        <w:t>exto y comentario del Código Penal chileno, Tomo I, Santiago de Chile, Editorial Jurídica de Chile, 2002, pp. 101-107, 147-151, 169-171.</w:t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/>
      </w:pPr>
      <w:r>
        <w:rPr>
          <w:caps/>
        </w:rPr>
        <w:t>Righi</w:t>
      </w:r>
      <w:r>
        <w:rPr/>
        <w:t xml:space="preserve">, Federico. Culpabilidad y libertad. </w:t>
      </w:r>
      <w:r>
        <w:rPr>
          <w:u w:val="single"/>
        </w:rPr>
        <w:t>En</w:t>
      </w:r>
      <w:r>
        <w:rPr/>
        <w:t xml:space="preserve">: </w:t>
      </w:r>
      <w:r>
        <w:rPr>
          <w:caps/>
        </w:rPr>
        <w:t>López Barja de Quiroga</w:t>
      </w:r>
      <w:r>
        <w:rPr/>
        <w:t xml:space="preserve">, Jacobo y </w:t>
      </w:r>
      <w:r>
        <w:rPr>
          <w:caps/>
        </w:rPr>
        <w:t>Zugaldía Espinar</w:t>
      </w:r>
      <w:r>
        <w:rPr/>
        <w:t>, José Miguel (Coord.) Dogmática y ley penal, Libro homenaje a Enrique Bacigalupo, Tomo I, Madrid-Barcelona, Marcial Pons, 2004, pp. 795-80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FFARONI, Eugenio Raúl et al. Manual de Derecho Penal. Parte General. Buenos Aires, Ediar, 2005, pp. 503 a 534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9:45:00Z</dcterms:created>
  <dc:creator>ccardenas</dc:creator>
  <dc:description/>
  <cp:keywords/>
  <dc:language>en-US</dc:language>
  <cp:lastModifiedBy>dpardo</cp:lastModifiedBy>
  <cp:lastPrinted>2009-11-30T11:22:00Z</cp:lastPrinted>
  <dcterms:modified xsi:type="dcterms:W3CDTF">2011-05-16T19:45:00Z</dcterms:modified>
  <cp:revision>2</cp:revision>
  <dc:subject/>
  <dc:title>Culpabilidad, noción y evolución</dc:title>
</cp:coreProperties>
</file>