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urso Teoría del Delito I: </w:t>
      </w:r>
      <w:r>
        <w:rPr>
          <w:b/>
          <w:sz w:val="32"/>
          <w:szCs w:val="32"/>
        </w:rPr>
        <w:t xml:space="preserve">Antijuridicidad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  <w:t>Lecturas obligatori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INDHÄUSER, Urs. “Reflexiones de teoría de las normas acerca del consentimiento en el Derecho Penal”, en su </w:t>
      </w:r>
      <w:r>
        <w:rPr>
          <w:i/>
        </w:rPr>
        <w:t>Teoría de las Normas y sistemática del Delito</w:t>
      </w:r>
      <w:r>
        <w:rPr/>
        <w:t>, ARA editores,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XIN, Claus. Derecho Penal Parte General, tomo I. Madrid. Civitas, 1997, pp. 554-6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cturas complementari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en-GB"/>
        </w:rPr>
        <w:t xml:space="preserve">BULLEMORE GALLARDO, Vivian/MACKINNON ROEHERS, John. </w:t>
      </w:r>
      <w:r>
        <w:rPr/>
        <w:t xml:space="preserve">Los aspectos jurídicos del consentimiento informado. La </w:t>
      </w:r>
      <w:r>
        <w:rPr>
          <w:i/>
        </w:rPr>
        <w:t>lex artis</w:t>
      </w:r>
      <w:r>
        <w:rPr/>
        <w:t xml:space="preserve"> y la relación médico-paciente. </w:t>
      </w:r>
      <w:r>
        <w:rPr>
          <w:u w:val="single"/>
        </w:rPr>
        <w:t>Revista Procesal Penal</w:t>
      </w:r>
      <w:r>
        <w:rPr/>
        <w:t>, agosto 2006m Nº 50, pp. 9-2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BO DEL ROSAL, Manuel/VIVES ANTÓN, Tomás. Derecho Penal. Parte General Valencia, Tirant lo Blanch (parte pertinente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aps/>
        </w:rPr>
        <w:t>COUSIÑO MAC-IVER, L</w:t>
      </w:r>
      <w:r>
        <w:rPr/>
        <w:t>uis. Derecho Penal Chileno: parte general. Volúmenes II y III, Santiago de Chile, Editorial Jurídica de Chile, 1979 y 1990.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>
          <w:caps/>
        </w:rPr>
        <w:t>CUELLO CONTRERAS, Joaquín</w:t>
      </w:r>
      <w:r>
        <w:rPr/>
        <w:t xml:space="preserve">. Antijuridicidad, culpabilidad y exigibilidad. </w:t>
      </w:r>
      <w:r>
        <w:rPr>
          <w:u w:val="single"/>
        </w:rPr>
        <w:t>En</w:t>
      </w:r>
      <w:r>
        <w:rPr/>
        <w:t xml:space="preserve">: </w:t>
      </w:r>
      <w:r>
        <w:rPr>
          <w:caps/>
        </w:rPr>
        <w:t>López Barja de Quiroga</w:t>
      </w:r>
      <w:r>
        <w:rPr/>
        <w:t xml:space="preserve">, Jacobo y </w:t>
      </w:r>
      <w:r>
        <w:rPr>
          <w:caps/>
        </w:rPr>
        <w:t>Zugaldía Espinar</w:t>
      </w:r>
      <w:r>
        <w:rPr/>
        <w:t>, José Miguel (Coord.) Dogmática y ley penal, Libro homenaje a Enrique Bacigalupo, Tomo I, Madrid-Barcelona, Marcial Pons, 2004, pp. 143-15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URY URZÚA, Enrique. El Estado de necesidad en el Código Penal chileno y la ampliación de su alcance por vía supralegal. URQUIZO OLAECHEA, </w:t>
      </w:r>
      <w:r>
        <w:rPr>
          <w:u w:val="single"/>
        </w:rPr>
        <w:t>En</w:t>
      </w:r>
      <w:r>
        <w:rPr/>
        <w:t xml:space="preserve">: URQUIZO OLAECHEA, Luis (Dir.), Modernas tendencias de dogmática penal y política criminal, libro homenaje al Dr. Juan Bustos Ramírez, Lim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RRIDO MONTT, Mario. Derecho Penal Parte General, tomo II. Nociones fundamentales de la teoría del delito, cuarta edición actualizada. Santiago de Chile, Editorial Jurídica de Chile, 2007 (parte pertinente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SCHECK, Hans Heinrich/WEIGEND, Thomas. Tratado de Derecho Penal. Parte General. 5ª ed. renovada y ampliada. Granada, Comares, 2002 (parte pertinente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R PUIG, Santiago. Derecho Penal, parte general. 7ª edición. Montevideo, BdeF, 2007, pp. 153–178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MUÑOZ CONDE, Francisco/GARCÍA ARÁN, Mercedes. Derecho Penal. Parte General, Valencia, Tirant lo Blanch (parte pertinente).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/>
        <w:t>POLITOFF LIFSCHITZ, Sergio/ORTIZ QUIROGA, Luis (dirs.). Texto y comentario del Código Penal chileno. Santiago de Chile, Editorial Jurídica de Chile, 2002, pp. 127–144, 153-164.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>
          <w:caps/>
        </w:rPr>
        <w:t>REYES ECHANDÍA, A</w:t>
      </w:r>
      <w:r>
        <w:rPr/>
        <w:t xml:space="preserve">lfonso. La antijuridicidad. 2ª ed. </w:t>
      </w:r>
      <w:r>
        <w:rPr>
          <w:rStyle w:val="Bold"/>
          <w:rFonts w:cs="Verdana" w:ascii="Verdana" w:hAnsi="Verdana"/>
          <w:sz w:val="15"/>
          <w:szCs w:val="15"/>
        </w:rPr>
        <w:t>Bogotá - Colombia : Universidad Externado de Colombia, 197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aps/>
        </w:rPr>
        <w:t>SEGURA GARCÍA</w:t>
      </w:r>
      <w:r>
        <w:rPr/>
        <w:t xml:space="preserve">, María José. El consentimiento del sujeto pasivo en los delitos contra bienes jurídicos individuales. </w:t>
      </w:r>
      <w:r>
        <w:rPr>
          <w:u w:val="single"/>
        </w:rPr>
        <w:t>En</w:t>
      </w:r>
      <w:r>
        <w:rPr/>
        <w:t xml:space="preserve">: </w:t>
      </w:r>
      <w:r>
        <w:rPr>
          <w:caps/>
        </w:rPr>
        <w:t>López Barja de Quiroga</w:t>
      </w:r>
      <w:r>
        <w:rPr/>
        <w:t xml:space="preserve">, Jacobo y </w:t>
      </w:r>
      <w:r>
        <w:rPr>
          <w:caps/>
        </w:rPr>
        <w:t>Zugaldía Espinar</w:t>
      </w:r>
      <w:r>
        <w:rPr/>
        <w:t>, José Miguel (Coord.) Dogmática y ley penal, Libro homenaje a Enrique Bacigalupo, Tomo I, Madrid-Barcelona, Marcial Pons, 2004, pp. 795-80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FFARONI, Eugenio Raúl et al. Manual de Derecho Penal. Parte General. Buenos Aires, Ediar, 2005, pp. 455-469.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Bold">
    <w:name w:val="bold"/>
    <w:basedOn w:val="Fuentedeprrafopredeter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9:22:00Z</dcterms:created>
  <dc:creator>ccardenas</dc:creator>
  <dc:description/>
  <cp:keywords/>
  <dc:language>en-US</dc:language>
  <cp:lastModifiedBy>dpardo</cp:lastModifiedBy>
  <cp:lastPrinted>2010-04-05T09:29:00Z</cp:lastPrinted>
  <dcterms:modified xsi:type="dcterms:W3CDTF">2011-05-16T19:32:00Z</dcterms:modified>
  <cp:revision>4</cp:revision>
  <dc:subject/>
  <dc:title>Antijuridicidad y circunstancias de exclusión</dc:title>
</cp:coreProperties>
</file>