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IO  DE PRESENTACIÓN DEl PROYECTO DE MEMO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MB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LÉNON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RREO ELECTRÓNIC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URS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FESOR GUÍ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YUDAN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ÑO ACADÉMIC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En relación al tema de memoria escogido, indiqu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. Razones por las cuáles eligió el tema de la memor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. Importancia que reviste el problema principal que usted advierte en el tema escogido,  que la (s) Organizaciones internacionales están  llamadas a resolv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I. Cuál es la idea que usted tiene en relación al problem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  <w:tab/>
        <w:t>A continuación complete los siguientes antecedentes relacionados con su proyecto de memori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ombre del proyecto: Indique el título del proyecto de memori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ipótesis: Plantee la hipótesis que pretende demostrar a través de su investigació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Enumere los objetivos  de su investigación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Estructura de la Memoria: Indique un capitulado tentativo para su proyecto de memori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Bibliografía: Indique la bibliografía básica que utilizará para comenzar  la elaboración de su proyecto de memor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2. Elabore un calendario de trabajo semanal, con indicación del tiempo que espera dedicar a la elaboración de su proyecto de investigación.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Indique cuál será su carga académica durante el segundo semestre de 2009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FIRMA ALUMN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antiago, Septiembre de 2010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1:44:00Z</dcterms:created>
  <dc:creator>bparada</dc:creator>
  <dc:description/>
  <dc:language>en-US</dc:language>
  <cp:lastModifiedBy>Pau</cp:lastModifiedBy>
  <dcterms:modified xsi:type="dcterms:W3CDTF">2010-08-27T01:44:00Z</dcterms:modified>
  <cp:revision>2</cp:revision>
  <dc:subject/>
  <dc:title>FORMULARIO  DE PRESENTACIÓN DEL PROYECTOS DE MEMORIA</dc:title>
</cp:coreProperties>
</file>