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Lista de Temas Investigación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u w:val="single"/>
        </w:rPr>
        <w:t>Semestre Primavera 2010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ofesor Alberto Rioseco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ntecedentes y vigencia del Acuerdo de Schenge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istema de Protección de DDHH en la U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lítica exterior y de la seguridad común de la U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blemas de legitimidad y democratización de la UE desde una perspectiva constitucional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 proceso de la Constitución Europea y el Tratado de Lisboa desde una perspectiva legal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isión ciudadana de la Unión Europe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ELC -  EFTA, el Espacio Económico Europeo y Chi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 sistema institucional de la Unión Europe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cuerdo de Asociación Chile U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a Solidaridad como base de la UE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11. Política Monetaria Común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12. AELC - EFTA, el Espacio Económico Europeo y Chile.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ofesora Iris Vittini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mejanzas y diferencias en el pensamiento integracionista de Francisco de Miranda, Simón Bolívar y Andrés Bell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vigencia del pensamiento de Felipe Herre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udio comparativo entre la Corte de Justicia de la Unión Europea y el Tribunal de Justicia de la Comunidad Andin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istoria y Proyección de la Asociación Estratégica Birregional Unión Europea- América Latina y el Caribe (UE-ALC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cohesión social, una prioridad en las Cumbres Birregionales UE-ALC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Asamblea Parlamentaria Eurolatinoamericana EUROLAT: Origen y logro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ortancia del proceso de integración Centroamerican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l Sistema de Solución de Controversias del MERCOSUR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MERCOSUR educativo y cultural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ASUR: Origen, logros y perspectiva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integración física, la importancia del IIRS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lítica de Defensa, Cooperación Militar o Acciones Humanitarias, como proceso integrador (Cruz del Sur / Chile – Argentina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02:00Z</dcterms:created>
  <dc:creator>cony </dc:creator>
  <dc:description/>
  <cp:keywords/>
  <dc:language>en-US</dc:language>
  <cp:lastModifiedBy>Hermes Ortega</cp:lastModifiedBy>
  <dcterms:modified xsi:type="dcterms:W3CDTF">2010-09-06T21:51:00Z</dcterms:modified>
  <cp:revision>3</cp:revision>
  <dc:subject/>
  <dc:title>Lista de Temas Otoño 2010</dc:title>
</cp:coreProperties>
</file>