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Cátedra de Derecho de la Unión Europea y de Integración de América Latina y el Caribe</w:t>
      </w:r>
    </w:p>
    <w:p>
      <w:pPr>
        <w:pStyle w:val="Normal"/>
        <w:spacing w:lineRule="auto" w:line="360"/>
        <w:rPr/>
      </w:pPr>
      <w:r>
        <w:rPr/>
        <w:t>Facultad de Derecho</w:t>
      </w:r>
    </w:p>
    <w:p>
      <w:pPr>
        <w:pStyle w:val="Normal"/>
        <w:spacing w:lineRule="auto" w:line="360"/>
        <w:rPr/>
      </w:pPr>
      <w:r>
        <w:rPr/>
        <w:t>Universidad de Chile</w:t>
      </w:r>
    </w:p>
    <w:p>
      <w:pPr>
        <w:pStyle w:val="Normal"/>
        <w:spacing w:lineRule="auto" w:line="360"/>
        <w:jc w:val="both"/>
        <w:rPr>
          <w:b/>
          <w:b/>
          <w:u w:val="single"/>
        </w:rPr>
      </w:pPr>
      <w:r>
        <w:rPr>
          <w:b/>
          <w:u w:val="single"/>
        </w:rPr>
      </w:r>
    </w:p>
    <w:p>
      <w:pPr>
        <w:pStyle w:val="Normal"/>
        <w:spacing w:lineRule="auto" w:line="360"/>
        <w:jc w:val="center"/>
        <w:rPr>
          <w:b/>
          <w:b/>
          <w:u w:val="single"/>
        </w:rPr>
      </w:pPr>
      <w:r>
        <w:rPr>
          <w:b/>
          <w:u w:val="single"/>
        </w:rPr>
        <w:t>Antecedentes Históricos del Proceso de Integración de América Latina</w:t>
      </w:r>
    </w:p>
    <w:p>
      <w:pPr>
        <w:pStyle w:val="Normal"/>
        <w:spacing w:lineRule="auto" w:line="360"/>
        <w:jc w:val="center"/>
        <w:rPr>
          <w:b/>
          <w:b/>
        </w:rPr>
      </w:pPr>
      <w:r>
        <w:rPr>
          <w:b/>
        </w:rPr>
        <w:t>Profesora Iris Vittini.</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I.- Introducción a la cátedra</w:t>
      </w:r>
    </w:p>
    <w:p>
      <w:pPr>
        <w:pStyle w:val="Normal"/>
        <w:spacing w:lineRule="auto" w:line="360"/>
        <w:jc w:val="both"/>
        <w:rPr>
          <w:b/>
          <w:b/>
          <w:u w:val="single"/>
        </w:rPr>
      </w:pPr>
      <w:r>
        <w:rPr>
          <w:b/>
          <w:u w:val="single"/>
        </w:rPr>
      </w:r>
    </w:p>
    <w:p>
      <w:pPr>
        <w:pStyle w:val="Normal"/>
        <w:spacing w:lineRule="auto" w:line="360"/>
        <w:jc w:val="both"/>
        <w:rPr/>
      </w:pPr>
      <w:r>
        <w:rPr/>
        <w:t>El Derecho de la Integración, en la opinión del Prof. Rioseco, es la rama del Derecho que estudia el conjunto de principios, instituciones y normas que rigen la constitución y funcionamiento de procesos de integración regional o interregional.</w:t>
      </w:r>
    </w:p>
    <w:p>
      <w:pPr>
        <w:pStyle w:val="Normal"/>
        <w:spacing w:lineRule="auto" w:line="360"/>
        <w:jc w:val="both"/>
        <w:rPr/>
      </w:pPr>
      <w:r>
        <w:rPr/>
        <w:t>Estos procesos, como veremos en el desarrollo de la cátedra, avanzan a distintas velocidades. La Unión Europea, el proceso de integración más avanzado del mundo, se inició después de la II Guerra Mundial. El impulso que le imprimieron sus fundadores, Jean Monnet, Schuman, Adenauer y De Gasperi, con sus ideales de paz y bienestar para sus pueblos, les permitió crear la Comunidad del Carbón y del Acero, 1951, y en 1956 la Comunidad Económica Europea. Hoy día, son 27 países los que integran la Unión Europea, con una sola voz en lo político, económico y social. Podemos decir que ha sido el fenómeno más relevante en las relaciones internacionales del siglo XX.</w:t>
      </w:r>
    </w:p>
    <w:p>
      <w:pPr>
        <w:pStyle w:val="Normal"/>
        <w:spacing w:lineRule="auto" w:line="360"/>
        <w:jc w:val="both"/>
        <w:rPr/>
      </w:pPr>
      <w:r>
        <w:rPr/>
        <w:t>Su ejemplo ha sido muy importante para los procesos de integración de América Latina, que se inician en la década del 60, la Asociación Latino Americana de Libre Comercio (ALALC), y el Mercado Común Centroamericano (MCC). Pero además, su influencia se ha dejado sentir en los países del Caribe, en la década del 70, y en el continente africano y países asiáticos.</w:t>
      </w:r>
    </w:p>
    <w:p>
      <w:pPr>
        <w:pStyle w:val="Normal"/>
        <w:spacing w:lineRule="auto" w:line="360"/>
        <w:jc w:val="both"/>
        <w:rPr/>
      </w:pPr>
      <w:r>
        <w:rPr/>
        <w:t>En nuestro continente, la integración avanza, pero no a la velocidad que lo hubieran deseado los precursores de la independencia de nuestros países, como Francisco Miranda, Simón Bolívar, José Martí y Andrés Bello.</w:t>
      </w:r>
    </w:p>
    <w:p>
      <w:pPr>
        <w:pStyle w:val="Normal"/>
        <w:spacing w:lineRule="auto" w:line="360"/>
        <w:jc w:val="both"/>
        <w:rPr/>
      </w:pPr>
      <w:r>
        <w:rPr/>
        <w:t>El proceso de integración de la ALALC de 1960, 20 años después se sustituye por la Asociación Latino Americana de Integración, ALADI, 1980, y nuestro país tiene un destacado liderazgo en la persona del Presidente Eduardo Frei Montalva, el que conjuntamente con el Presidente de Colombia, Carlos Lleras Restrepo, logran la suscripción del “Acuerdo de Cartagena”, el primer acuerdo subregional que suscriben el 26 de mayo de 1969 los países de Bolivia, Chile, Colombia, Ecuador y Perú; en 1973 adhiere Venezuela y, lamentablemente, Chile se retira del “Pacto Andino”, como también se le denominó a este acuerdo subregional, en 1976. Durante el gobierno de Augusto Pinochet, se produjo una incompatibilidad en la política económica del gobierno militar, y la que fuera aprobada en el Acuerdo de Cartagena, la Decisión 24, sobre el tratamiento al capital extranjero. La filosofía que predominó en esta norma, fue impedir que de los beneficios de la integración usufructuaran las empresas transnacionales.</w:t>
      </w:r>
    </w:p>
    <w:p>
      <w:pPr>
        <w:pStyle w:val="Normal"/>
        <w:spacing w:lineRule="auto" w:line="360"/>
        <w:jc w:val="both"/>
        <w:rPr/>
      </w:pPr>
      <w:r>
        <w:rPr/>
        <w:t>Hoy día, felizmente, desde el año 2006, Chile, durante el gobierno de la Presidenta Bachellet, pasó a constituirse en un país asociado a la Comunidad Andina.</w:t>
      </w:r>
    </w:p>
    <w:p>
      <w:pPr>
        <w:pStyle w:val="Normal"/>
        <w:spacing w:lineRule="auto" w:line="360"/>
        <w:jc w:val="both"/>
        <w:rPr/>
      </w:pPr>
      <w:r>
        <w:rPr/>
        <w:t>En la década del 90, se suscribe el Tratado de Asunción del MERCOSUR el 26 de marzo de 1991, un proceso que sólo por estar integrado por los dos grandes países de América del Sur, Argentina y Brasil, tiene mucho futuro, y al cual adhirieron Paraguay y Uruguay. Chile fue invitado a integrar el MERCOSUR desde que se iniciaron las conversaciones para crear este proceso de integración, y en el artículo 20 inciso 2 del Tratado de Asunción, sobre la adhesión de nuevos miembros, quedó claramente establecido el interés de sus fundadores para incluir a Chile. Nuestro país, por no estar en un proceso de integración, podría integrarse de inmediato, sin tener que esperar los 5 años de vigencia de este tratado, que se les impuso a los demás países miembros de la Asociación Latino Americana de Integración. Chile con Bolivia fueron los primeros países en adherir como asociados al MERCOSUR, hoy día, Colombia, Perú y Ecuador son también países asociados al MERCOSUR, y Venezuela está en proceso de adhesión como miembro pleno del MERCOSUR, luego de su retiro de la Comunidad Andina.</w:t>
      </w:r>
    </w:p>
    <w:p>
      <w:pPr>
        <w:pStyle w:val="Normal"/>
        <w:spacing w:lineRule="auto" w:line="360"/>
        <w:jc w:val="both"/>
        <w:rPr/>
      </w:pPr>
      <w:r>
        <w:rPr/>
        <w:t xml:space="preserve">Actualmente ha adquirido mucha importancia la Unión de Naciones Sudamericanas, UNASUR, cuyo tratado constitutivo se firmó el 23 de mayo del 2008, que es el resultado de la convergencia de la Comunidad Andina con el MERCOSUR, y que tiene además como miembros plenos a Chile, Guyana y Surinam. El tratado está en proceso de ratificación. La Presidenta Bachellet, como un reconocimiento a su labor, recibió el honor de ser la primera presidenta </w:t>
      </w:r>
      <w:r>
        <w:rPr>
          <w:i/>
        </w:rPr>
        <w:t>pro témpore</w:t>
      </w:r>
      <w:r>
        <w:rPr/>
        <w:t xml:space="preserve"> de este bloque, mediante el consenso de sus 11 miembros, que participaron en la Cumbre de Brasilia de 2008. En esa oportunidad, la entonces Presidenta, adquirió un compromiso político de lograr consensos en el desarrollo de políticas sociales, como lo enfatizara durante el período de su gobierno en Chile.</w:t>
      </w:r>
    </w:p>
    <w:p>
      <w:pPr>
        <w:pStyle w:val="Normal"/>
        <w:spacing w:lineRule="auto" w:line="360"/>
        <w:jc w:val="both"/>
        <w:rPr/>
      </w:pPr>
      <w:r>
        <w:rPr/>
        <w:t>Otro proceso de integración que agrupa a los países de izquierda de la región, es la Alianza Bolivariana para los Pueblos de Nuestra América, ALBA, integrado por Antigua y Barbuda,  Bolivia, Domínica, Cuba, Ecuador, Nicaragua, San Vicente y las Granadinas y Venezuela, que nació el 14 de diciembre de 2004. El año 2006 se incorporó Bolivia y Honduras, pero este último, por el golpe militar, se retiró del ALBA.</w:t>
      </w:r>
    </w:p>
    <w:p>
      <w:pPr>
        <w:pStyle w:val="Normal"/>
        <w:spacing w:lineRule="auto" w:line="360"/>
        <w:jc w:val="both"/>
        <w:rPr/>
      </w:pPr>
      <w:r>
        <w:rPr/>
        <w:t>Recientemente, un nuevo proceso de integración, que tiene su origen en una iniciativa del Presidente de Brasil, fue la Cumbre de la Unidad de América Latina y del Caribe, en la Riviera Maya, México, los días 22 y 23 de febrero del 2010, la Declaración de Cancún, suscrita en dicha oportunidad deja constancia que la Cumbre de la Unidad está constituida por la XXI Cumbre del Grupo de Río y II Cumbre de América Latina y del Caribe, sobre Integración y Desarrollo (CALC). Cómo expresa la Declaración de Cancún: “(2.-) Decididos a construir un espacio común con el propósito de profundizar la integración política, económica, social y cultural de nuestra región, y establecer compromisos efectivos de acción conjunta, para la promoción del desarrollo sostenible de América Latina y el Caribe, en un marco de unidad, democracia, respeto irrestricto a los derechos humanos, solidaridad, cooperación, complementariedad y concertación política.” Esta será una materia a tratar en la cátedra, en forma relevante, por la proyección de este mecanismo de concertación política, en la institucionalización del diálogo político, con la Unión Europea, en las Cumbres Birregiona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u w:val="single"/>
        </w:rPr>
        <w:t>II.- Inicio del ideal Integracionista</w:t>
      </w:r>
    </w:p>
    <w:p>
      <w:pPr>
        <w:pStyle w:val="Normal"/>
        <w:spacing w:lineRule="auto" w:line="360"/>
        <w:jc w:val="both"/>
        <w:rPr>
          <w:b/>
          <w:b/>
          <w:u w:val="single"/>
        </w:rPr>
      </w:pPr>
      <w:r>
        <w:rPr>
          <w:b/>
          <w:u w:val="single"/>
        </w:rPr>
      </w:r>
    </w:p>
    <w:p>
      <w:pPr>
        <w:pStyle w:val="Normal"/>
        <w:spacing w:lineRule="auto" w:line="360"/>
        <w:jc w:val="both"/>
        <w:rPr/>
      </w:pPr>
      <w:r>
        <w:rPr>
          <w:b/>
        </w:rPr>
        <w:t>A) Francisco de Miranda.</w:t>
      </w:r>
    </w:p>
    <w:p>
      <w:pPr>
        <w:pStyle w:val="Normal"/>
        <w:spacing w:lineRule="auto" w:line="360"/>
        <w:jc w:val="both"/>
        <w:rPr/>
      </w:pPr>
      <w:r>
        <w:rPr/>
        <w:t>En los antecedentes históricos del proceso de Integración de América Latina, encontramos en primer lugar a Francisco de Miranda  (1750 – 1816). Es en toda justicia mencionarlo como  el precursor de la independencia y la unidad de los pueblos de América Latina.  Su vida llena de actividad, de desinterés, y de heroísmo, se merece un sitial especial.</w:t>
      </w:r>
    </w:p>
    <w:p>
      <w:pPr>
        <w:pStyle w:val="Normal"/>
        <w:spacing w:lineRule="auto" w:line="360"/>
        <w:jc w:val="both"/>
        <w:rPr/>
      </w:pPr>
      <w:r>
        <w:rPr/>
      </w:r>
    </w:p>
    <w:p>
      <w:pPr>
        <w:pStyle w:val="Normal"/>
        <w:spacing w:lineRule="auto" w:line="360"/>
        <w:jc w:val="both"/>
        <w:rPr/>
      </w:pPr>
      <w:r>
        <w:rPr/>
        <w:t>En desacuerdo con la política de España hacia  nuestra región, recorrió Europa con la idea de libertar a su patria, esto es, a su continente. En este sentido el pensaba en el ejemplo de solidaridad que habían demostrado los Estados Unidos. Inspirado en su ideal, viajó hasta Rusia, donde le protegió Catalina II, la que le dio un pasaporte especial para librarlo de caer preso en España.  Corrió muchos peligros para librarse de las acechanzas españolas y viajó a Londres, para desde ahí, conspirar contra España.  En momentos en que la Revolución Francesa estuvo en peligro, corrió en su auxilio. Cooperó con Dumouriez en la defensa de la  República Francesa, y debió sufrir la traición de su jefe y amigo.  Tenaz, incansable, tuvo muy buenos contactos en Inglaterra con el Ministro de Relaciones Exteriores y el de Estados Unidos  y le propuso trabajar  a favor  de la Independencia del Mundo  Nuevo.  Constituyó Logias Masónicas con fines políticos,  se comunicó con la gente joven de Hispanoamérica; fue amigo y compatriota de Bernardo O’Higgins.  Sus fracasos revolucionarios, lamentablemente lo enfrentaron con el joven y futuro Libertador.  Ambos soñaron y combatieron juntos, pero chocaron en La Guaira, a raíz de la capitulación ante Monteverde y, en ese momento ocurrió uno de los más dolorosos episodios de la historia.  Miranda prácticamente fue entregado por Bolívar a los españoles, agonizó durante cuatro años en un calabozo de Cádiz,  sin enunciar una queja  hasta 1816, en que murió.</w:t>
      </w:r>
    </w:p>
    <w:p>
      <w:pPr>
        <w:pStyle w:val="Normal"/>
        <w:spacing w:lineRule="auto" w:line="360"/>
        <w:jc w:val="both"/>
        <w:rPr/>
      </w:pPr>
      <w:r>
        <w:rPr/>
        <w:t>Indudablemente la obra de Miranda es la más fecunda de todas las que precedieron el grito separatista de 1810.  Se ha dicho, que tenía en su imaginación y en su dinamismo un tesoro difícil de guardar.  Además de trabajar por la independencia del continente y de pedir apoyo dondequiera que llegaba, planeó un vasto sistema de repercusión mundial, cuya eficacia recién comenzamos a observar en nuestros días.</w:t>
      </w:r>
    </w:p>
    <w:p>
      <w:pPr>
        <w:pStyle w:val="Normal"/>
        <w:spacing w:lineRule="auto" w:line="360"/>
        <w:jc w:val="both"/>
        <w:rPr/>
      </w:pPr>
      <w:r>
        <w:rPr/>
        <w:t>Miranda, en su estada en Londres, con el ministro Pitt  y con el ministro norteamericano  hizo una proposición para lograr un entendimiento solidario entre Inglaterra, Estados Unidos del Norte y la América Española libertada, y en esta forma se constituiría un poderoso núcleo contra los avances despóticos y  “oscurantistas” de Austria, Rusia, los monárquicos franceses y los reaccionarios españoles.</w:t>
      </w:r>
    </w:p>
    <w:p>
      <w:pPr>
        <w:pStyle w:val="Normal"/>
        <w:spacing w:lineRule="auto" w:line="360"/>
        <w:jc w:val="both"/>
        <w:rPr/>
      </w:pPr>
      <w:r>
        <w:rPr/>
        <w:t xml:space="preserve">La influencia de Miranda fue decisiva  y sus planes fracasaron antes, por circunstancias no previstas por el y ante un genio superior como Simón Bolívar. No se puede discutir  su influencia frente a Bolívar, O’Higgins, y  Andrés Bello. </w:t>
      </w:r>
    </w:p>
    <w:p>
      <w:pPr>
        <w:pStyle w:val="Normal"/>
        <w:spacing w:lineRule="auto" w:line="360"/>
        <w:jc w:val="both"/>
        <w:rPr/>
      </w:pPr>
      <w:r>
        <w:rPr/>
        <w:t xml:space="preserve">A diferencia de Simón Bolívar, que siempre se refirió a la unión de la Repúblicas en la región, Miranda con su proyecto de INCANATO, pretendía que fuera un Inca el rey que gobernara estas naciones.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B) Simón Bolívar</w:t>
      </w:r>
    </w:p>
    <w:p>
      <w:pPr>
        <w:pStyle w:val="Normal"/>
        <w:spacing w:lineRule="auto" w:line="360"/>
        <w:jc w:val="both"/>
        <w:rPr/>
      </w:pPr>
      <w:r>
        <w:rPr/>
        <w:t>Fue el Gran Libertador de América Latina, y alumno de Simón Rodríguez y Andrés Bello. Fue un connotado estadista, estratega, pensador, legislador, guerrero y visionario. Creó la Gran Colombia (Colombia, Venezuela, Ecuador y Panamá) y también fue el artífice de la Primera Asamblea de los Pueblos de América, en Panamá (1826).</w:t>
      </w:r>
    </w:p>
    <w:p>
      <w:pPr>
        <w:pStyle w:val="Normal"/>
        <w:spacing w:lineRule="auto" w:line="360"/>
        <w:jc w:val="both"/>
        <w:rPr/>
      </w:pPr>
      <w:r>
        <w:rPr/>
        <w:t>En 1810 viajó a Inglaterra y entró en contacto con Francisco de Miranda, y anteriormente, había sido alumno de Andrés Bello. Fue muy influenciado por las ideas integracionistas de ambos, pero luego su pensamiento tomó curso propio.</w:t>
      </w:r>
    </w:p>
    <w:p>
      <w:pPr>
        <w:pStyle w:val="Normal"/>
        <w:spacing w:lineRule="auto" w:line="360"/>
        <w:jc w:val="both"/>
        <w:rPr/>
      </w:pPr>
      <w:r>
        <w:rPr/>
        <w:t>En la carta de Jamaica, expone una de sus principales ideas, que las nuevas naciones de América conformarían una gran nación Hispanoamericana, y en pos de esta idea organizó la Primera Asamblea de América, en Panamá, en 1826, y es el artífice del Tratado de Unión Liga y Confederación Perpetua suscrito el 15 de Julio de 1826, por los Estados Unidos Mejicanos, Colombia, Centroamérica y Perú. Este Tratado resulta ahora fundamental para analizar las relaciones de América Latina ya que es ahí donde se destaca el carácter de hermandad de las naciones, cosa única de nuestro continente, y un aspecto que como veremos más adelante, siempre enfatizó Andrés Bello. A diferencia de Europa, donde las  naciones se dan entre sí el carácter de socios y no de hermanos. El artículo 1º del Tratado que venimos citando, expresa lo siguiente : “</w:t>
      </w:r>
      <w:r>
        <w:rPr>
          <w:lang w:val="es-ES"/>
        </w:rPr>
        <w:t>Colombia, Centroamérica, Perú y los Estados Unidos Mexicanos, se ligan y confederan mutuamente en paz y guerra, contraen para ello un pacto perpetuo de amistad firme e inviolable y de unión íntima y estrecha con cada una de las dichas partes.”</w:t>
      </w:r>
    </w:p>
    <w:p>
      <w:pPr>
        <w:pStyle w:val="Normal"/>
        <w:spacing w:lineRule="auto" w:line="360"/>
        <w:jc w:val="both"/>
        <w:rPr/>
      </w:pPr>
      <w:r>
        <w:rPr>
          <w:lang w:val="es-ES"/>
        </w:rPr>
        <w:t>No hemos logrado ser la nación de Repúblicas que el soñó, sino una gran “nación desecha”, como sostuviera el gran latinoamericanista Felipe Herrera en su libro “Comunidad Latinoamericana de Naciones”, (ver especialmente el capítulo XI, Vigencia de Bolívar), pero se está haciendo camino al andar.</w:t>
      </w:r>
    </w:p>
    <w:p>
      <w:pPr>
        <w:pStyle w:val="Normal"/>
        <w:spacing w:lineRule="auto" w:line="360"/>
        <w:jc w:val="both"/>
        <w:rPr/>
      </w:pPr>
      <w:r>
        <w:rPr>
          <w:lang w:val="es-ES"/>
        </w:rPr>
        <w:t>Sus principios han trascendido en el tiempo y han sido incorporados en el Derecho Internacional. Una disposición novedosa del Tratado es el artículo 29, que expresa: “Si alguna de las Partes variase esencialmente sus actuales formas de gobierno quedará, por el mismo hecho, excluida de la Confederación, su gobierno no será reconocido, ni ella readmitida en dicha Confederación, sino por el voto unánime de todas las Partes que las constituyan entonces”. Se observa una gran similitud con “la cláusula democrática” que hemos incluido en los tratados de integración y en los acuerdos celebrados con la Unión Europea; ahí radica la importancia del citado texto.</w:t>
      </w:r>
    </w:p>
    <w:p>
      <w:pPr>
        <w:pStyle w:val="Normal"/>
        <w:spacing w:lineRule="auto" w:line="360"/>
        <w:jc w:val="both"/>
        <w:rPr>
          <w:u w:val="single"/>
          <w:lang w:val="es-ES"/>
        </w:rPr>
      </w:pPr>
      <w:r>
        <w:rPr>
          <w:lang w:val="es-ES"/>
        </w:rPr>
        <w:t>El órgano principal en el Tratado, fue la Asamblea  General, y su propósito fundamental era la defensa de la soberanía e integridad de las partes contratantes y la celebración de acuerdos entre las partes y con potencias extrañas a la Confederación. Lamentablemente, sólo Colombia ratificó el Tratado.</w:t>
      </w:r>
    </w:p>
    <w:p>
      <w:pPr>
        <w:pStyle w:val="Normal"/>
        <w:spacing w:lineRule="auto" w:line="360"/>
        <w:jc w:val="both"/>
        <w:rPr>
          <w:lang w:val="es-ES"/>
        </w:rPr>
      </w:pPr>
      <w:r>
        <w:rPr>
          <w:lang w:val="es-ES"/>
        </w:rPr>
        <w:t>De esta forma queda claro que Bolívar, siendo adelantándose a su época, vio la necesidad de integración de las nuevas naciones, aunque la palabra misma le fuera desconocida, y su idea planteada en el Tratado, era mucho más cercana a una confederación que a una federación de naciones.</w:t>
      </w:r>
    </w:p>
    <w:p>
      <w:pPr>
        <w:pStyle w:val="Normal"/>
        <w:spacing w:lineRule="auto" w:line="360"/>
        <w:jc w:val="both"/>
        <w:rPr>
          <w:lang w:val="es-ES"/>
        </w:rPr>
      </w:pPr>
      <w:r>
        <w:rPr>
          <w:lang w:val="es-ES"/>
        </w:rPr>
        <w:t>En 1830 falleció alejado de la gloria de la juventud y sumido en la soledad, la pobreza y la miseria de ver derrumbado el sueño de América, debido a que las oligarquías de cada virreinato y capitanía habían optado por la consolidación de cada República individualmente.</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b/>
          <w:b/>
        </w:rPr>
      </w:pPr>
      <w:r>
        <w:rPr>
          <w:b/>
          <w:lang w:val="es-ES"/>
        </w:rPr>
        <w:t>C)</w:t>
      </w:r>
      <w:r>
        <w:rPr>
          <w:lang w:val="es-ES"/>
        </w:rPr>
        <w:t xml:space="preserve"> </w:t>
      </w:r>
      <w:r>
        <w:rPr>
          <w:b/>
        </w:rPr>
        <w:t xml:space="preserve">Andrés Bello. </w:t>
      </w:r>
    </w:p>
    <w:p>
      <w:pPr>
        <w:pStyle w:val="Normal"/>
        <w:spacing w:lineRule="auto" w:line="360"/>
        <w:jc w:val="both"/>
        <w:rPr/>
      </w:pPr>
      <w:r>
        <w:rPr/>
        <w:t>Andrés Bello nació en Caracas en 1771, y luego de vivir un tiempo en Inglaterra desempañando funciones consulares, llegó a Chile en 1829. Su figura se destacó ampliamente en todo el quehacer político y cultural de nuestro país, aportando en las Letras, filosofía, política, educación, diplomacia y por supuesto, en Derecho. Fue el primer Rector de nuestra Casa de Estudios, la Universidad de Chile, Subsecretario del Ministerio de RREE, y Senador de la República por varios períodos, hasta su muerte en 1865.</w:t>
      </w:r>
    </w:p>
    <w:p>
      <w:pPr>
        <w:pStyle w:val="Normal"/>
        <w:spacing w:lineRule="auto" w:line="360"/>
        <w:jc w:val="both"/>
        <w:rPr/>
      </w:pPr>
      <w:r>
        <w:rPr/>
        <w:t>Fue una gran mente política durante la llamada Era Portaliana, siendo asesor directo de los Presidentes Joaquín Prieto, Manuel Bulnes, y del Vicepresidente, Diego Portales, a todos los cuales, les escribió numerosos discursos, a todos los cuales les dejó una imborrable huella.</w:t>
      </w:r>
    </w:p>
    <w:p>
      <w:pPr>
        <w:pStyle w:val="Normal"/>
        <w:spacing w:lineRule="auto" w:line="360"/>
        <w:jc w:val="both"/>
        <w:rPr/>
      </w:pPr>
      <w:r>
        <w:rPr/>
        <w:t>Publicó diversos libros, siendo uno de los más destacados el llamado “Principio del Derecho de Jentes” en 1832, que luego amplió y corrigió, llamándolo “Principios de Derecho Internacional” en 1844 y luego en 1864, que es el primer texto dedicado al estudio del Derecho Internacional.</w:t>
      </w:r>
    </w:p>
    <w:p>
      <w:pPr>
        <w:pStyle w:val="Normal"/>
        <w:spacing w:lineRule="auto" w:line="360"/>
        <w:jc w:val="both"/>
        <w:rPr/>
      </w:pPr>
      <w:r>
        <w:rPr/>
        <w:t>Bello fue un gran americanista, pero sus ideas de integración no tuvieron gran influencia en su primera época en Chile, y una vez consolidada la República, cambió de parecer frente al planteamiento de sus ideas, de crear una Unión Americana, que era la idea que en estos días puede conocerse como Integración Latinoamericana.</w:t>
      </w:r>
    </w:p>
    <w:p>
      <w:pPr>
        <w:pStyle w:val="Normal"/>
        <w:spacing w:lineRule="auto" w:line="360"/>
        <w:jc w:val="both"/>
        <w:rPr/>
      </w:pPr>
      <w:r>
        <w:rPr/>
        <w:t>Expresó claramente su pensamiento,  en el Diario el Araucano, en 1844, con ocasión del Congreso que se celebraría en Lima en 1847. Andrés Bello reconocía que la idea de realizar un congreso que representara a todos los nuevos estados de este continente era una bella utopía, estéril de consecuencias prácticas para nuestra América, pero cambió de opinión, porque aun que “la empresa de crear este congreso no produzca los resultados que se esperaban de ella, si se consiguieran algunos, esto solo lo justificaría; y son tantos y de tanta importancia los puntos al que el proyectado congreso debería dirigir su atención, que el menor de ellos recompensaría los costos y esfuerzos necesarios para reunir y organizar este cuerpo”.</w:t>
      </w:r>
    </w:p>
    <w:p>
      <w:pPr>
        <w:pStyle w:val="Normal"/>
        <w:spacing w:lineRule="auto" w:line="360"/>
        <w:jc w:val="both"/>
        <w:rPr/>
      </w:pPr>
      <w:r>
        <w:rPr/>
        <w:t>Su pensamiento integracionista se refleja claramente en este artículo que citamos cuando expresa:</w:t>
      </w:r>
    </w:p>
    <w:p>
      <w:pPr>
        <w:pStyle w:val="Normal"/>
        <w:spacing w:lineRule="auto" w:line="360"/>
        <w:jc w:val="both"/>
        <w:rPr/>
      </w:pPr>
      <w:r>
        <w:rPr/>
        <w:t>“</w:t>
      </w:r>
      <w:r>
        <w:rPr/>
        <w:t>Las varias secciones de América han estado hasta ahora demasiado separadas entre sí; sus intereses comunes la convidan a asociarse; y nada de lo que pueda contribuir a este gran fin, desmerece la consideración de los gobiernos, de los hombres de estado, y de los amigos de la humanidad. Para nosotros como, aun la comunidad de lenguaje, es una herencia preciosa que no debemos disipar. (…)</w:t>
      </w:r>
    </w:p>
    <w:p>
      <w:pPr>
        <w:pStyle w:val="Normal"/>
        <w:spacing w:lineRule="auto" w:line="360"/>
        <w:jc w:val="both"/>
        <w:rPr>
          <w:u w:val="single"/>
        </w:rPr>
      </w:pPr>
      <w:r>
        <w:rPr/>
        <w:t xml:space="preserve">(…) Si añadiésemos a este lazo el de instituciones análogas, el de una legislación que reconociese sustancialmente unos mismo principios, el de un derecho internacional uniforme, el de la cooperación de todos los estados a la conservación de la paz y a la administración de justicia en cada uno, ¿No sería este un orden de cosas dignos de todos los títulos de que tentásemos para verlo realizados,  medios mucho más difíciles y dispendiosos de los que exige la reunión de un Congreso de Plenipotenciarios? </w:t>
      </w:r>
      <w:r>
        <w:rPr>
          <w:b/>
          <w:bCs/>
          <w:u w:val="single"/>
        </w:rPr>
        <w:t>¿Cuándo ha existido en el mundo un conjunto de naciones que formase más verdaderamente una familia?</w:t>
      </w:r>
      <w:r>
        <w:rPr>
          <w:u w:val="single"/>
        </w:rPr>
        <w:t>”</w:t>
      </w:r>
      <w:r>
        <w:rPr/>
        <w:t>, como expresó en el Diario el Araucano.</w:t>
      </w:r>
    </w:p>
    <w:p>
      <w:pPr>
        <w:pStyle w:val="Normal"/>
        <w:spacing w:lineRule="auto" w:line="360"/>
        <w:jc w:val="both"/>
        <w:rPr/>
      </w:pPr>
      <w:r>
        <w:rPr/>
        <w:t>Además de esto, Bello fue un visionario, ya que reconoció el Principio de la Igualdad de los Estados y las Personas, y el Principio de No Intervención, que incluso hoy día suscita un debate. También se anticipó al concepto de Patrimonio Común de la Humanidad, fue precursor en el tema de la solución pacífica de las controversias ya que conjuntamente con otros autores señala que si no se llega a una justa avenencia “sobre la base de una satisfacción completa” las partes pueden recurrir a la transacción, la mediación, y el arbitraje.</w:t>
      </w:r>
    </w:p>
    <w:p>
      <w:pPr>
        <w:pStyle w:val="Normal"/>
        <w:spacing w:lineRule="auto" w:line="360"/>
        <w:jc w:val="both"/>
        <w:rPr/>
      </w:pPr>
      <w:r>
        <w:rPr>
          <w:b/>
        </w:rPr>
        <w:t xml:space="preserve">La Cláusula Bello. </w:t>
      </w:r>
      <w:r>
        <w:rPr/>
        <w:t>Una acción concreta de don Andrés Bello, que se introdujo en Chile en diversos tratados celebrados con países no latinoamericanos, en los que se establecía sistemas de preferencias a favor de nuestras naciones.</w:t>
      </w:r>
    </w:p>
    <w:p>
      <w:pPr>
        <w:pStyle w:val="Normal"/>
        <w:spacing w:lineRule="auto" w:line="360"/>
        <w:jc w:val="both"/>
        <w:rPr/>
      </w:pPr>
      <w:r>
        <w:rPr/>
        <w:t xml:space="preserve">El Presidente Joaquín Prieto, el 1 de junio de 1833, (por consejo de Andrés Bello) se dirigió al Congreso Nacional en los siguientes términos: “En los tratados de comercio que esta República se haya en el caso a celebrar con potencias extranjeras, me he propuesto reservarle el derecho de conceder favores especiales a las Repúblicas hermanas, esta será la sola excepción al principio de imparcialidad que deseamos observar con todos. </w:t>
      </w:r>
    </w:p>
    <w:p>
      <w:pPr>
        <w:pStyle w:val="Normal"/>
        <w:spacing w:lineRule="auto" w:line="360"/>
        <w:jc w:val="both"/>
        <w:rPr/>
      </w:pPr>
      <w:r>
        <w:rPr/>
        <w:t>Los adelantamientos de las potencias comerciales en la navegación, y en todas las ramas de la industria, ahogaría para siempre la nuestra y nos privarían de uno de los más necesarios medios de seguridad y defensa si no nos acordásemos mutuamente algunas ventajas de nuestras relaciones recíprocas.”</w:t>
      </w:r>
    </w:p>
    <w:p>
      <w:pPr>
        <w:pStyle w:val="Normal"/>
        <w:spacing w:lineRule="auto" w:line="360"/>
        <w:jc w:val="both"/>
        <w:rPr/>
      </w:pPr>
      <w:r>
        <w:rPr/>
        <w:t>En opinión del Profesor Francisco Orrego Vicuña, de haber preservado en el tiempo habría, constituido un sistema preferencial latinoamericano, que habría servido de base al proceso de integración económica, adelantándose a las ideas que se consagrarían un siglo más tarde en la Asociación Latinoamericana de Libre Comercio ALAC (1960).</w:t>
      </w:r>
    </w:p>
    <w:p>
      <w:pPr>
        <w:pStyle w:val="Normal"/>
        <w:spacing w:lineRule="auto" w:line="360"/>
        <w:jc w:val="both"/>
        <w:rPr/>
      </w:pPr>
      <w:r>
        <w:rPr/>
        <w:t>En un principio, Chile utilizó ampliamente la Cláusula Andrés Bello, especialmente en los tratados bilaterales. Los Países Latinoamericanos en sus relaciones bilaterales, prefirieron pactar una cláusula de la nación más favorecida de carácter amplio. Pero el propio Bello fue abandonando la idea, estaba reconfortado con una América Latina interesada en aplicar una política económica basada en la solidaridad.</w:t>
      </w:r>
    </w:p>
    <w:p>
      <w:pPr>
        <w:pStyle w:val="Normal"/>
        <w:spacing w:lineRule="auto" w:line="360"/>
        <w:jc w:val="both"/>
        <w:rPr/>
      </w:pPr>
      <w:r>
        <w:rPr/>
        <w:t>Sin duda el aporte más importante para nuestro Derecho fue la redacción del Código Civil, a la que le dedicó 20 años, y del cual fuera su principal, sino único, redactor. Su obra trascendió las fronteras chilenas, ya que fue adoptado, con muy pocas modificaciones en Ecuador y Colombia, y sirvió de base para diversos códigos Americanos.</w:t>
      </w:r>
    </w:p>
    <w:p>
      <w:pPr>
        <w:pStyle w:val="Normal"/>
        <w:spacing w:lineRule="auto" w:line="360"/>
        <w:jc w:val="both"/>
        <w:rPr/>
      </w:pPr>
      <w:r>
        <w:rPr/>
        <w:t>Junto con eso, escribió el Tratado de Paz y Amistad, Comercio y Navegación entre Chile y los Estados Unidos, mayo 1832. (Anterior a la fecha en que apareció la primera edición de su libro). Ahí expresaba sus ideas de que a los estados no les bastaba con la independencia política, para subsistir les era indispensable la libertad de comercio, algo que Bello siempre tuvo presente.</w:t>
      </w:r>
    </w:p>
    <w:p>
      <w:pPr>
        <w:pStyle w:val="Normal"/>
        <w:spacing w:lineRule="auto" w:line="360"/>
        <w:jc w:val="both"/>
        <w:rPr/>
      </w:pPr>
      <w:r>
        <w:rPr/>
        <w:t xml:space="preserve">Además, como la condición geográfica de Chile era muy importante para el comercio marítimo, la idea de Bello fue de proceder en conjunto en un contexto regional frente a los grandes países industrializados de la época. </w:t>
      </w:r>
    </w:p>
    <w:p>
      <w:pPr>
        <w:pStyle w:val="Normal"/>
        <w:spacing w:lineRule="auto" w:line="360"/>
        <w:jc w:val="both"/>
        <w:rPr/>
      </w:pPr>
      <w:r>
        <w:rPr/>
        <w:t xml:space="preserve">En otro orden de materias, Bello también se dedicó a la importancia del idioma castellano, en su libro “Gramática de la Lengua Castellana Destinada al uso de los Americanos”, que fue recibido con éxito en América y España, y no podemos olvidar, su gran obra, la Universidad de Chile, donde fuera su primer Rector. </w:t>
      </w:r>
    </w:p>
    <w:p>
      <w:pPr>
        <w:pStyle w:val="Normal"/>
        <w:spacing w:lineRule="auto" w:line="360"/>
        <w:jc w:val="both"/>
        <w:rPr/>
      </w:pPr>
      <w:r>
        <w:rPr/>
      </w:r>
    </w:p>
    <w:p>
      <w:pPr>
        <w:pStyle w:val="Normal"/>
        <w:spacing w:lineRule="auto" w:line="360"/>
        <w:jc w:val="both"/>
        <w:rPr>
          <w:lang w:val="es-ES"/>
        </w:rPr>
      </w:pPr>
      <w:r>
        <w:rPr>
          <w:b/>
        </w:rPr>
        <w:t xml:space="preserve"> </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St28z0">
    <w:name w:val="WW8NumSt28z0"/>
    <w:qFormat/>
    <w:rPr>
      <w:rFonts w:ascii="Wingdings" w:hAnsi="Wingdings" w:cs="Wingdings"/>
      <w:sz w:val="19"/>
    </w:rPr>
  </w:style>
  <w:style w:type="character" w:styleId="WW8NumSt29z0">
    <w:name w:val="WW8NumSt29z0"/>
    <w:qFormat/>
    <w:rPr>
      <w:rFonts w:ascii="Wingdings" w:hAnsi="Wingdings" w:cs="Wingdings"/>
      <w:sz w:val="22"/>
    </w:rPr>
  </w:style>
  <w:style w:type="character" w:styleId="WW8NumSt30z0">
    <w:name w:val="WW8NumSt30z0"/>
    <w:qFormat/>
    <w:rPr>
      <w:rFonts w:ascii="Wingdings" w:hAnsi="Wingdings" w:cs="Wingdings"/>
      <w:sz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2:52:00Z</dcterms:created>
  <dc:creator>Constanza Rendich</dc:creator>
  <dc:description/>
  <cp:keywords/>
  <dc:language>en-US</dc:language>
  <cp:lastModifiedBy>WinuE</cp:lastModifiedBy>
  <cp:lastPrinted>2010-03-18T00:57:00Z</cp:lastPrinted>
  <dcterms:modified xsi:type="dcterms:W3CDTF">2010-03-23T11:58:00Z</dcterms:modified>
  <cp:revision>15</cp:revision>
  <dc:subject/>
  <dc:title>El Derecho de la Integración, en la opinión del Prof</dc:title>
</cp:coreProperties>
</file>