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Caso de </w:t>
      </w:r>
      <w:r>
        <w:rPr>
          <w:b/>
          <w:bCs/>
          <w:i/>
          <w:iCs/>
        </w:rPr>
        <w:t>Camerún del Norte</w:t>
      </w:r>
      <w:r>
        <w:rPr>
          <w:b/>
          <w:bCs/>
        </w:rPr>
        <w:t xml:space="preserve"> (CIJ, 1963).</w:t>
      </w:r>
    </w:p>
    <w:p>
      <w:pPr>
        <w:pStyle w:val="Normal"/>
        <w:rPr>
          <w:b/>
          <w:b/>
          <w:bCs/>
        </w:rPr>
      </w:pPr>
      <w:r>
        <w:rPr>
          <w:b/>
          <w:bCs/>
        </w:rPr>
      </w:r>
    </w:p>
    <w:p>
      <w:pPr>
        <w:pStyle w:val="Normal"/>
        <w:rPr/>
      </w:pPr>
      <w:r>
        <w:rPr/>
        <w:t>En este caso Camerún quiso demandar al Reino Unido, alegando que este país no había cumplido con el acuerdo de Fideicomiso de los Territorios de Camerún bajo Administración del Reino Unido.  En particular, se señalaba que no se habían cumplido con las obligaciones asumidas por el Reino Unido respecto de una parte del territorio bajo su administración, esto es, Camerún del Norte, el cual, después de un plebiscito, fue anexado a Nigeria en 1964.  Efectivamente en 1964 se realizó el plebiscito en que la población de Camerún del Norte decidió ser parte de la Federación de Nigeria y la Asamblea General de las Naciones Unidas reconoció este hecho en su Resolución 1608 (XV) de ese mismo año. En dicha resolución, además de declararse que Camerún del Norte es parte de Nigeria, se da por terminado el acuerdo de fideicomiso.</w:t>
      </w:r>
    </w:p>
    <w:p>
      <w:pPr>
        <w:pStyle w:val="Normal"/>
        <w:rPr/>
      </w:pPr>
      <w:r>
        <w:rPr/>
      </w:r>
    </w:p>
    <w:p>
      <w:pPr>
        <w:pStyle w:val="Normal"/>
        <w:rPr/>
      </w:pPr>
      <w:r>
        <w:rPr/>
        <w:t>Camerún cuestionaba el hecho de que el Reino Unido hubiera separado en dos zonas distintas el territorio de su fideicomiso, Camerún del Norte y Camerún del Sur, y que hubiera administrado conjuntamente Nigeria con Camerún del Norte, habiendo entonces establecido un régimen que de algún modo predeterminaba que el resultado del plebiscito fuera dejar a Camerún del Norte anexado con Nigeria.</w:t>
      </w:r>
    </w:p>
    <w:p>
      <w:pPr>
        <w:pStyle w:val="Normal"/>
        <w:rPr/>
      </w:pPr>
      <w:r>
        <w:rPr/>
      </w:r>
    </w:p>
    <w:p>
      <w:pPr>
        <w:pStyle w:val="Normal"/>
        <w:rPr/>
      </w:pPr>
      <w:r>
        <w:rPr/>
        <w:t>El punto sometido a la decisión de la Corte por parte de Camerún fue:</w:t>
      </w:r>
    </w:p>
    <w:p>
      <w:pPr>
        <w:pStyle w:val="Cita"/>
        <w:rPr/>
      </w:pPr>
      <w:r>
        <w:rPr/>
        <w:t xml:space="preserve">Que la Corte juzgara y decidiera que el Reino Unido, en la interpretación y aplicación del acuerdo de fideicomiso para el territorio de Camerún bajo administración británica, había dejado de cumplir ciertas obligaciones directa e indirectamente derivadas de dicho acuerdo, en particular sus artículos 3, 5, 6 y 7.  </w:t>
      </w:r>
    </w:p>
    <w:p>
      <w:pPr>
        <w:pStyle w:val="Normal"/>
        <w:rPr/>
      </w:pPr>
      <w:r>
        <w:rPr/>
      </w:r>
    </w:p>
    <w:p>
      <w:pPr>
        <w:pStyle w:val="Normal"/>
        <w:rPr/>
      </w:pPr>
      <w:r>
        <w:rPr/>
        <w:t xml:space="preserve">La Corte enfatizó el hecho de que Camerún no estaba pidiendo una </w:t>
      </w:r>
      <w:r>
        <w:rPr>
          <w:i/>
          <w:iCs/>
        </w:rPr>
        <w:t>restitutio in integrum.</w:t>
      </w:r>
      <w:r>
        <w:rPr/>
        <w:t xml:space="preserve"> Ni tampoco estaba pidiendo el pago de una compensación por la supuesta violación del derecho internacional por parte del Reino Unido.  Tampoco se solicitó que se declarara la nulidad de la Resolución de la Asamblea General. Así, en el fallo de la Corte se resaltan las siguientes palabras del representante de Camerún en sus alegatos orales:</w:t>
      </w:r>
    </w:p>
    <w:p>
      <w:pPr>
        <w:pStyle w:val="Normal"/>
        <w:rPr/>
      </w:pPr>
      <w:r>
        <w:rPr/>
      </w:r>
    </w:p>
    <w:p>
      <w:pPr>
        <w:pStyle w:val="Cita"/>
        <w:rPr/>
      </w:pPr>
      <w:r>
        <w:rPr/>
        <w:t>Camerún no está pidiendo a la Corte que critique a las Naciones Unidas; Camerún no está pidiendo a la Corte que declare que las Naciones Unidas actuaron mal al dar por terminado el fideicomiso; Camerún no está pidiendo a la Corte que pronuncie la anulación de la Resolución 1608.  La Corte, por supuesto, no sería competente para hacer eso . . .</w:t>
      </w:r>
    </w:p>
    <w:p>
      <w:pPr>
        <w:pStyle w:val="Normal"/>
        <w:rPr/>
      </w:pPr>
      <w:r>
        <w:rPr/>
      </w:r>
    </w:p>
    <w:p>
      <w:pPr>
        <w:pStyle w:val="Normal"/>
        <w:rPr/>
      </w:pPr>
      <w:r>
        <w:rPr/>
        <w:t>Por estos motivos la Corte decidió que en este caso no se justificaba emitir una sentencia:</w:t>
      </w:r>
    </w:p>
    <w:p>
      <w:pPr>
        <w:pStyle w:val="Normal"/>
        <w:rPr/>
      </w:pPr>
      <w:r>
        <w:rPr/>
      </w:r>
    </w:p>
    <w:p>
      <w:pPr>
        <w:pStyle w:val="Cita"/>
        <w:ind w:left="284" w:right="284" w:firstLine="424"/>
        <w:rPr/>
      </w:pPr>
      <w:r>
        <w:rPr/>
        <w:t>Pero la demandante ha señalado que ella no solicita a la Corte que invalide el plebiscito; de hecho, como se la señalado, ella reconoce que la Corte no podría hacer eso. Ella no ha solicitado a la Corte que decida sobre ninguna causal de conexión entre la supuesta mal administración y el resultado de la votación que favoreció la unión con la Federación de Nigeria.  Como resultado de esto, la Corte ha sido relegada a una cuestión alejada de la realidad.</w:t>
      </w:r>
    </w:p>
    <w:p>
      <w:pPr>
        <w:pStyle w:val="Cita"/>
        <w:rPr/>
      </w:pPr>
      <w:r>
        <w:rPr/>
        <w:tab/>
        <w:t>Aún cuando la Corte procediera y sostuviera que las alegaciones de la Demandante se justifican en sus  méritos, todavía sería imposible para la Corte emitir una sentencia capaz de tener aplicación efectiva. El rol de la Corte no es el mismo que el de la Asamblea General. Las decisiones de la Asamblea General no serían modificadas por las sentencia de la Corte.  El acuerdo de fideicomiso no sería revivido ni se le daría nueva vida a través de la Sentencia. El antiguo territorio fideicometido de Camerún del Norte no se uniría a la República de Camerún. La unión de ese territorio con la Federación de Nigeria no sería invalidada. El Reino Unido no tendría ningún derecho ni autoridad para tomar alguna acción con vistas a satisfacer los deseos implícitos de la República de Camerún. De acuerdo con el artículo 59 del Estatuto, el fallo no sería vinculante para Nigeria, ni para ningún otro Estado, ni para ningún órgano de las Naciones Unidas. Estas verdades no son controvertidas por la Demandante.</w:t>
      </w:r>
    </w:p>
    <w:p>
      <w:pPr>
        <w:pStyle w:val="Cita"/>
        <w:rPr/>
      </w:pPr>
      <w:r>
        <w:rPr/>
        <w:tab/>
        <w:t>La función de la Corte es establecer el derecho, pero puede pronunciar sentencias sólo en conexión con casos concretos donde exista al tiempo de la decisión una controversia actual que envuelva un conflicto de intereses jurídicos entre las partes. El fallo de la Corte debe tener algunas consecuencias prácticas en el sentido de que éste pueda afectar derechos u obligaciones jurídicas existentes de las partes, de esta manera disipando la incertidumbre en sus relaciones jurídicas. Ningún fallo respecto del fondo de este asunto satisfaría estas cuestiones esenciales de la función judicial.</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t>La “justiciabilidad” de las controversia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
    <w:name w:val="Cita"/>
    <w:basedOn w:val="Normal"/>
    <w:qFormat/>
    <w:pPr>
      <w:ind w:left="284" w:right="284"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360"/>
      <w:jc w:val="both"/>
    </w:pPr>
    <w:rPr/>
  </w:style>
  <w:style w:type="paragraph" w:styleId="Header">
    <w:name w:val="Header"/>
    <w:basedOn w:val="Normal"/>
    <w:pPr>
      <w:tabs>
        <w:tab w:val="clear" w:pos="708"/>
        <w:tab w:val="center" w:pos="4252" w:leader="none"/>
        <w:tab w:val="right" w:pos="8504" w:leader="none"/>
      </w:tabs>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8:48:00Z</dcterms:created>
  <dc:creator>Centro de Informática</dc:creator>
  <dc:description/>
  <cp:keywords/>
  <dc:language>en-US</dc:language>
  <cp:lastModifiedBy>Ximena Fuentes</cp:lastModifiedBy>
  <cp:lastPrinted>2006-03-07T11:32:00Z</cp:lastPrinted>
  <dcterms:modified xsi:type="dcterms:W3CDTF">2007-03-09T18:48:00Z</dcterms:modified>
  <cp:revision>2</cp:revision>
  <dc:subject/>
  <dc:title>Caso de Camerún del Norte (CIJ, 1963)</dc:title>
</cp:coreProperties>
</file>