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Caso: Personal Diplomático y Consular de los Estados Unidos en Teherán, CIJ (1980).</w:t>
      </w:r>
    </w:p>
    <w:p>
      <w:pPr>
        <w:pStyle w:val="Normal"/>
        <w:jc w:val="center"/>
        <w:rPr>
          <w:lang w:val="es-CL"/>
        </w:rPr>
      </w:pPr>
      <w:r>
        <w:rPr>
          <w:lang w:val="es-CL"/>
        </w:rPr>
        <w:t>traducción de X. Fuentes</w:t>
      </w:r>
    </w:p>
    <w:p>
      <w:pPr>
        <w:pStyle w:val="Normal"/>
        <w:rPr>
          <w:lang w:val="es-CL"/>
        </w:rPr>
      </w:pPr>
      <w:r>
        <w:rPr>
          <w:lang w:val="es-CL"/>
        </w:rPr>
      </w:r>
    </w:p>
    <w:p>
      <w:pPr>
        <w:pStyle w:val="Normal"/>
        <w:rPr/>
      </w:pPr>
      <w:r>
        <w:rPr>
          <w:u w:val="single"/>
          <w:lang w:val="es-CL"/>
        </w:rPr>
        <w:t>Los hechos</w:t>
      </w:r>
      <w:r>
        <w:rPr>
          <w:lang w:val="es-CL"/>
        </w:rPr>
        <w:t>:</w:t>
      </w:r>
    </w:p>
    <w:p>
      <w:pPr>
        <w:pStyle w:val="Normal"/>
        <w:rPr>
          <w:lang w:val="es-CL"/>
        </w:rPr>
      </w:pPr>
      <w:r>
        <w:rPr>
          <w:lang w:val="es-CL"/>
        </w:rPr>
      </w:r>
    </w:p>
    <w:p>
      <w:pPr>
        <w:pStyle w:val="Normal"/>
        <w:rPr/>
      </w:pPr>
      <w:r>
        <w:rPr>
          <w:lang w:val="es-CL"/>
        </w:rPr>
        <w:t xml:space="preserve">En febrero de 1979 el Sha de Irán fue depuesto y tomó el poder el Ayattolah Jomeini, jefe de un movimiento espiritual islámico fundamentalista. En octubre de 1979, el gobierno de los Estados Unidos contemplaba la posibilidad de permitir que el ex-Shah de Irán, que por ese entonces se encontraba en México, entrara a los Estados Unidos para realizarse un tratamiento médico. Los funcionarios del gobierno de los Estados Unidos temían que, dado el clima político reinante en Irán, la admisión del antiguo Shah acrecentara la tensión ya existente entre ambos Estados y que </w:t>
      </w:r>
      <w:r>
        <w:rPr>
          <w:i/>
          <w:lang w:val="es-CL"/>
        </w:rPr>
        <w:t>inter alia</w:t>
      </w:r>
      <w:r>
        <w:rPr>
          <w:lang w:val="es-CL"/>
        </w:rPr>
        <w:t xml:space="preserve"> esto resultara en nueva violencia en contra de la embajada de los Estados Unidos en Teherán (la embajada ya había sufrido un serio ataque por parte de manifestantes en Febrero de ese año), y por este motivo se decidió requerir garantías de una adecuada protección al gobierno de Irán. El 21 de octubre de 1979, en una reunión en la que se encontraban presentes el Primer Ministro de Irán, Dr. Bazargan, el Ministro de Relaciones Exteriores de Irán, Dr. Yazdi, y el Encargado de Negocios de los Estados Unidos en Teherán, se informó al gobierno de Irán de la decisión de aceptar que el antiguo Shah entrara a los Estados Unidos, y de la preocupación del gobierno de los Estados Unidos sobre la posible reacción pública en Teherán. Cuando el Encargado de Negocios solicitó garantías en el sentido de que la embajada y su personal obtendrían una protección adecuada, esas garantías fueron otorgadas por el Ministro de Relaciones Exteriores en el sentido de que el gobierno de Irán cumpliría con su obligación internacional de proteger la embajada.</w:t>
      </w:r>
    </w:p>
    <w:p>
      <w:pPr>
        <w:pStyle w:val="Normal"/>
        <w:rPr>
          <w:lang w:val="es-CL"/>
        </w:rPr>
      </w:pPr>
      <w:r>
        <w:rPr>
          <w:lang w:val="es-CL"/>
        </w:rPr>
      </w:r>
    </w:p>
    <w:p>
      <w:pPr>
        <w:pStyle w:val="Normal"/>
        <w:rPr>
          <w:lang w:val="es-CL"/>
        </w:rPr>
      </w:pPr>
      <w:r>
        <w:rPr>
          <w:lang w:val="es-CL"/>
        </w:rPr>
        <w:t>El Shah arribó a los Estados Unidos el 22 de octubre. El 30 de octubre, el gobierno de Irán, que repetidamente había expresado su seria oposición a la admisión del depuesto Shah a los Estados Unidos, y que había requerido que los Estados Unidos permitieran que dos médicos iraníes verificaran la realidad y naturaleza de su enfermedad, solicitó a los Estados Unidos que lo devolvieran a Irán. En todo caso, el 31 de octubre, el Jefe de Seguridad de la Embajada de los Estados Unidos fue informado por el Comandante en Jefe de la Policía Nacional de Irán, que la policía había sido instruida de otorgar total protección al personal de la embajada.</w:t>
      </w:r>
    </w:p>
    <w:p>
      <w:pPr>
        <w:pStyle w:val="Normal"/>
        <w:rPr>
          <w:lang w:val="es-CL"/>
        </w:rPr>
      </w:pPr>
      <w:r>
        <w:rPr>
          <w:lang w:val="es-CL"/>
        </w:rPr>
      </w:r>
    </w:p>
    <w:p>
      <w:pPr>
        <w:pStyle w:val="Normal"/>
        <w:rPr/>
      </w:pPr>
      <w:r>
        <w:rPr>
          <w:lang w:val="es-CL"/>
        </w:rPr>
        <w:t xml:space="preserve">El 4 de Noviembre de 1979, durante el desarrollo de una manifestación de aproximadamente 3000 personas, varios cientos de estudiantes y otros manifestantes se tomaron la embajada de los Estados Unidos en Teherán. Las fuerzas de seguridad iraníes no hicieron nada por detener a los manifestantes. Los consulados de Estados Unidos en otras partes de Irán también fueron ocupados.  La cantidad de rehenes alcanzó a 52 personas, de las cuales 28 personas tienen el carácter de miembros del personal diplomático, de acuerdo a la Convención de Viena sobre Relaciones Diplomáticas de 1961; 20 tienen el carácter de miembros del personal administrativo y técnico, de acuerdo a esa misma convención; y dos personas tienen nacionalidad estadounidense y no poseen estatus diplomático ni consular. </w:t>
      </w:r>
      <w:r>
        <w:br w:type="page"/>
      </w:r>
    </w:p>
    <w:p>
      <w:pPr>
        <w:pStyle w:val="Footer"/>
        <w:tabs>
          <w:tab w:val="clear" w:pos="4252"/>
          <w:tab w:val="clear" w:pos="8504"/>
        </w:tabs>
        <w:rPr>
          <w:lang w:val="es-CL"/>
        </w:rPr>
      </w:pPr>
      <w:r>
        <w:rPr>
          <w:lang w:val="es-CL"/>
        </w:rPr>
      </w:r>
    </w:p>
    <w:p>
      <w:pPr>
        <w:pStyle w:val="Normal"/>
        <w:rPr/>
      </w:pPr>
      <w:r>
        <w:rPr>
          <w:u w:val="single"/>
          <w:lang w:val="es-CL"/>
        </w:rPr>
        <w:t>La Corte dijo lo siguiente</w:t>
      </w:r>
      <w:r>
        <w:rPr>
          <w:lang w:val="es-CL"/>
        </w:rPr>
        <w:t>:</w:t>
      </w:r>
    </w:p>
    <w:p>
      <w:pPr>
        <w:pStyle w:val="Normal"/>
        <w:rPr>
          <w:lang w:val="es-CL"/>
        </w:rPr>
      </w:pPr>
      <w:r>
        <w:rPr>
          <w:lang w:val="es-CL"/>
        </w:rPr>
      </w:r>
    </w:p>
    <w:p>
      <w:pPr>
        <w:pStyle w:val="Normal"/>
        <w:rPr>
          <w:lang w:val="es-CL"/>
        </w:rPr>
      </w:pPr>
      <w:r>
        <w:rPr>
          <w:lang w:val="es-CL"/>
        </w:rPr>
        <w:t>10. Ninguna alegación se presentó por el gobierno de Irán, quien tampoco se presentó a los alegatos orales, y no se efectuó ninguna presentación posterior en su representación. La posición del gobierno, sin embargo, fue definida en dos comunicaciones dirigidas a la Corte por el Ministro de Relaciones Exteriores de Irán; la primera de ellas fue una carta fechada el 9 de diciembre de 1979 y que fue transmitida por telegrama ese mismo día (el texto de la misma fue dado a conocer en forma completa en la Resolución de la Corte de 15 de diciembre de 1979, IC.J. Reports 1979, pp. 10-11); la segunda fue una carta transmitida por télex fechada el 16 de marzo de 1980 y recibida el 17 de marzo de 1980, cuyo texto es muy similar al de la carta del 9 de diciembre de 1979 y en la que se lee lo siguiente:</w:t>
      </w:r>
    </w:p>
    <w:p>
      <w:pPr>
        <w:pStyle w:val="Normal"/>
        <w:rPr>
          <w:lang w:val="es-CL"/>
        </w:rPr>
      </w:pPr>
      <w:r>
        <w:rPr>
          <w:lang w:val="es-CL"/>
        </w:rPr>
      </w:r>
    </w:p>
    <w:p>
      <w:pPr>
        <w:pStyle w:val="Normal"/>
        <w:rPr>
          <w:lang w:val="es-CL"/>
        </w:rPr>
      </w:pPr>
      <w:r>
        <w:rPr>
          <w:lang w:val="es-CL"/>
        </w:rPr>
        <w:t>“</w:t>
      </w:r>
      <w:r>
        <w:rPr>
          <w:lang w:val="es-CL"/>
        </w:rPr>
        <w:t>Tengo el honor de acusar recibo del telegrama relativo a la reunión de la Corte Internacional de Justicia llevada a cabo el 17 de marzo de 1980 a solicitud del gobierno de los Estados Unidos de América, y de señalar más abajo, nuevamente, la posición del gobierno de la República Islámica de Irán a este respecto:</w:t>
      </w:r>
    </w:p>
    <w:p>
      <w:pPr>
        <w:pStyle w:val="Normal"/>
        <w:ind w:firstLine="708"/>
        <w:rPr/>
      </w:pPr>
      <w:r>
        <w:rPr>
          <w:lang w:val="es-CL"/>
        </w:rPr>
        <w:t>El gobierno de la República Islámica de Irán desea expresar su respeto por la Corte Internacional de Justicia, y por sus distinguidos miembros, por lo que ellos han alcanzado en la búsqueda de una justa y equitativa solución para los problemas jurídicos entre Estados, y respetuosamente llama la atención de la Corte sobre las raíces profundas y el carácter esencial de la Revolución Islámica de Irán, una revolución de toda una nación oprimida en contra de sus opresores y de los mandantes de éstos, en que el examen de sus numerosas repercusiones es esencial y directamente una cuestión que cae dentro de la soberanía nacional de Irán.</w:t>
      </w:r>
    </w:p>
    <w:p>
      <w:pPr>
        <w:pStyle w:val="Normal"/>
        <w:rPr>
          <w:lang w:val="es-CL"/>
        </w:rPr>
      </w:pPr>
      <w:r>
        <w:rPr>
          <w:lang w:val="es-CL"/>
        </w:rPr>
        <w:tab/>
        <w:t>El gobierno de la República Islámica de Irán considera que la Corte no puede ni debe conocer de este caso que le ha sido sometido por el gobierno de los Estados Unidos de América, y que, de la manera más significativa, se ha reducido a la llamada cuestión de ‘los rehenes de la Embajada americana en Irán’.</w:t>
      </w:r>
    </w:p>
    <w:p>
      <w:pPr>
        <w:pStyle w:val="Normal"/>
        <w:rPr/>
      </w:pPr>
      <w:r>
        <w:rPr>
          <w:lang w:val="es-CL"/>
        </w:rPr>
        <w:tab/>
        <w:t xml:space="preserve">Esta cuestión representa sólo un aspecto marginal y secundario de un problema mayor, uno que no puede ser estudiado separadamente y que envuelve, </w:t>
      </w:r>
      <w:r>
        <w:rPr>
          <w:i/>
          <w:lang w:val="es-CL"/>
        </w:rPr>
        <w:t>inter alia</w:t>
      </w:r>
      <w:r>
        <w:rPr>
          <w:lang w:val="es-CL"/>
        </w:rPr>
        <w:t xml:space="preserve">, más de 25 años de continua interferencia </w:t>
      </w:r>
      <w:r>
        <w:rPr>
          <w:lang w:val="es-ES_tradnl"/>
        </w:rPr>
        <w:t>de los Estados Unidos en los asuntos internos de Irán, la desvergonzada explotación de nuestro país y numerosos crímenes perpetrados contra el pueblo de Irán, en contra y en conflicto con todas las normas internacionales y humanitarias.</w:t>
      </w:r>
    </w:p>
    <w:p>
      <w:pPr>
        <w:pStyle w:val="Normal"/>
        <w:rPr/>
      </w:pPr>
      <w:r>
        <w:rPr>
          <w:lang w:val="es-ES_tradnl"/>
        </w:rPr>
        <w:tab/>
        <w:t>El problema envuelto en el conflicto entre Irán y los Estados Unidos no es uno sobre la interpretación y la aplicación de los tratados en los cuales se basa la demanda estadounidense, sino que resulta de una situación general que contiene elementos mucho más fundamentales y complejos. Consecuentemente, la Corte no puede examinar la demanda estadounidense separada de su debido contexto, esto es el dossier político completo de las relaciones Irán y Estados Unidos en los últimos 25 años.”</w:t>
      </w:r>
    </w:p>
    <w:p>
      <w:pPr>
        <w:pStyle w:val="Normal"/>
        <w:rPr>
          <w:lang w:val="es-ES_tradnl"/>
        </w:rPr>
      </w:pPr>
      <w:r>
        <w:rPr>
          <w:lang w:val="es-ES_tradnl"/>
        </w:rPr>
      </w:r>
    </w:p>
    <w:p>
      <w:pPr>
        <w:pStyle w:val="Normal"/>
        <w:rPr>
          <w:lang w:val="es-ES_tradnl"/>
        </w:rPr>
      </w:pPr>
      <w:r>
        <w:rPr>
          <w:lang w:val="es-ES_tradnl"/>
        </w:rPr>
        <w:t>33. Es de lamentar que el gobierno iraní no haya comparecido ante la Corte para exponer sus argumentos relativos a las cuestiones de derecho y de hecho que surgen en el presente caso; y que, en consecuencia, la Corte no haya tenido la ayuda que habría derivado de esos argumentos o de la evidencia que se habría aducido para apoyarlos. Sin perjuicio de ello, al aplicar el artículo 53 de su Estatuto, ella debe primeramente analizar, proprio motu, cualquier cuestión preliminar, ya sea de admisibilidad o de jurisdicción, que aparezca de la información con la que se cuenta y cuya decisión podría constituir un obstáculo para el subsiguiente examen del fondo del caso de la parte Demandante. La Corte, por lo tanto, se avocará primero a las consideraciones presentadas por el gobierno de Irán en sus cartas de 9 de diciembre 1979 y 16 de marzo 1980, en base a la cuales sostiene que la Corte no debe conocer del presente caso.</w:t>
      </w:r>
    </w:p>
    <w:p>
      <w:pPr>
        <w:pStyle w:val="Normal"/>
        <w:rPr>
          <w:lang w:val="es-ES_tradnl"/>
        </w:rPr>
      </w:pPr>
      <w:r>
        <w:rPr>
          <w:lang w:val="es-ES_tradnl"/>
        </w:rPr>
      </w:r>
    </w:p>
    <w:p>
      <w:pPr>
        <w:pStyle w:val="Normal"/>
        <w:rPr/>
      </w:pPr>
      <w:r>
        <w:rPr>
          <w:lang w:val="es-ES_tradnl"/>
        </w:rPr>
        <w:t>34. El gobierno iraní en su carta del 9 de diciembre 1979 llamó la atención a lo que se refirió como las “raíces profundas y el carácter esencial de la Revolución Islámica en Irán, una revolución de toda una nación oprimida contra sus opresores y los mandantes de éstos”. El examen de las “numerosas repercusiones” de la revolución, agregó, es “una cuestión que cae esencial y directamente dentro de la soberanía nacional de Irán”. Sin embargo, como la Corte ha señalado en su Resolución de 15 diciembre 1979,</w:t>
      </w:r>
    </w:p>
    <w:p>
      <w:pPr>
        <w:pStyle w:val="Normal"/>
        <w:rPr>
          <w:lang w:val="es-ES_tradnl"/>
        </w:rPr>
      </w:pPr>
      <w:r>
        <w:rPr>
          <w:lang w:val="es-ES_tradnl"/>
        </w:rPr>
      </w:r>
    </w:p>
    <w:p>
      <w:pPr>
        <w:pStyle w:val="Normal"/>
        <w:rPr/>
      </w:pPr>
      <w:r>
        <w:rPr>
          <w:lang w:val="es-ES_tradnl"/>
        </w:rPr>
        <w:t>“</w:t>
      </w:r>
      <w:r>
        <w:rPr>
          <w:lang w:val="es-ES_tradnl"/>
        </w:rPr>
        <w:t>una controversia que concierne a los locales diplomáticos y consulares y la detención de personas internacionalmente protegidas, y que envuelve la interpretación y aplicación de convenciones multilaterales que codifican el derecho internacional que regula las relaciones diplomáticas y consulares, es una que por su sola naturaleza cae dentro de la jurisdicción internacional”. (ICJ Reports 1979, p. 16, pa. 25).</w:t>
      </w:r>
    </w:p>
    <w:p>
      <w:pPr>
        <w:pStyle w:val="Normal"/>
        <w:rPr>
          <w:lang w:val="es-ES_tradnl"/>
        </w:rPr>
      </w:pPr>
      <w:r>
        <w:rPr>
          <w:lang w:val="es-ES_tradnl"/>
        </w:rPr>
      </w:r>
    </w:p>
    <w:p>
      <w:pPr>
        <w:pStyle w:val="Normal"/>
        <w:rPr>
          <w:lang w:val="es-ES_tradnl"/>
        </w:rPr>
      </w:pPr>
      <w:r>
        <w:rPr>
          <w:lang w:val="es-ES_tradnl"/>
        </w:rPr>
        <w:t>En su carta posterior de 16 de marzo de 1980 el gobierno de Irán se limitó a repetir las observaciones sobre este punto que ya había hecho en su carta del 9 de diciembre de 1979, sin agregar ningún nuevo argumento o explicación. En estas circunstancias, la Corte encuentra que es suficiente recordar y confirmar su posición anterior en esta materia expuesta en la Resolución de 15 de diciembre 1979.</w:t>
      </w:r>
    </w:p>
    <w:p>
      <w:pPr>
        <w:pStyle w:val="Normal"/>
        <w:rPr>
          <w:lang w:val="es-ES_tradnl"/>
        </w:rPr>
      </w:pPr>
      <w:r>
        <w:rPr>
          <w:lang w:val="es-ES_tradnl"/>
        </w:rPr>
      </w:r>
    </w:p>
    <w:p>
      <w:pPr>
        <w:pStyle w:val="Normal"/>
        <w:rPr>
          <w:lang w:val="es-ES_tradnl"/>
        </w:rPr>
      </w:pPr>
      <w:r>
        <w:rPr>
          <w:lang w:val="es-ES_tradnl"/>
        </w:rPr>
        <w:t>35. En su carta de 9 de diciembre de 1979 el gobierno de Irán sostuvo que la Corte no podía ni debía conocer el presente caso por otra razón, que el caso sometido a la Corte por los Estados Unidos, está “reducido a la llamada cuestión de ‘rehenes de la Embajada americana en Teherán’.” Posteriormente explicó por qué consideraba que esto prohibía que la Corte tomara conocimiento del caso:</w:t>
      </w:r>
    </w:p>
    <w:p>
      <w:pPr>
        <w:pStyle w:val="Normal"/>
        <w:rPr>
          <w:lang w:val="es-ES_tradnl"/>
        </w:rPr>
      </w:pPr>
      <w:r>
        <w:rPr>
          <w:lang w:val="es-ES_tradnl"/>
        </w:rPr>
      </w:r>
    </w:p>
    <w:p>
      <w:pPr>
        <w:pStyle w:val="Normal"/>
        <w:ind w:firstLine="708"/>
        <w:rPr/>
      </w:pPr>
      <w:r>
        <w:rPr>
          <w:lang w:val="es-ES_tradnl"/>
        </w:rPr>
        <w:t>“</w:t>
      </w:r>
      <w:r>
        <w:rPr>
          <w:lang w:val="es-ES_tradnl"/>
        </w:rPr>
        <w:t>Porque e</w:t>
      </w:r>
      <w:r>
        <w:rPr>
          <w:lang w:val="es-CL"/>
        </w:rPr>
        <w:t xml:space="preserve">sta cuestión representa sólo un aspecto marginal y secundario de un problema mayor, uno que no puede ser estudiado separadamente y que envuelve, </w:t>
      </w:r>
      <w:r>
        <w:rPr>
          <w:i/>
          <w:lang w:val="es-CL"/>
        </w:rPr>
        <w:t>inter alia</w:t>
      </w:r>
      <w:r>
        <w:rPr>
          <w:lang w:val="es-CL"/>
        </w:rPr>
        <w:t xml:space="preserve">, más de 25 años de continua interferencia </w:t>
      </w:r>
      <w:r>
        <w:rPr>
          <w:lang w:val="es-ES_tradnl"/>
        </w:rPr>
        <w:t>de los Estados Unidos en los asuntos internos de Irán, la desvergonzada explotación de nuestro país y numerosos crímenes perpetrados contra el pueblo de Irán, en contra de y en conflicto con todas las normas internacionales y humanitarias.</w:t>
      </w:r>
    </w:p>
    <w:p>
      <w:pPr>
        <w:pStyle w:val="Normal"/>
        <w:rPr>
          <w:lang w:val="es-ES_tradnl"/>
        </w:rPr>
      </w:pPr>
      <w:r>
        <w:rPr>
          <w:lang w:val="es-ES_tradnl"/>
        </w:rPr>
        <w:tab/>
        <w:t xml:space="preserve">El problema envuelto en el conflicto entre Irán y los Estados Unidos no es uno sobre la interpretación y la aplicación de los tratados en los cuales se basa la demanda estadounidense, sino que resulta de una situación general que contiene elementos mucho más fundamentales y complejos. Consecuentemente, la Corte no puede examinar la demanda estadounidense separada de su debido contexto, esto es el dossier político completo de las relaciones Irán y Estados Unidos en los últimos 25 años.Este dossier incluye, </w:t>
      </w:r>
      <w:r>
        <w:rPr>
          <w:i/>
          <w:iCs/>
          <w:lang w:val="es-ES_tradnl"/>
        </w:rPr>
        <w:t>inter alia</w:t>
      </w:r>
      <w:r>
        <w:rPr>
          <w:lang w:val="es-ES_tradnl"/>
        </w:rPr>
        <w:t>, todos los crímenes perpetrados en Irán por el gobierno estadounidense, en particular el golpe de Estado de 1953, motivado y llevado a cabo por la CIA, el derrocamiento del gobierno nacional legal del Dr. Mossadegh, el restablecimiento del Shah y su régimen que estaba bajo el control de los intereses estadounidenses, y todas las consecuencias sociales, económicas, culturales y políticas de las intervenciones directas e indirectas en nuestros asunto internos, así como las graves, flagrantes y continuas violaciones de todas las normas internacionales, cometidas por los Estados Unidos en Irán.”</w:t>
      </w:r>
    </w:p>
    <w:p>
      <w:pPr>
        <w:pStyle w:val="Normal"/>
        <w:rPr>
          <w:lang w:val="es-ES_tradnl"/>
        </w:rPr>
      </w:pPr>
      <w:r>
        <w:rPr>
          <w:lang w:val="es-ES_tradnl"/>
        </w:rPr>
      </w:r>
    </w:p>
    <w:p>
      <w:pPr>
        <w:pStyle w:val="Normal"/>
        <w:rPr>
          <w:lang w:val="es-ES_tradnl"/>
        </w:rPr>
      </w:pPr>
      <w:r>
        <w:rPr>
          <w:lang w:val="es-ES_tradnl"/>
        </w:rPr>
        <w:t xml:space="preserve">36. La Corte, sin embargo, en su Resolución de 15 de diciembre 1979, dejó claro que la toma de la Embajada y Consulados de los Estados Unidos y la detención de personas internacionalmente protegidas en calidad de rehenes no puede ser considerado como algo “secundario” o “marginal”, teniendo en cuenta la importancia de los principios involucrados. También se refirió a una declaración del Secretario General de las Naciones Unida, y a la resolución 457 (1979) del Consejo de Seguridad, como evidencia de la importancia que la comunidad internacional en su conjunto otorga a la observancia de esos principios en este caso así como de su preocupación por el peligroso nivel de tensión entre Irán y los Estados Unidos. La Corte, al mismo tiempo, señaló que ninguna disposición de su Estatuto o de sus Reglas contempla que la Corte debe declinar de conocer de un aspecto de una controversia por el solo hecho de que la disputa tiene otros aspectos, por importantes que estos sean. Adicionalmente subrayó que, si el gobierno iraní consideraba que las supuestas actividades de los Estados Unidos en Irán tenían una conexión cercana con la materia de la demanda de los Estados Unidos, estaba abierta para el gobierno la posibilidad de presentar a la Corte sus propios argumentos relativos a esas actividades ya sea por medio de una defensa en una Contramemoria o por medio de una Contrademanda. </w:t>
      </w:r>
    </w:p>
    <w:p>
      <w:pPr>
        <w:pStyle w:val="Normal"/>
        <w:rPr>
          <w:lang w:val="es-ES_tradnl"/>
        </w:rPr>
      </w:pPr>
      <w:r>
        <w:rPr>
          <w:lang w:val="es-ES_tradnl"/>
        </w:rPr>
      </w:r>
    </w:p>
    <w:p>
      <w:pPr>
        <w:pStyle w:val="Normal"/>
        <w:rPr>
          <w:lang w:val="es-ES"/>
        </w:rPr>
      </w:pPr>
      <w:r>
        <w:rPr>
          <w:lang w:val="es-CL"/>
        </w:rPr>
        <w:t>37. El gobierno iraní, sin perjuicio de los términos de la resolución de la Corte, no presentó ninguna alegación y no compareció ante la Corte. Por decisión propia, por lo tanto, ha dejado pasar las oportunidades ofrecidas a ella por el Estatuto y las Reglas de la Corte para presentar evidencias y argumentos en apoyo de su posición relativa al “problema mayor”. Incluso en su posterior carta de 16 de marzo de 1980, el gobierno de Irán se limitó a repetir lo que había dicho en su carta del 9 de diciembre de 1979, sin ofrecer ninguna explicación relativa a los puntos respecto de los cuales la Corte había llamado la atención en su Resolución de 15 de diciembre de 1979. Irán no ha otorgado ninguna explicación de las razones por las que considera que las violaciones del derecho diplomático y consular alegadas en la demanda de los Estados Unidos no puedan ser examinadas por la Corte separadamente de lo que ella describe como la “situación general”, refiriéndose a “más de 25 años de continua interferencia de los Estados Unidos en los asuntos internos de Irán”. Ni tampoco ha hecho un intento de explicar, menos aún definir, qué conexión, jurídica o práctica, existe entre la “situación general” relativa a sus reclamos contra los Estados Unidos y los hechos particulares que dieron origen a los reclamos de los Estados Unidos en el presente caso, que, en su opinión, precluya la posibilidad de la Corte de examinar separadamente esos reclamos. Esto era del todo necesario ya que</w:t>
      </w:r>
      <w:r>
        <w:rPr>
          <w:lang w:val="es-ES_tradnl"/>
        </w:rPr>
        <w:t xml:space="preserve"> las controversias jurídicas entre Estados soberanos, por su propia naturaleza, suelen ocurrir en contextos políticos y frecuentemente constituyen sólo un elemento dentro de una controversia más amplia y de larga duración entre los Estados envueltos. A  pesar de ello, nunca se ha expuesto antes la visión según la cual por ser la controversia jurídica sometida a la Corte sólo un aspecto de una controversia política, la Corte debería declinar resolver para la partes la cuestión jurídica existente entre ellas. Tampoco se puede encontrar base alguna para esta posición que se desprenda de las funciones o de la jurisdicción de la Corte, ya sea en la Carta o en el Estatuto de la Corte; si la Corte aceptara esta visión, contrariando su establecida jurisprudencia, impondría una restricción muy amplia e ilimitada sobre el rol de la Corte en la solución pacífica de las controversias internacionales.</w:t>
      </w:r>
    </w:p>
    <w:p>
      <w:pPr>
        <w:pStyle w:val="Normal"/>
        <w:rPr>
          <w:lang w:val="es-ES"/>
        </w:rPr>
      </w:pPr>
      <w:r>
        <w:rPr>
          <w:lang w:val="es-ES"/>
        </w:rPr>
      </w:r>
    </w:p>
    <w:p>
      <w:pPr>
        <w:pStyle w:val="Normal"/>
        <w:rPr>
          <w:lang w:val="es-CL"/>
        </w:rPr>
      </w:pPr>
      <w:r>
        <w:rPr>
          <w:lang w:val="es-CL"/>
        </w:rPr>
        <w:t>95. Por estas razones, la Corte,</w:t>
      </w:r>
    </w:p>
    <w:p>
      <w:pPr>
        <w:pStyle w:val="Normal"/>
        <w:rPr>
          <w:lang w:val="es-CL"/>
        </w:rPr>
      </w:pPr>
      <w:r>
        <w:rPr>
          <w:lang w:val="es-CL"/>
        </w:rPr>
      </w:r>
    </w:p>
    <w:p>
      <w:pPr>
        <w:pStyle w:val="Normal"/>
        <w:numPr>
          <w:ilvl w:val="0"/>
          <w:numId w:val="2"/>
        </w:numPr>
        <w:rPr/>
      </w:pPr>
      <w:r>
        <w:rPr>
          <w:lang w:val="es-CL"/>
        </w:rPr>
        <w:t xml:space="preserve">Por 13 votos contra 2, </w:t>
      </w:r>
      <w:r>
        <w:rPr>
          <w:i/>
          <w:lang w:val="es-CL"/>
        </w:rPr>
        <w:t>Decide</w:t>
      </w:r>
      <w:r>
        <w:rPr>
          <w:lang w:val="es-CL"/>
        </w:rPr>
        <w:t xml:space="preserve"> que la República Islámica de Irán, por la conducta que la Corte ha dado por establecida en esta sentencia, ha violado en varios respectos, y se encuentra todavía violando, las obligaciones que de acuerdo a las convenciones internacionales vigentes entre ambos países tiene para con los Estados Unidos de América, así como también aquellas obligaciones que emanan de antiguas normas del derecho internacional general.</w:t>
      </w:r>
    </w:p>
    <w:p>
      <w:pPr>
        <w:pStyle w:val="Normal"/>
        <w:numPr>
          <w:ilvl w:val="0"/>
          <w:numId w:val="2"/>
        </w:numPr>
        <w:rPr/>
      </w:pPr>
      <w:r>
        <w:rPr>
          <w:lang w:val="es-CL"/>
        </w:rPr>
        <w:t xml:space="preserve">Por 13 votos contra 2, </w:t>
      </w:r>
      <w:r>
        <w:rPr>
          <w:i/>
          <w:lang w:val="es-CL"/>
        </w:rPr>
        <w:t>Decide</w:t>
      </w:r>
      <w:r>
        <w:rPr>
          <w:lang w:val="es-CL"/>
        </w:rPr>
        <w:t xml:space="preserve"> que el incumplimiento de estas obligaciones, de acuerdo al derecho internacional, conlleva responsabilidad por parte de la República Islámica de Irán hacia los Estados Unidos de América.</w:t>
      </w:r>
    </w:p>
    <w:p>
      <w:pPr>
        <w:pStyle w:val="Normal"/>
        <w:numPr>
          <w:ilvl w:val="0"/>
          <w:numId w:val="2"/>
        </w:numPr>
        <w:rPr>
          <w:lang w:val="es-CL"/>
        </w:rPr>
      </w:pPr>
      <w:r>
        <w:rPr>
          <w:lang w:val="es-CL"/>
        </w:rPr>
        <w:t>Unanimente,</w:t>
      </w:r>
    </w:p>
    <w:p>
      <w:pPr>
        <w:pStyle w:val="Normal"/>
        <w:rPr/>
      </w:pPr>
      <w:r>
        <w:rPr>
          <w:i/>
          <w:lang w:val="es-CL"/>
        </w:rPr>
        <w:t>Decide</w:t>
      </w:r>
      <w:r>
        <w:rPr>
          <w:lang w:val="es-CL"/>
        </w:rPr>
        <w:t xml:space="preserve"> que el gobierno de la República Islámica de Irán debe tomar inmediatamente todos los pasos necesarios para reparar esta situación que se ha producido como consecuencia de los eventos del 4 de noviembre de 1979 y de lo que siguió a esos eventos, y que con ese objeto:</w:t>
      </w:r>
    </w:p>
    <w:p>
      <w:pPr>
        <w:pStyle w:val="Normal"/>
        <w:numPr>
          <w:ilvl w:val="0"/>
          <w:numId w:val="1"/>
        </w:numPr>
        <w:rPr>
          <w:lang w:val="es-CL"/>
        </w:rPr>
      </w:pPr>
      <w:r>
        <w:rPr>
          <w:lang w:val="es-CL"/>
        </w:rPr>
        <w:t>debe inmediatamente poner fin a la detención ilegal  del Encargado de Negocios de los Estados Unidos y del resto del personal diplomático y consular y de los otros nacionales estadounidenses que se encuentran como rehenes en Irán, y debe proceder a liberar y todos y cada uno de ellos y entregarlos a un tercer Estado (Artículo 45 de la Convención de Viena sobre Relaciones Diplomáticas de 1961).</w:t>
      </w:r>
    </w:p>
    <w:p>
      <w:pPr>
        <w:pStyle w:val="Normal"/>
        <w:numPr>
          <w:ilvl w:val="0"/>
          <w:numId w:val="1"/>
        </w:numPr>
        <w:pBdr>
          <w:bottom w:val="single" w:sz="6" w:space="1" w:color="000000"/>
        </w:pBdr>
        <w:rPr>
          <w:lang w:val="es-CL"/>
        </w:rPr>
      </w:pPr>
      <w:r>
        <w:rPr>
          <w:lang w:val="es-CL"/>
        </w:rPr>
        <w:t>............</w:t>
      </w:r>
    </w:p>
    <w:p>
      <w:pPr>
        <w:pStyle w:val="Normal"/>
        <w:numPr>
          <w:ilvl w:val="0"/>
          <w:numId w:val="1"/>
        </w:numPr>
        <w:pBdr>
          <w:bottom w:val="single" w:sz="6" w:space="1" w:color="000000"/>
        </w:pBdr>
        <w:rPr>
          <w:lang w:val="es-CL"/>
        </w:rPr>
      </w:pPr>
      <w:r>
        <w:rPr>
          <w:lang w:val="es-CL"/>
        </w:rPr>
        <w:t>..........</w:t>
      </w:r>
    </w:p>
    <w:p>
      <w:pPr>
        <w:pStyle w:val="Normal"/>
        <w:pBdr>
          <w:bottom w:val="single" w:sz="6" w:space="1" w:color="000000"/>
        </w:pBdr>
        <w:rPr>
          <w:lang w:val="es-CL"/>
        </w:rPr>
      </w:pPr>
      <w:r>
        <w:rPr>
          <w:lang w:val="es-CL"/>
        </w:rPr>
      </w:r>
    </w:p>
    <w:p>
      <w:pPr>
        <w:pStyle w:val="Normal"/>
        <w:rPr>
          <w:lang w:val="es-CL"/>
        </w:rPr>
      </w:pPr>
      <w:r>
        <w:rPr>
          <w:lang w:val="es-CL"/>
        </w:rPr>
      </w:r>
    </w:p>
    <w:p>
      <w:pPr>
        <w:pStyle w:val="Normal"/>
        <w:rPr>
          <w:lang w:val="es-CL"/>
        </w:rPr>
      </w:pPr>
      <w:r>
        <w:rPr>
          <w:lang w:val="es-CL"/>
        </w:rPr>
        <w:t>En el intertanto, mientras este caso todavía se encontraba pendiente ante la Corte Internacional de Justicia, los Estados Unidos intentó rescatar a los rehenes a través de una operación militar que se llevó a cabo los días 24 y 24 de abril de 1980. Esta operación de rescate no fue exitosa.</w:t>
      </w:r>
    </w:p>
    <w:p>
      <w:pPr>
        <w:pStyle w:val="Normal"/>
        <w:rPr>
          <w:lang w:val="es-CL"/>
        </w:rPr>
      </w:pPr>
      <w:r>
        <w:rPr>
          <w:lang w:val="es-CL"/>
        </w:rPr>
      </w:r>
    </w:p>
    <w:p>
      <w:pPr>
        <w:pStyle w:val="Normal"/>
        <w:rPr>
          <w:lang w:val="es-CL"/>
        </w:rPr>
      </w:pPr>
      <w:r>
        <w:rPr>
          <w:lang w:val="es-CL"/>
        </w:rPr>
        <w:t>Finalmente Irán liberó a los rehenes en enero de 1981, siete meses después del fallo de la Corte Internacional de Justicia. Esto se logró a través de la firma de un acuerdo entre Irán y los Estados Unidos (la Declaración de Argelia) por el cual Irán se comprometió a liberar a los rehenes y los Estados Unidos se comprometió a derogar las sanciones económicas tomadas en contra de Irán, así como también a no proseguir con la demanda internacional ante la Corte Internacional de Justicia.</w:t>
      </w:r>
    </w:p>
    <w:p>
      <w:pPr>
        <w:pStyle w:val="Normal"/>
        <w:rPr>
          <w:lang w:val="es-CL"/>
        </w:rPr>
      </w:pPr>
      <w:r>
        <w:rPr>
          <w:lang w:val="es-CL"/>
        </w:rPr>
      </w:r>
    </w:p>
    <w:p>
      <w:pPr>
        <w:pStyle w:val="Normal"/>
        <w:rPr>
          <w:lang w:val="es-CL"/>
        </w:rPr>
      </w:pPr>
      <w:r>
        <w:rPr>
          <w:lang w:val="es-CL"/>
        </w:rPr>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21:27:00Z</dcterms:created>
  <dc:creator>Ximena Fuentes</dc:creator>
  <dc:description/>
  <cp:keywords/>
  <dc:language>en-US</dc:language>
  <cp:lastModifiedBy>Ximena Fuentes</cp:lastModifiedBy>
  <cp:lastPrinted>2007-03-09T18:14:00Z</cp:lastPrinted>
  <dcterms:modified xsi:type="dcterms:W3CDTF">2007-03-09T21:27:00Z</dcterms:modified>
  <cp:revision>2</cp:revision>
  <dc:subject/>
  <dc:title>Caso: Personal Diplomático y Consular de los Estados Unidos en Teherán, CIJ (1980)</dc:title>
</cp:coreProperties>
</file>