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7200"/>
        <w:gridCol w:w="126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Programa del Curso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apítulos del programa de la Escuela, dónde se incorporan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Clases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 La Sociedad Anónim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a Sociedad Anónima, Intermediación, Gobiernos Corporativos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 Caracteres y Clasificaciones, incluye: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as nuevas nociones aplicables para clasificar las sociedades de uno y otro tipo y sus normas aplicable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ciones históricas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stituciones y personas vinculadas a la materia, visión gener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- Sociedad Anónima.</w:t>
              <w:br/>
              <w:t xml:space="preserve">a) Definición </w:t>
              <w:br/>
              <w:t>b) Naturaleza Jurídica</w:t>
              <w:br/>
              <w:t>c) Tipos de sociedades Anónima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 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 Las sociedades anónimas, la Superintendencia de Valores y Seguros y el mercado de capitales, incluye: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uladores de SA, tipos de regulación y fiscalización externa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o de Valo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rcado de Valores, organización y comprensión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ia a instrumentos transables en el Mercado de Valore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ciedades anónimas y sus entidades relacionadas, matrices, filiales, coligadas, “subsidiarias”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upos empresariales, personas relacionadas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trol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gencias de SA extranjer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1.1 d) Fiscalización. Obligatoria y voluntaria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 g) Intermediación, corredoras de bolsa y corredoras de valores. Obligaciones.</w:t>
              <w:br/>
              <w:t xml:space="preserve">h) Bonos. Emisión y colocación en el mercado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 e) Filiales y coligadas </w:t>
              <w:br/>
              <w:t xml:space="preserve">f) Controlador. Grupo empresarial y Personas relacionadas. Acuerdos de actuación conjunta. Toma de control.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Agencias de sociedades anónimas extranjeras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Sociedades especiales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 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Constitución, sanciones, saneamiento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 Constitución. </w:t>
              <w:br/>
              <w:t>a) Requisitos de existencia y requisitos de validez.</w:t>
              <w:br/>
              <w:t>b) Vicios, nulidad, efectos.</w:t>
              <w:br/>
              <w:t>c) Saneamiento y sus limitacion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 + 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Pactos de accionistas, alcances, exigibilidad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 g) Pactos de accionistas, su naturaleza, extensiones y límites. Acuerdos o pactos más utilizados, especialmente en la limitación de cesión de acciones y en la administración. 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Patrimonio, capital, variación del capital, incluye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nformación del capit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ortes, tipos, valorizacion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go de aport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trimonio neto, partida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os de aumento del capit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sos de disminución del capital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dquisición por la sociedad de sus propias acciones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lución, aplicación del principio de mayorí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El Capital y las acciones</w:t>
              <w:br/>
              <w:t>a) Tipos de capital: suscrito, pagado, nominal, real o patrimonial. Modificación de pleno derecho.</w:t>
              <w:br/>
              <w:t>b) Formas de pago.</w:t>
              <w:br/>
              <w:t>c) Aumentos de capital y disminu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 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La acción, conceptos, clases, derechos políticos y económicos, circulación, preferencias, incluye: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rden pedagógico de los derechos de los accionist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plicación de los derechos de accionistas que no se revisan en otras secciones del program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 d) Acciones. Naturaleza jurídica. Tipos de acciones. Ordinarias y Preferidas</w:t>
              <w:br/>
              <w:t>e) Adquisición de acciones, formas.</w:t>
              <w:br/>
              <w:t xml:space="preserve">f) Valor nominal, valor libro, valor bursátil 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e) Derecho a ceder la ac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) Derecho a opción preferente en los aumentos de capital</w:t>
              <w:br/>
              <w:t>g) Derecho a reti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 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Oferta Pública de Adquisición de Ac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Y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Adquisición por la sociedad de sus propias ac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erá bajo el capítulo 1.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 Administración, órganos societarios, directorio, junta, gerente, ejecutivos, representante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revisará todo lo relativo a la estructura interna de la S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upramayorías de directorios y juntas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4 b) Derecho a voz y voto en las Juntas de Accionistas</w:t>
              <w:br/>
              <w:t xml:space="preserve">h) Derecho a hacer convocar a junta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) Derecho a formular observa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Administración: Directorio y Juntas de accionistas: Ordinarias y Extraordinarias.</w:t>
              <w:br/>
              <w:t xml:space="preserve">a) Gobiernos corporativos. Directorios Provisionales y Definitivos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h) Acuerdos de Junta, con quórum ordinario y especial. Derecho de retiro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/AMY 4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0 La cuestión del interés social por oposición al interés particular, responsabilidades. Conflictos de interés. Actos y contratos con personas relacionada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2"/>
                <w:szCs w:val="22"/>
              </w:rPr>
              <w:t>Incluye la defensa de Derechos de Accionistas Minoritarios.</w:t>
              <w:br/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 b) Deberes fiduciarios de la administración.</w:t>
              <w:br/>
              <w:t>c) Estatuto de responsabilidad de Director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Conflicto de Interés y Uso de información privilegiada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1 Derecho de información de los antecedentes sociales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ye el derecho al acceso de información para due diligence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 Derechos de los accionistas. Defensa Derechos de Accionistas Minoritarios.</w:t>
              <w:br/>
              <w:t>a) Derecho a la Inform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aller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 + IA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2 Fiscalización, control de la administración, comité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ia a control por entidades gubernamentale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uditores e inspectores de cuentas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s indirectas de control: Clasificadores de Riesgo, el mercad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 Fiscalización: interna y exter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/ AMY 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3 Balances, utilidades, dividendos, activos y pasivos sociales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cluye referencia a contabilidad financiera y tributaria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ferencia a IFRS y GAAP Chileno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tamientos de pérdidas, utilidades, goodwil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) Derecho a las utilidades o dividendo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 Transformación, Fusión, Divis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 Transformación, fusión y división de sociedad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 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 Disolu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 Disolución y liquidación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 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 Liquidación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 verá en conjunto con disolu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) Derecho a los repartos en la liquidació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 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 Aplicaciones en la Sociedad por Ac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 Títulos de Crédito y Títulos Valores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ITULO II  Los títulos de crédito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 Nocione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Concepto</w:t>
              <w:br/>
              <w:t>b. Evolución del Concepto</w:t>
              <w:br/>
              <w:t>g. Los principios cambiarios:</w:t>
              <w:br/>
              <w:t>- Necesariedad,</w:t>
              <w:br/>
              <w:t>- Literalidad,</w:t>
              <w:br/>
              <w:t>- Autonomía,</w:t>
              <w:br/>
              <w:t>- Abstracción,</w:t>
              <w:br/>
              <w:t>- Independencia de las prestaciones,</w:t>
              <w:br/>
              <w:t>- Libre circulación cambiaria.</w:t>
              <w:br/>
              <w:t>h. Jurisprudencia de los Tribunales Superiores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/ AMY 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 Características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Características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/ A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 Clasificación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Clasificaciones</w:t>
              <w:br/>
              <w:t>e. Cesión de créditos, nominativos, a la orden y al portador.</w:t>
              <w:b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 / AMY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 La letra de camb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ULO III LA LETRA DE CAMBI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. Librami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. Aceptación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 Endos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. Av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. Vencimien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Pag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. Protest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. Acciones de Co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 5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5 El pagaré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ULO IV EL PAGARÉ</w:t>
              <w:br/>
              <w:t>a. Suscripción,</w:t>
              <w:br/>
              <w:t>b. Vencimientos,</w:t>
              <w:br/>
              <w:t>c. Cláusula de Aceleración</w:t>
              <w:br/>
              <w:t>d. Protesto</w:t>
              <w:br/>
              <w:t>e. Acciones de Co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 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6 La cuenta corriente y el cheque. La cuenta corriente mercantil y la cuenta corriente bancaria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APITULO V CUENTA CORRIENTE BANCARIA</w:t>
              <w:br/>
              <w:br/>
              <w:t>CAPITULO VI EL CHEQUE</w:t>
              <w:br/>
              <w:t>a. Requisitos</w:t>
              <w:br/>
              <w:t>b. Clasificaciones</w:t>
              <w:br/>
              <w:t>c. Plazos de Caducidad</w:t>
              <w:br/>
              <w:t>d. Falta de Pago</w:t>
              <w:br/>
              <w:t>e. Protestos</w:t>
              <w:br/>
              <w:t>f. Acciones de Cobr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 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7 Otros títulos valor y derechos valor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mbiciono referirme a operaciones de crédito y garantía usadas en el mundo de negocios actual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. Nuevas Normas sobre Cobro de Facturas y Cesión de Créditos, ley 19.98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A 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  <w:br/>
        <w:br/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1418" w:right="1418" w:gutter="0" w:header="709" w:top="1701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64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  <w:lang w:val="es-CL"/>
      </w:rPr>
    </w:pPr>
    <w:r>
      <w:rPr>
        <w:sz w:val="16"/>
        <w:szCs w:val="16"/>
        <w:lang w:val="es-CL"/>
      </w:rPr>
      <w:t>Derecho Comercial II</w:t>
    </w:r>
  </w:p>
  <w:p>
    <w:pPr>
      <w:pStyle w:val="Header"/>
      <w:rPr>
        <w:sz w:val="16"/>
        <w:szCs w:val="16"/>
        <w:lang w:val="es-CL"/>
      </w:rPr>
    </w:pPr>
    <w:r>
      <w:rPr>
        <w:sz w:val="16"/>
        <w:szCs w:val="16"/>
        <w:lang w:val="es-CL"/>
      </w:rPr>
      <w:t>Segundo Semestre 2010</w:t>
    </w:r>
  </w:p>
  <w:p>
    <w:pPr>
      <w:pStyle w:val="Header"/>
      <w:rPr>
        <w:sz w:val="16"/>
        <w:szCs w:val="16"/>
        <w:lang w:val="es-CL"/>
      </w:rPr>
    </w:pPr>
    <w:r>
      <w:rPr>
        <w:sz w:val="16"/>
        <w:szCs w:val="16"/>
        <w:lang w:val="es-CL"/>
      </w:rPr>
      <w:t>Octavio Bofill G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10:34:00Z</dcterms:created>
  <dc:creator>obofill</dc:creator>
  <dc:description/>
  <cp:keywords/>
  <dc:language>en-US</dc:language>
  <cp:lastModifiedBy>obofill</cp:lastModifiedBy>
  <dcterms:modified xsi:type="dcterms:W3CDTF">2010-08-23T21:15:00Z</dcterms:modified>
  <cp:revision>5</cp:revision>
  <dc:subject/>
  <dc:title>1 La Sociedad Anónima</dc:title>
</cp:coreProperties>
</file>