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egundo semestre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6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l 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echo Comercial I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dades Anónimas y Títulos de Crédito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le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bligatorio, optativo o electiv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gatorio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t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echo Comercial I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Crédit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escripción del 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semestral, exige buen conocimiento en materia de contratos civiles y comerciales y en sociedades. Exige preparación paralela de parte del alumno. La asistencia a clases es importante. Habrá apoyo con talleres y ayudantes.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Objetivos Genera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itir a los alumnos comprender la temática, normativa y aplicación práctica de las Sociedades Anónimas y de los Títulos de Crédi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Objetivos específic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r de comprender las figuras societarias chilen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r las entidades reguladas y desregulad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r lo aprendido en materia de sociedades anónimas a una sociedad por ac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 el fenómeno del crédito mercantil y aplicarlo en los instrumentos formales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 Contenid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 Sociedad Anón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Caracteres y Clasifica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Las sociedades anónimas, la Superintendencia de Valores y Seguros y el mercado de capit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Constitución, sanciones, saneami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Pactos de accionistas, alcances, exigibilid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 Patrimonio, capital, variación del capit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La acción, conceptos, clases, derechos políticos y económicos, circulación, preferenci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Oferta Pública de Adquisición de Ac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Adquisición por la sociedad de sus propias ac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Administración, órganos societarios, directorio, junta, gerente, ejecutivos, representan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La cuestión del interés social por oposición al interés particular, responsabilidades. Conflictos de interés. Actos y contratos con personas relacionad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1 Derecho de información de los antecedentes social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Fiscalización, control de la administración, comit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 Balances, utilidades, dividendos, activos y pasivos soci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 Transformación, Fusión, Divis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 Disoluc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 Liquidac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 Aplicaciones en la Sociedad por Ac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Títulos de Crédito y Títulos Valo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No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Característic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lasificac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La letra de camb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El pagar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La cuenta corriente y el cheque. La cuenta corriente mercantil y la cuenta corriente banc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Otros títulos valor y derechos val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Régimen de asistenc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lases ocurrirán los días </w:t>
            </w:r>
            <w:r>
              <w:rPr>
                <w:bCs/>
                <w:sz w:val="22"/>
                <w:szCs w:val="22"/>
              </w:rPr>
              <w:t>martes (sala 3) y miércoles (sala 202) de 9,45 a 10,55 horas y los jueves (sala 3) de 11,10 a 12,20 hor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xigirá un 50% de asistencia mínima.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 Controles y ponderación de los mism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rá una primera prueba escrita, una segunda prueba oral, de igual ponderación, y un examen final oral.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. Metodologí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asumirá la lectura y entendimiento previo de los pasajes más importantes del derecho societario y de contratos civiles y comerciales. Sobre esa base se impartirán clases que requerirán activa participación de los alumnos, de modo que – en el ideal - sólo algunas de las clases tiendan a profundizar en los principios del derecho de las sociedades anónimas y títulos de crédito y en sus manifestaciones positivas. Se entregará o referirá material escrito necesario para adquirir el soporte de conocimientos que se complementará con las explicaciones de clase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clases son activas, el profesor presenta material de respaldo y recomienda lecturas para cada tema. Se explicarán las instituciones, se referirán fallos judiciales y otras fuentes del derecho, directas e indirectas,  para una mejor explicación. Los alumnos deberán estudiar por su cuenta, en particular los textos positivos aplicables.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. Bibliografí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Derecho Comer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eza Ovalle Gonzalo (3 Tomo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 Jurídica Conosur Ltd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iago, 1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Socieda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elma Accorsi, Alva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 Jurídica de Ch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iago, Agosto 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o I y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Restricciones Estatutarias a la Libre Transmisibilidad de las Ac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seta Pont, Manu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 Tecnos, Madrid, 1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4 </w:t>
            </w:r>
            <w:r>
              <w:rPr>
                <w:sz w:val="22"/>
                <w:szCs w:val="22"/>
                <w:lang w:val="es-CL"/>
              </w:rPr>
              <w:t>Sociedades, Luis Morand, Editorial Jurídica</w:t>
            </w:r>
          </w:p>
          <w:p>
            <w:pPr>
              <w:pStyle w:val="Normal"/>
              <w:rPr>
                <w:sz w:val="22"/>
                <w:szCs w:val="22"/>
                <w:lang w:val="es-CL"/>
              </w:rPr>
            </w:pPr>
            <w:r>
              <w:rPr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Sociedades Anónimas y Valo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ndio de la Legislación y Jurispruden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ro Ossandón, Hern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úa Ramírez, Carl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 Jurídica de Chile - Santiago, 19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 Letra de Cambio y Pagar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Nº 18.0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elma A., Alva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ial Jurídica de Chile, 1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. Calendari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brá clases entre el lunes 9 de agosto y el viernes 19 de noviemb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 control, escrito, jueves 30 de septiembr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gundo control, en principio será oral, jueves 18 de noviemb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en oral, martes 21 de diciemb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699" w:right="1699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3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b/>
      <w:color w:val="FFFFFF"/>
      <w:u w:val="none"/>
    </w:rPr>
  </w:style>
  <w:style w:type="character" w:styleId="InternetLink">
    <w:name w:val="Hyperlink"/>
    <w:basedOn w:val="DefaultParagraphFont"/>
    <w:rPr>
      <w:rFonts w:ascii="Arial" w:hAnsi="Arial" w:cs="Arial"/>
      <w:b/>
      <w:color w:val="FFFF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50:00Z</dcterms:created>
  <dc:creator>iperez</dc:creator>
  <dc:description/>
  <cp:keywords/>
  <dc:language>en-US</dc:language>
  <cp:lastModifiedBy>Octavio Bofill G.</cp:lastModifiedBy>
  <cp:lastPrinted>2010-05-07T15:26:00Z</cp:lastPrinted>
  <dcterms:modified xsi:type="dcterms:W3CDTF">2010-08-09T03:18:00Z</dcterms:modified>
  <cp:revision>5</cp:revision>
  <dc:subject/>
  <dc:title>PROGRAMA</dc:title>
</cp:coreProperties>
</file>