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Antecedentes: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i el año 1 Bolsico vende 5 tipos de bienes: A, B, C, D y E. </w:t>
      </w:r>
    </w:p>
    <w:p>
      <w:pPr>
        <w:pStyle w:val="Normal"/>
        <w:rPr>
          <w:lang w:val="es-CL"/>
        </w:rPr>
      </w:pPr>
      <w:r>
        <w:rPr>
          <w:lang w:val="es-CL"/>
        </w:rPr>
        <w:t>A tiene un valor de mercado de 10; B tiene un valor de mercado de 5; C tiene un valor de mercado de 15; D tiene un valor de mercado de 2; y E tiene un valor de mercado de 10.</w:t>
      </w:r>
    </w:p>
    <w:p>
      <w:pPr>
        <w:pStyle w:val="Normal"/>
        <w:rPr>
          <w:lang w:val="es-CL"/>
        </w:rPr>
      </w:pPr>
      <w:r>
        <w:rPr>
          <w:lang w:val="es-CL"/>
        </w:rPr>
        <w:t>Se venden 10 unidades de A, 15 unidades de B, 5 unidades de C, 50 unidades de D y 5 unidades de E.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i el año 2 Bolsico vende los mismos 5 tipos de bienes: A, B, C, D y E. </w:t>
      </w:r>
    </w:p>
    <w:p>
      <w:pPr>
        <w:pStyle w:val="Normal"/>
        <w:rPr>
          <w:lang w:val="es-CL"/>
        </w:rPr>
      </w:pPr>
      <w:r>
        <w:rPr>
          <w:lang w:val="es-CL"/>
        </w:rPr>
        <w:t>A tiene un valor de mercado de 8; B tiene un valor de mercado de 8; C tiene un valor de mercado de 20; D tiene un valor de mercado de 4; y E tiene un valor de mercado de 8.</w:t>
      </w:r>
    </w:p>
    <w:p>
      <w:pPr>
        <w:pStyle w:val="Normal"/>
        <w:rPr>
          <w:lang w:val="es-CL"/>
        </w:rPr>
      </w:pPr>
      <w:r>
        <w:rPr>
          <w:lang w:val="es-CL"/>
        </w:rPr>
        <w:t>Se venden 15 unidades de A, 20 unidades de B, 10 unidades de C, 25 unidades de D y 10 unidades de E.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i el año 3 Bolsico  vende los mismos 5 tipos de bienes: A, B, C, D y E. </w:t>
      </w:r>
    </w:p>
    <w:p>
      <w:pPr>
        <w:pStyle w:val="Normal"/>
        <w:rPr>
          <w:lang w:val="es-CL"/>
        </w:rPr>
      </w:pPr>
      <w:r>
        <w:rPr>
          <w:lang w:val="es-CL"/>
        </w:rPr>
        <w:t>A tiene un valor de mercado de 10; B tiene un valor de mercado de 10; C tiene un valor de mercado de 15; D tiene un valor de mercado de 8; y E tiene un valor de mercado de 10.</w:t>
      </w:r>
    </w:p>
    <w:p>
      <w:pPr>
        <w:pStyle w:val="Normal"/>
        <w:rPr>
          <w:lang w:val="es-CL"/>
        </w:rPr>
      </w:pPr>
      <w:r>
        <w:rPr>
          <w:lang w:val="es-CL"/>
        </w:rPr>
        <w:t>Se venden 20 unidades de A, 25 unidades de B, 5 unidades de C, 75 unidades de D y 5 unidades de E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¿Cual es el PIB nominal del año 3 y cual el PIB real del año 3 en Bolsico (tomando como año base el año 1)? ¿Cuál es el deflactor del PIB?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Calcule el YeCP en una economía sin gobierno ni comercio internacional, donde el consumo básico o autónomo es 5000, la propensión marginal a ahorrar es 0,2 y la inversión es 500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Una economía sin comercio internacional se define con los siguientes datos: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Co = 3000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c = 0,9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I = 1000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G = 1500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t = 25%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Tr = 250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>
          <w:u w:val="single"/>
          <w:lang w:val="es-ES"/>
        </w:rPr>
      </w:pPr>
      <w:r>
        <w:rPr>
          <w:u w:val="single"/>
          <w:lang w:val="es-ES"/>
        </w:rPr>
        <w:t>Pregunta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a)</w:t>
        <w:tab/>
        <w:t xml:space="preserve">¿Cuales son los multiplicadores de esta economía?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b)</w:t>
        <w:tab/>
        <w:t xml:space="preserve">¿Cuál es el YeCP de esta economía?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c)</w:t>
        <w:tab/>
        <w:t>¿Cuál sería el efecto en el YeCP si se reemplazara el impuesto proporcional existente por uno fijo de 6000?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  <w:t xml:space="preserve">1.- Calcule el Y de equilibrio de corto plazo con los siguientes datos.  </w:t>
      </w:r>
    </w:p>
    <w:p>
      <w:pPr>
        <w:pStyle w:val="Normal"/>
        <w:spacing w:lineRule="auto" w:line="240" w:before="0" w:after="0"/>
        <w:rPr/>
      </w:pPr>
      <w:r>
        <w:rPr>
          <w:lang w:val="es-CL"/>
        </w:rPr>
        <w:t xml:space="preserve">Co = 5000; </w:t>
        <w:br/>
        <w:t xml:space="preserve">I= 500; </w:t>
        <w:br/>
        <w:t xml:space="preserve">multiplicador de la inversión= 2,5; </w:t>
        <w:br/>
        <w:t xml:space="preserve">G=0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s-CL"/>
        </w:rPr>
      </w:pPr>
      <w:r>
        <w:rPr>
          <w:lang w:val="es-CL"/>
        </w:rPr>
        <w:t>Demuestre la relación entre la Inversión y el Ahorro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lang w:val="es-CL"/>
        </w:rPr>
      </w:pPr>
      <w:r>
        <w:rPr>
          <w:lang w:val="es-CL"/>
        </w:rPr>
        <w:t>¿Cual es el efecto en el Y</w:t>
      </w:r>
      <w:r>
        <w:rPr>
          <w:vertAlign w:val="subscript"/>
          <w:lang w:val="es-CL"/>
        </w:rPr>
        <w:t>E</w:t>
      </w:r>
      <w:r>
        <w:rPr>
          <w:lang w:val="es-CL"/>
        </w:rPr>
        <w:t>cp de un aumento de la inversión de 100?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  <w:t xml:space="preserve">2.- Calcule el Y de equilibrio de corto plazo con los siguientes datos.  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  <w:t xml:space="preserve">Co=7500; </w:t>
        <w:br/>
        <w:t xml:space="preserve">I=2000; </w:t>
        <w:br/>
        <w:t xml:space="preserve">s=0,2; </w:t>
        <w:br/>
        <w:t>G=150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s-CL"/>
        </w:rPr>
      </w:pPr>
      <w:r>
        <w:rPr>
          <w:lang w:val="es-CL"/>
        </w:rPr>
        <w:t>¿Cómo se financian la Inversión y el Gasto? Demuéstrel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s-CL"/>
        </w:rPr>
      </w:pPr>
      <w:r>
        <w:rPr>
          <w:lang w:val="es-CL"/>
        </w:rPr>
        <w:t>¿Cual es el efecto en el Y</w:t>
      </w:r>
      <w:r>
        <w:rPr>
          <w:vertAlign w:val="subscript"/>
          <w:lang w:val="es-CL"/>
        </w:rPr>
        <w:t>E</w:t>
      </w:r>
      <w:r>
        <w:rPr>
          <w:lang w:val="es-CL"/>
        </w:rPr>
        <w:t>cp de un aumento de la inversión de 100?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  <w:t xml:space="preserve">3.- Calcule el Y de equilibrio de corto plazo con los siguientes datos.  </w:t>
      </w:r>
    </w:p>
    <w:p>
      <w:pPr>
        <w:pStyle w:val="Normal"/>
        <w:spacing w:lineRule="auto" w:line="240" w:before="0" w:after="0"/>
        <w:rPr>
          <w:lang w:val="es-CL"/>
        </w:rPr>
      </w:pPr>
      <w:r>
        <w:rPr>
          <w:lang w:val="es-CL"/>
        </w:rPr>
        <w:t xml:space="preserve">Co=6000; </w:t>
        <w:br/>
        <w:t xml:space="preserve">I=2000; </w:t>
        <w:br/>
        <w:t xml:space="preserve">c=0,75; </w:t>
        <w:br/>
        <w:t>G=8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s-CL"/>
        </w:rPr>
      </w:pPr>
      <w:r>
        <w:rPr>
          <w:lang w:val="es-CL"/>
        </w:rPr>
        <w:t>¿Cómo se financian la Inversión y el Gasto? Demuéstrel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es-CL"/>
        </w:rPr>
      </w:pPr>
      <w:r>
        <w:rPr>
          <w:lang w:val="es-CL"/>
        </w:rPr>
        <w:t>¿Cuál es el efecto en el Y</w:t>
      </w:r>
      <w:r>
        <w:rPr>
          <w:vertAlign w:val="subscript"/>
          <w:lang w:val="es-CL"/>
        </w:rPr>
        <w:t>E</w:t>
      </w:r>
      <w:r>
        <w:rPr>
          <w:lang w:val="es-CL"/>
        </w:rPr>
        <w:t>cp de un aumento de la inversión de 100?</w:t>
      </w:r>
    </w:p>
    <w:p>
      <w:pPr>
        <w:pStyle w:val="Normal"/>
        <w:spacing w:before="0" w:after="20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22:00Z</dcterms:created>
  <dc:creator> </dc:creator>
  <dc:description/>
  <cp:keywords/>
  <dc:language>en-US</dc:language>
  <cp:lastModifiedBy> </cp:lastModifiedBy>
  <dcterms:modified xsi:type="dcterms:W3CDTF">2010-08-23T03:25:00Z</dcterms:modified>
  <cp:revision>1</cp:revision>
  <dc:subject/>
  <dc:title/>
</cp:coreProperties>
</file>