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LENDARIO DE EVALUACIONES 2º SEMESTRE 2010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CTIVO SEGURIDAD CIUDADANA: ASPECTOS PENALES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. Luis Ducos Kappes.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357"/>
        <w:gridCol w:w="1282"/>
        <w:gridCol w:w="1283"/>
        <w:gridCol w:w="1283"/>
        <w:gridCol w:w="1283"/>
        <w:gridCol w:w="1283"/>
      </w:tblGrid>
      <w:tr>
        <w:trPr/>
        <w:tc>
          <w:tcPr>
            <w:tcW w:w="9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UBRE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ne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t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ércol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ev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ern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áb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mingo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riad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ROL 1 Elect. SEG. CIUDADA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357"/>
        <w:gridCol w:w="1282"/>
        <w:gridCol w:w="1283"/>
        <w:gridCol w:w="1283"/>
        <w:gridCol w:w="1283"/>
        <w:gridCol w:w="1283"/>
      </w:tblGrid>
      <w:tr>
        <w:trPr/>
        <w:tc>
          <w:tcPr>
            <w:tcW w:w="9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IEMBRE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ne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t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ércol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ev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ern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áb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mingo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riad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ONTROL 2 Elect. SEG. CIUDADA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érmino de clas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Z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DO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357"/>
        <w:gridCol w:w="1282"/>
        <w:gridCol w:w="1283"/>
        <w:gridCol w:w="1283"/>
        <w:gridCol w:w="1283"/>
        <w:gridCol w:w="1283"/>
      </w:tblGrid>
      <w:tr>
        <w:trPr/>
        <w:tc>
          <w:tcPr>
            <w:tcW w:w="9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CIEMBRE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ne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t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ércol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ev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ern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áb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mingo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ri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AMEN SEG. CIUDAD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Z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DO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9:37:00Z</dcterms:created>
  <dc:creator>NATI PELLERANO</dc:creator>
  <dc:description/>
  <cp:keywords/>
  <dc:language>en-US</dc:language>
  <cp:lastModifiedBy>NATI PELLERANO</cp:lastModifiedBy>
  <dcterms:modified xsi:type="dcterms:W3CDTF">2010-08-10T20:47:00Z</dcterms:modified>
  <cp:revision>4</cp:revision>
  <dc:subject/>
  <dc:title/>
</cp:coreProperties>
</file>