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vocatori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uerpo de Ayudantes de Criminologí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partamento de Derecho Penal y Ciencias Penal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acultad de Derecho Universidad de Chi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nero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Curso de Criminología del Departamento de Derecho Penal y Ciencias Penales de la Facultad de Derecho de la Universidad de Chile invita a postular a formar parte de su cuerpo de ayudantes.</w:t>
      </w:r>
    </w:p>
    <w:p>
      <w:pPr>
        <w:pStyle w:val="Normal"/>
        <w:rPr/>
      </w:pPr>
      <w:r>
        <w:rPr>
          <w:rFonts w:cs="Arial" w:ascii="Arial" w:hAnsi="Arial"/>
        </w:rPr>
        <w:t>Se seleccionarán seis (6) ayudantes, los que según sus méritos y antecedentes personales serán inscritos en el departamento para desempeñar funciones asociadas al Curso de Criminología de pregrado, cumpliendo labores de coordinación académica, investigación, evaluación y extensión, asumiendo asimismo el deber de formación, entrenamiento y capacitación inherentes a sus funciones.</w:t>
      </w:r>
    </w:p>
    <w:p>
      <w:pPr>
        <w:pStyle w:val="Normal"/>
        <w:rPr/>
      </w:pPr>
      <w:r>
        <w:rPr>
          <w:rFonts w:cs="Arial" w:ascii="Arial" w:hAnsi="Arial"/>
        </w:rPr>
        <w:t>Los interesados deberán remitir sus antecedentes cumplimentando el formulario correspondiente y enviándolo a los correos electrónicos indicados.</w:t>
      </w:r>
    </w:p>
    <w:p>
      <w:pPr>
        <w:pStyle w:val="Normal"/>
        <w:rPr/>
      </w:pPr>
      <w:r>
        <w:rPr>
          <w:rFonts w:cs="Arial" w:ascii="Arial" w:hAnsi="Arial"/>
        </w:rPr>
        <w:t>Los preseleccionados deberán estar disponibles para entrevistas a partir de la segunda quincena de enero.</w:t>
      </w:r>
    </w:p>
    <w:p>
      <w:pPr>
        <w:pStyle w:val="Normal"/>
        <w:rPr/>
      </w:pPr>
      <w:r>
        <w:rPr>
          <w:rFonts w:cs="Arial" w:ascii="Arial" w:hAnsi="Arial"/>
        </w:rPr>
        <w:t xml:space="preserve">Las funciones de ayudante descritas son </w:t>
      </w:r>
      <w:r>
        <w:rPr>
          <w:rFonts w:cs="Arial" w:ascii="Arial" w:hAnsi="Arial"/>
          <w:b/>
        </w:rPr>
        <w:t>ad honore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r favor, complete el formulario con los datos solicitados y remítalo como archivo adjunto al correo electrónico </w:t>
      </w:r>
      <w:hyperlink r:id="rId2">
        <w:r>
          <w:rPr>
            <w:rStyle w:val="InternetLink"/>
            <w:rFonts w:cs="Arial" w:ascii="Arial" w:hAnsi="Arial"/>
          </w:rPr>
          <w:t>dcrimino@uchile.cl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on copia a </w:t>
      </w:r>
      <w:hyperlink r:id="rId3">
        <w:r>
          <w:rPr>
            <w:rStyle w:val="InternetLink"/>
            <w:rFonts w:cs="Arial" w:ascii="Arial" w:hAnsi="Arial"/>
          </w:rPr>
          <w:t>felipeabbott@yahoo.es</w:t>
        </w:r>
      </w:hyperlink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antes del 7 de enero de 2011, a las 12.00 horas,</w:t>
      </w:r>
      <w:r>
        <w:rPr>
          <w:rFonts w:cs="Arial" w:ascii="Arial" w:hAnsi="Arial"/>
        </w:rPr>
        <w:t xml:space="preserve"> indicando, en “Asunto” del correo, “Convocatoria Ayudantes Criminología 2011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29"/>
        <w:gridCol w:w="1729"/>
        <w:gridCol w:w="1729"/>
        <w:gridCol w:w="1729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ELLIDOS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BRES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MESTRE/AÑO en que cursó Criminología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A FINAL Criminología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OTAS FINALES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recho Penal I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Derecho Penal I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recho Penal III (no requisito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erecho Procesal Penal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dique estatus actual (marque X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udiante pregrad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gresado sin examen de grado rendid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gresado con examen de grado rendid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ta examen de grado: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dique estado memoria de licenciatur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valuada (indique nota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crita (indique tema, departamento y profesor guía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No inscri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dique temas de interés para confección de memoria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dique conocimiento y grado de manejo (usuario básico, avanzado, experto) de herramientas informática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MS Office (1) (Outlook, Word, PowerPoint,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MS Office (2)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(Excel, Project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Edición/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ublicación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cumentos - Video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lang w:val="en-US"/>
              </w:rPr>
              <w:t>(Acrobat Creator, Photoshop, Apple Macintosh, otros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net (Navegación/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Programación)</w:t>
            </w:r>
          </w:p>
        </w:tc>
      </w:tr>
      <w:tr>
        <w:trPr/>
        <w:tc>
          <w:tcPr>
            <w:tcW w:w="8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EVEMENTE, DECLARE ACERCA DE SU(S) INTERÉS(ES) Y MOTIVACIÓN(ES) QUE LE LLEVAN A PRESENTARSE A ESTA CONVOCATORIA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crimino@uchile.cl" TargetMode="External"/><Relationship Id="rId3" Type="http://schemas.openxmlformats.org/officeDocument/2006/relationships/hyperlink" Target="mailto:felipeabbott@yahoo.e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5:30:00Z</dcterms:created>
  <dc:creator>Felipe Abbott</dc:creator>
  <dc:description/>
  <cp:keywords/>
  <dc:language>en-US</dc:language>
  <cp:lastModifiedBy>Felipe Abbott</cp:lastModifiedBy>
  <dcterms:modified xsi:type="dcterms:W3CDTF">2010-12-16T16:13:00Z</dcterms:modified>
  <cp:revision>20</cp:revision>
  <dc:subject/>
  <dc:title>Convocatoria</dc:title>
</cp:coreProperties>
</file>