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PO 1.</w:t>
      </w:r>
    </w:p>
    <w:p>
      <w:pPr>
        <w:pStyle w:val="Normal"/>
        <w:rPr/>
      </w:pPr>
      <w:r>
        <w:rPr/>
        <w:t>AYUDANTE: Daniela Becerra.</w:t>
        <w:tab/>
      </w:r>
    </w:p>
    <w:p>
      <w:pPr>
        <w:pStyle w:val="Normal"/>
        <w:rPr/>
      </w:pPr>
      <w:r>
        <w:rPr/>
        <w:t>SALA: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7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1"/>
        <w:gridCol w:w="1301"/>
        <w:gridCol w:w="2420"/>
      </w:tblGrid>
      <w:tr>
        <w:trPr>
          <w:trHeight w:val="25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BARCA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RTINEZ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ASTON ANDRES</w:t>
            </w:r>
          </w:p>
        </w:tc>
      </w:tr>
      <w:tr>
        <w:trPr>
          <w:trHeight w:val="255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EVEDO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A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MILA FERNANDA</w:t>
            </w:r>
          </w:p>
        </w:tc>
      </w:tr>
      <w:tr>
        <w:trPr>
          <w:trHeight w:val="255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EVALO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NCE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CILIA</w:t>
            </w:r>
          </w:p>
        </w:tc>
      </w:tr>
      <w:tr>
        <w:trPr>
          <w:trHeight w:val="255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RIAGADA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UI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ICOLAS ENRIQUE</w:t>
            </w:r>
          </w:p>
        </w:tc>
      </w:tr>
      <w:tr>
        <w:trPr>
          <w:trHeight w:val="255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RTEZ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BAR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EONARDO IGNACIO</w:t>
            </w:r>
          </w:p>
        </w:tc>
      </w:tr>
      <w:tr>
        <w:trPr>
          <w:trHeight w:val="255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CK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BR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OAQUIN</w:t>
            </w:r>
          </w:p>
        </w:tc>
      </w:tr>
      <w:tr>
        <w:trPr>
          <w:trHeight w:val="255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ALLARDO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UTTECKE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RISTOBAL FELIPE</w:t>
            </w:r>
          </w:p>
        </w:tc>
      </w:tr>
      <w:tr>
        <w:trPr>
          <w:trHeight w:val="255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ALLEGOS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GUIRRE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RANCISCA IGNACIA</w:t>
            </w:r>
          </w:p>
        </w:tc>
      </w:tr>
      <w:tr>
        <w:trPr>
          <w:trHeight w:val="255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ERMOSILLA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ONZALE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ELIPE ANDRES</w:t>
            </w:r>
          </w:p>
        </w:tc>
      </w:tr>
      <w:tr>
        <w:trPr>
          <w:trHeight w:val="255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ERRERA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RRE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NIELA LORETO</w:t>
            </w:r>
          </w:p>
        </w:tc>
      </w:tr>
      <w:tr>
        <w:trPr>
          <w:trHeight w:val="255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ONZA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LLEJO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UZ MARIA</w:t>
            </w:r>
          </w:p>
        </w:tc>
      </w:tr>
      <w:tr>
        <w:trPr>
          <w:trHeight w:val="255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ERA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HMIDT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ORGE IGNACIO</w:t>
            </w:r>
          </w:p>
        </w:tc>
      </w:tr>
      <w:tr>
        <w:trPr>
          <w:trHeight w:val="255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VARRETE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RD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RIA PAZ</w:t>
            </w:r>
          </w:p>
        </w:tc>
      </w:tr>
      <w:tr>
        <w:trPr>
          <w:trHeight w:val="255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ÑEZ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RNEJ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RANCISCO JAVIER</w:t>
            </w:r>
          </w:p>
        </w:tc>
      </w:tr>
      <w:tr>
        <w:trPr>
          <w:trHeight w:val="255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VADENEIRA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URTAD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BLO</w:t>
            </w:r>
          </w:p>
        </w:tc>
      </w:tr>
      <w:tr>
        <w:trPr>
          <w:trHeight w:val="255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JAS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L DESPOSIT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VID ANTONIO</w:t>
            </w:r>
          </w:p>
        </w:tc>
      </w:tr>
      <w:tr>
        <w:trPr>
          <w:trHeight w:val="255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HUEZA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LCHE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NIELA MARÍA</w:t>
            </w:r>
          </w:p>
        </w:tc>
      </w:tr>
      <w:tr>
        <w:trPr>
          <w:trHeight w:val="255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QUELLA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CUÑ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RTIN</w:t>
            </w:r>
          </w:p>
        </w:tc>
      </w:tr>
      <w:tr>
        <w:trPr>
          <w:trHeight w:val="255" w:hRule="atLeast"/>
        </w:trPr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ENEGAS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LCHE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RISTOBAL FELIP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2.</w:t>
      </w:r>
    </w:p>
    <w:p>
      <w:pPr>
        <w:pStyle w:val="Normal"/>
        <w:rPr/>
      </w:pPr>
      <w:r>
        <w:rPr/>
        <w:t>AYUDANTE: Jocelyn Díaz.</w:t>
      </w:r>
    </w:p>
    <w:p>
      <w:pPr>
        <w:pStyle w:val="Normal"/>
        <w:rPr/>
      </w:pPr>
      <w:r>
        <w:rPr/>
        <w:t>SALA: 8.</w:t>
      </w:r>
    </w:p>
    <w:p>
      <w:pPr>
        <w:pStyle w:val="Normal"/>
        <w:rPr/>
      </w:pPr>
      <w:r>
        <w:rPr/>
      </w:r>
    </w:p>
    <w:tbl>
      <w:tblPr>
        <w:tblW w:w="4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242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CEVED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EGA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ICOLAS ALFONS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DAR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REL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RIA PAZ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NEDETTI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D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BASTIAN EDILI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RAUCH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QUIRO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MILO ANDRE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L RI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OME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BLO ANDRE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ERNANDE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JA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TALIA IVALU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IPPER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LBARRAN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RA ABIGAIL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ONZALE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MPUER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ELIP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IESCA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EDIN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ERNANDA JESU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ÑIGUE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RALE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TALINA JESU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NRE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RGA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LAUDIO HERIBERT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RAG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RTE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RIA PAZ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Ñ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ERDUG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EGO JOSE LUIS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EREZ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ONZALE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ACELI ALEJANDR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J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STR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IA FRANCISC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AVEDR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STI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LEJANDRO ELEODORO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MI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CAL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ICOLAS MICHAEL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RREALB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TER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ROLINA FERNAND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VALL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LDE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MILA FERN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3.</w:t>
      </w:r>
    </w:p>
    <w:p>
      <w:pPr>
        <w:pStyle w:val="Normal"/>
        <w:rPr/>
      </w:pPr>
      <w:r>
        <w:rPr/>
        <w:t>AYUDANTE: Diva Serra.</w:t>
      </w:r>
    </w:p>
    <w:p>
      <w:pPr>
        <w:pStyle w:val="Normal"/>
        <w:rPr/>
      </w:pPr>
      <w:r>
        <w:rPr/>
        <w:t>SALA: 202.</w:t>
      </w:r>
    </w:p>
    <w:p>
      <w:pPr>
        <w:pStyle w:val="Normal"/>
        <w:rPr/>
      </w:pPr>
      <w:r>
        <w:rPr/>
      </w:r>
    </w:p>
    <w:tbl>
      <w:tblPr>
        <w:tblW w:w="5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1321"/>
        <w:gridCol w:w="2420"/>
      </w:tblGrid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LARCON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RDOÑEZ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TALINA VANESSA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LEMPARTE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AD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NJAMIN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USTAMANTE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GUIRRE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LENTINA JESUS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HEYRE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RAG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RISTIAN IGNACIO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ERNANDEZ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EG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HRISLIE ANDREA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ERRAD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UBNIAK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ICOLE EDEN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ONZALEZ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UERRER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RBARA ALICIA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ONZALEZ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DRIGUE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LEJANDRO MATIAS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M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ALVE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RIK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EA-PLAZ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CHELI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NITO ANDRES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RALES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LM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ESTOR NICOLAS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RALES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QUELME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ELIPE ANTONIO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IEROTIC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ENDI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RANCISCA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INOCHET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UENZALID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RANCISCO JOSE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AVEDRA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MAGGI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RNESTO NICOLAS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LINAS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AT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NIELA CAROLINA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RRES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LLALOBO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BLO ANDRES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GALDE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LV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MILA ANDREA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IELANDT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VARRUBIA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EON ANTON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PO 4.</w:t>
      </w:r>
    </w:p>
    <w:p>
      <w:pPr>
        <w:pStyle w:val="Normal"/>
        <w:rPr/>
      </w:pPr>
      <w:r>
        <w:rPr/>
        <w:t>AYUDANTE: Jessica Zuñiga</w:t>
      </w:r>
    </w:p>
    <w:p>
      <w:pPr>
        <w:pStyle w:val="Normal"/>
        <w:rPr/>
      </w:pPr>
      <w:r>
        <w:rPr/>
        <w:t>SALA: 401.</w:t>
      </w:r>
    </w:p>
    <w:p>
      <w:pPr>
        <w:pStyle w:val="Normal"/>
        <w:rPr/>
      </w:pPr>
      <w:r>
        <w:rPr/>
      </w:r>
    </w:p>
    <w:tbl>
      <w:tblPr>
        <w:tblW w:w="60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2385"/>
        <w:gridCol w:w="2420"/>
      </w:tblGrid>
      <w:tr>
        <w:trPr>
          <w:trHeight w:val="25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ANEDA</w:t>
            </w:r>
          </w:p>
        </w:tc>
        <w:tc>
          <w:tcPr>
            <w:tcW w:w="2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LCAINO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LVARO JOSE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AYA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MIRE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MIRO MATIAS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NTRERAS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NG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ICTOR SALVADOR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RNEJO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GUILER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BASTIAN JESUS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UENTEALBA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LE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N ARIEL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UENTES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EJIA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DRIGO IGNACIO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ONZALEZ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ER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MILA ANDREA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UTIERREZ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YMONDOV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RANTXA TELENIA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EVY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RCHI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REMY DANIEL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EVY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EPULVED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RIA PAZ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UÑOZ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HIGUERA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EGO ANDRES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APADENSKY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QUEL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NJAMIN JOSE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VOGEL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JA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X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TAMALES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UÑO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MINA ALEXANDRA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LVO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ENDEZ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FIA FERNANDA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NDOVAL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RAV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MARA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RIBARRI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ARAMILLO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TALINA CONSTANZA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LENZUELA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TERAKIS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ICOLÁS ANDRÉS</w:t>
            </w:r>
          </w:p>
        </w:tc>
      </w:tr>
      <w:tr>
        <w:trPr>
          <w:trHeight w:val="2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EGERS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E PEREIRA E-MAIA PLICQUE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RIA INES VALENTI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00:00Z</dcterms:created>
  <dc:creator>Diva</dc:creator>
  <dc:description/>
  <cp:keywords/>
  <dc:language>en-US</dc:language>
  <cp:lastModifiedBy>Lucarna05</cp:lastModifiedBy>
  <dcterms:modified xsi:type="dcterms:W3CDTF">2010-10-25T18:00:00Z</dcterms:modified>
  <cp:revision>2</cp:revision>
  <dc:subject/>
  <dc:title>GRUPO 1</dc:title>
</cp:coreProperties>
</file>