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ñor Director de Escuela</w:t>
      </w:r>
    </w:p>
    <w:p>
      <w:pPr>
        <w:pStyle w:val="Normal"/>
        <w:rPr>
          <w:sz w:val="28"/>
          <w:lang w:val="es-MX"/>
        </w:rPr>
      </w:pPr>
      <w:r>
        <w:rPr>
          <w:sz w:val="28"/>
          <w:lang w:val="es-MX"/>
        </w:rPr>
        <w:t>Sra. Directora del Depto. de Derecho Público</w:t>
      </w:r>
    </w:p>
    <w:p>
      <w:pPr>
        <w:pStyle w:val="Normal"/>
        <w:rPr>
          <w:sz w:val="28"/>
          <w:lang w:val="es-MX"/>
        </w:rPr>
      </w:pPr>
      <w:r>
        <w:rPr>
          <w:sz w:val="28"/>
          <w:lang w:val="es-MX"/>
        </w:rPr>
        <w:t>Sres. Profesores,</w:t>
      </w:r>
    </w:p>
    <w:p>
      <w:pPr>
        <w:pStyle w:val="Normal"/>
        <w:rPr>
          <w:sz w:val="28"/>
          <w:lang w:val="es-MX"/>
        </w:rPr>
      </w:pPr>
      <w:r>
        <w:rPr>
          <w:sz w:val="28"/>
          <w:lang w:val="es-MX"/>
        </w:rPr>
        <w:t>Personas invitadas,</w:t>
      </w:r>
    </w:p>
    <w:p>
      <w:pPr>
        <w:pStyle w:val="Normal"/>
        <w:rPr>
          <w:sz w:val="28"/>
          <w:lang w:val="es-MX"/>
        </w:rPr>
      </w:pPr>
      <w:r>
        <w:rPr>
          <w:sz w:val="28"/>
          <w:lang w:val="es-MX"/>
        </w:rPr>
        <w:t>Señores y Señoras</w:t>
      </w:r>
    </w:p>
    <w:p>
      <w:pPr>
        <w:pStyle w:val="Normal"/>
        <w:rPr>
          <w:sz w:val="28"/>
          <w:lang w:val="es-MX"/>
        </w:rPr>
      </w:pPr>
      <w:r>
        <w:rPr>
          <w:sz w:val="28"/>
          <w:lang w:val="es-MX"/>
        </w:rPr>
        <w:t>Estimados Alumnos.</w:t>
      </w:r>
    </w:p>
    <w:p>
      <w:pPr>
        <w:pStyle w:val="Normal"/>
        <w:rPr>
          <w:sz w:val="28"/>
          <w:lang w:val="es-MX"/>
        </w:rPr>
      </w:pPr>
      <w:r>
        <w:rPr>
          <w:sz w:val="28"/>
          <w:lang w:val="es-MX"/>
        </w:rPr>
      </w:r>
    </w:p>
    <w:p>
      <w:pPr>
        <w:pStyle w:val="TextBody"/>
        <w:rPr/>
      </w:pPr>
      <w:r>
        <w:rPr/>
        <w:t>Se me ha pedido que exponga sobre un tema de alta trascendencia, que es sin lugar a dudas si puede un reglamento regular los derechos fundamentales tema en el cual subyace una pregunta anterior entre la ley y el reglamento en la Constitución de 1980.</w:t>
      </w:r>
    </w:p>
    <w:p>
      <w:pPr>
        <w:pStyle w:val="Normal"/>
        <w:jc w:val="both"/>
        <w:rPr>
          <w:sz w:val="28"/>
          <w:lang w:val="es-MX"/>
        </w:rPr>
      </w:pPr>
      <w:r>
        <w:rPr>
          <w:sz w:val="28"/>
          <w:lang w:val="es-MX"/>
        </w:rPr>
      </w:r>
    </w:p>
    <w:p>
      <w:pPr>
        <w:pStyle w:val="Normal"/>
        <w:jc w:val="both"/>
        <w:rPr>
          <w:sz w:val="28"/>
          <w:lang w:val="es-MX"/>
        </w:rPr>
      </w:pPr>
      <w:r>
        <w:rPr>
          <w:sz w:val="28"/>
          <w:lang w:val="es-MX"/>
        </w:rPr>
        <w:t>Un tema central en una sociedad democrática es decidir quien puede regular los derechos y deberes de los individuos. Para resguardar los derechos y deberes de hombre y del ciudadano, tanto de los revolucionarios americanos y luego los franceses, confiaron el ejercicio de la soberanía autoridades selectas por plazos determinados y subordinados para .... la constitución. La ley ha sido de esta manera el cuerpo normativo por esencia del sistema democrático pues en su elaboración trabajan todas las fuerzas políticas representadas  en el Congreso Nacional con transparencia con legislantes igualmente el Presidente de la República. No este el caso, sin embargo que los decretos y reglamentos emanados  del Presidente de la República que expresan solo la opinión  de un órgano unipersonal y a lo sumo de el o los partidos políticos gobernantes sin que esté además,  en su frase pre normativa su fase de elaboración regulada para garantizar  la transparencia y la participación ciudadana.</w:t>
      </w:r>
    </w:p>
    <w:p>
      <w:pPr>
        <w:pStyle w:val="Normal"/>
        <w:jc w:val="both"/>
        <w:rPr>
          <w:sz w:val="28"/>
          <w:lang w:val="es-MX"/>
        </w:rPr>
      </w:pPr>
      <w:r>
        <w:rPr>
          <w:sz w:val="28"/>
          <w:lang w:val="es-MX"/>
        </w:rPr>
      </w:r>
    </w:p>
    <w:p>
      <w:pPr>
        <w:pStyle w:val="Normal"/>
        <w:jc w:val="both"/>
        <w:rPr>
          <w:sz w:val="28"/>
          <w:lang w:val="es-MX"/>
        </w:rPr>
      </w:pPr>
      <w:r>
        <w:rPr>
          <w:sz w:val="28"/>
          <w:lang w:val="es-MX"/>
        </w:rPr>
        <w:t>En la discusión que tenemos por delante, tal es decidir los ámbitos  de competencia de la ley de reglamentos subyace una decisión trascendental, esto es, que tipo de gobierno queremos, y, segundo queremos que sea posible gobernar por decreto. La Constitución de 1925 contempló un concepto formal de la ley, sin que materialmente definiera su contenido, el artículo 44 de la Constitución reservó ciertas materias  con regulación legal pero no impidió que otros ámbitos pudieran igualmente pudieran serlo.  La potestad reglamentaria además, estaba consagrada únicamente como una facultad de ejecución según el artículo 72 de la misma Constitución. Esto permitía que la ley pudiera abarcar las más disímiles  materias y haciéndolo clausuraba dicho campo en su favor. La Constitución de 1980 consagró un sistema de distribución de competencias que yo sostengo cuya real dimensión aún no está establecida. La comisión de estudio que elaboró el anteproyecto de la nueva Constitución  Política de la República buscó manifiestamente y esto lo sabemos, limitar el dominio legal y estaba  de esta manera en forma taxativa  las materias que tenían que ser reguladas por ley en circunstancias que el artículo 66  del proyecto. Igualmente contempló o consagró en forma expresa la potestad reglamentaria autónoma  y la de ejecución en el artículo 37 número  8 de dicho  proyecto. Sin embargo debemos tener presente que esta Comisión de estudio sobre el artículo11 transitorio del proyecto autorizaba al Presidente de la República  a ejercer su potestad reglamentaria sobre las leyes actualmente en vigor que estuvieran fuera del dominio legal.  Vale decir la Comisión de Estudio derechamente asumió el sistema francés , estableció un marco rígido regulatorio de lo que debía ser materia legal, consagró en forma amplia  la potestad reglamentaria autónoma  y de ejecución,  en una disposición transitoria, desregularizó, deslegalizó, todas las materias no contempladas en la numeración taxativa  de lo que tenía ser dominio legal. Sin embargo el Consejo de Estado rechazó esta modificación a la tradición jurídica chilena y restableció el sistema vigente  de la Constitución de 1925 antes reseñado. Ante esta posición diamentralmente distinta sostenida por los órganos asesores, la Junta de Gobierno optó por un camino intermedio o ecléctico pues si bien acogió la tesis de la comisión de estudio  la modificó también sustancialmente, tanto en lo relativo en su consagración formal  como en cuanto a la extensión  e intensidad de la reserva de ley.  En definitiva la Junta de Gobie5no consagró en el artículo 60 el proyecto definitivo pero innovó toda vez que incorporó seis nuevos numerales no previstos originalmente y además incorporó una claúsula general final en el artículo 60 número 20  que señala toda otra norma general de carácter general y obligatorio  que constituye las bases esenciales del ordenamiento jurídico. De esta manera, sostengo yo, la Junta de Gobierno aumentó  con la enumeración del artículo 60 pero igualmente incrementó   la extensión de la reserva legal, eliminando n la práctica la norma de clausura consignada por la comisión de estudio  al incorporar el numeral 20 del artículo 60  pero sin embargo, yo quiero señalar que hay un aspecto que la doctrina no le otorga importancia, y es que la Junta de Gobierno además, eliminó  la discusión transitoria número 11  consagrada por la comisión de estudio  y que era la disposición que des legalizaba  las materias no consignadas en aquel en donde se establecían  lo que era taxativamente materias de ley y no solamente eliminó la disposición transitoria  11 de la Comisión de Estudio sino que la sustituyó  por la disposición sexta transitoria privilegiando el dominio legal ante la potestad reglamentaria toda vez que subsistente la totalidad de las leyes vigentes al momento de aplicarse la constitución de 1980 no asumiendo así el mandato de deslegalizar una parte importante de nuestro sistema de jurídico. En definitiva  la junta de Gobierno  amplió la cantidad de materias  incorporadas en el artículo 60 contempló además el  numeral 20  que era una cláusula general , permitió que alguna de estas materias del artículo 60 adquiriera una mayor intensidad otras una mayor amplitud no aceptó la tesis   de la comisión de estudio  de deslegalizar las materias no comprendidas en el numeral original en el artículo original  y de esta manera modificó sustancialmente  la tesis sostenidas  por la Comisión de Estudio. Sin embargo la Junta llegó más lejos, toda vez que la Comisión de Estudio al referirse a las atribuciones reglamentarias del Presidente de la República señalaba que la potestad reglamentaría se ejercía en todas las materias que no estén taxativamente enumeradas en el artículo 60 se utilizaba la expresión no estén taxativamente  numeradas el artículo 60  mientras que la Junta solamente acotó al respecto que  no sean propias del dominio legal. Esta modificación  en términos a eliminar la expresión taxativamente enumeradas no es una modificación meramente semántica sino que lo que la Junta hizo fue reconocer en el artículo 60 perdía en los hechos su taxatividad, esto es, sus números clausus o la incorporación del numeral 20.</w:t>
      </w:r>
    </w:p>
    <w:p>
      <w:pPr>
        <w:pStyle w:val="Normal"/>
        <w:jc w:val="both"/>
        <w:rPr>
          <w:sz w:val="28"/>
          <w:lang w:val="es-MX"/>
        </w:rPr>
      </w:pPr>
      <w:r>
        <w:rPr>
          <w:sz w:val="28"/>
          <w:lang w:val="es-MX"/>
        </w:rPr>
      </w:r>
    </w:p>
    <w:p>
      <w:pPr>
        <w:pStyle w:val="Normal"/>
        <w:jc w:val="both"/>
        <w:rPr>
          <w:sz w:val="28"/>
          <w:lang w:val="es-MX"/>
        </w:rPr>
      </w:pPr>
      <w:r>
        <w:rPr>
          <w:sz w:val="28"/>
          <w:lang w:val="es-MX"/>
        </w:rPr>
        <w:t>A la luz de la regulación final consignada por la Constitución de 1980 es claro que una parte considerable de la doctrina y de la jurisprudencia del Tribunal Constitucional siguen anclados en la idea original tenida a la vista por la Comisión de Estudio y no asumen la concepción final incorporado en el texto constitucional actual. Que bien si modificó la relación entre ley y reglamento contemplada en la Constitución de 1925 atenuó sustancialmente el modelo francés que inspiró a la Comisión de Estudio. Por eso deseo reiterar que tanto doctrina como la jurisprudencia mayoritaria del tribunal, deslumbrados por la concepción inicial planteado por la Comisión de Estudio ha buscado por medios interpretativos establecer un sistema que no existe pues no fue consagrado en el texto de la Constitución de 1980. Quiero referirme ahora, al tema de la potestad reglamentaria.</w:t>
      </w:r>
    </w:p>
    <w:p>
      <w:pPr>
        <w:pStyle w:val="Normal"/>
        <w:jc w:val="both"/>
        <w:rPr>
          <w:sz w:val="28"/>
          <w:lang w:val="es-MX"/>
        </w:rPr>
      </w:pPr>
      <w:r>
        <w:rPr>
          <w:sz w:val="28"/>
          <w:lang w:val="es-MX"/>
        </w:rPr>
      </w:r>
    </w:p>
    <w:p>
      <w:pPr>
        <w:pStyle w:val="Normal"/>
        <w:jc w:val="both"/>
        <w:rPr>
          <w:sz w:val="28"/>
          <w:lang w:val="es-MX"/>
        </w:rPr>
      </w:pPr>
      <w:r>
        <w:rPr>
          <w:sz w:val="28"/>
          <w:lang w:val="es-MX"/>
        </w:rPr>
        <w:t>De acuerdo al artículo 32 número 8 de la Constitución el Presidente de la República posee una potestad reglamentaria autónoma que se ejerce fuera de, insisto, fuera del ámbito legal y además una potestad reglamentaria de ejecución, tal es,  para aquella para implementar las leyes. Relevante es consignar que esta potestad la ejerce el Presidente de la República en virtud de sus atribuciones amplias que son expresamente consignadas en el artículo 24 de la Constitución. Esto es, porque su autoridad se extiende a cuanto tiene por objeto la conservación del orden público en el interior y la seguridad externa de la república de acuerdo a la constitución y las leyes. Con todo el propio Tribunal Constitucional está encargado que esta atribución la del Presidente de la República incluso su potestad reglamentaria autónoma no contempla ni puede contemplar a dicho Tribunal la regulación de los organismos autónomos que consagra la Constitución. Esta es una cita que se consigna en la sentencia relativa al Banco Central.</w:t>
      </w:r>
    </w:p>
    <w:p>
      <w:pPr>
        <w:pStyle w:val="Normal"/>
        <w:jc w:val="both"/>
        <w:rPr>
          <w:sz w:val="28"/>
          <w:lang w:val="es-MX"/>
        </w:rPr>
      </w:pPr>
      <w:r>
        <w:rPr>
          <w:sz w:val="28"/>
          <w:lang w:val="es-MX"/>
        </w:rPr>
      </w:r>
    </w:p>
    <w:p>
      <w:pPr>
        <w:pStyle w:val="Normal"/>
        <w:jc w:val="both"/>
        <w:rPr>
          <w:sz w:val="28"/>
          <w:lang w:val="es-MX"/>
        </w:rPr>
      </w:pPr>
      <w:r>
        <w:rPr>
          <w:sz w:val="28"/>
          <w:lang w:val="es-MX"/>
        </w:rPr>
        <w:t>Sin embargo no podemos sino reiterar que el Presidente de la República ejerce la potestad reglamentaria únicamente en aquellas materias que no sean propias del dominio legal, por lo que solo definiéndose previamente el dominio legal pueda el Presidente de la República ejercer su potestad autónoma en forma residual. Conforme a este error interpretativo inicial en que yo sostengo que la jurisprudencia y la doctrina quedaron deslumbrados por la tesis sostenida inicialmente por la Comisión de Estudio que no fue acogida por la Constitución se ha buscado permanentemente minimizar el dominio legal e insistir en la existencia de un  modelo de distribución de competencia de la ley y reglamento que no fue consagrado en el texto definitivo. Como señalábamos, la Junta de Gobierno amplió las materias de ley del artículo 60 tanto en su intención como también en su intensidad y si bien dejó subsistente la expresión solo son  materias de ley con sin una cláusula general por lo cual habilitó al poder legislativo para regular cualquier materia sin limitación alguna salvo que dicha regulación fuera de carácter general y obligatorio y que estatuyera las bases esenciales de un ordenamiento jurídico. De esta manera podemos señalar que existe actualmente una taxatividad aparente en los aspectos formales y en las exigencias que la ley no consignaba expresamente en el artículo 60 deba instituir únicamente las bases esenciales de un ordenamiento jurídico pero más no una taxatividad en cuanto a los contenidos  precisos o materias expresas que deben regularse por ley. En definitiva, lo que quiero sostener, y recalcar, que la actual regulación constitucional no establece una taxatividad como la que reiteradamente la doctrina, insiste, que se consigna en el artículo 60. La única taxatividad está dada en que el artículo 60 número 20 tiene un carácter limitativo en cuanto a la regulación dada pero no en cuanto a las materias que pueden abarcar. Toda vez que el constituyente es libre para referirse a cualquier materia incluso no consignada expresamente en la Constitución y no consignadas en la numeración del artículo 60 en la que medida que establezca ...... obligatorio establezca las bases esenciales de un ordenamiento jurídico.</w:t>
      </w:r>
    </w:p>
    <w:p>
      <w:pPr>
        <w:pStyle w:val="Normal"/>
        <w:jc w:val="both"/>
        <w:rPr>
          <w:sz w:val="28"/>
          <w:lang w:val="es-MX"/>
        </w:rPr>
      </w:pPr>
      <w:r>
        <w:rPr>
          <w:sz w:val="28"/>
          <w:lang w:val="es-MX"/>
        </w:rPr>
      </w:r>
    </w:p>
    <w:p>
      <w:pPr>
        <w:pStyle w:val="Normal"/>
        <w:jc w:val="both"/>
        <w:rPr>
          <w:sz w:val="28"/>
          <w:lang w:val="es-MX"/>
        </w:rPr>
      </w:pPr>
      <w:r>
        <w:rPr>
          <w:sz w:val="28"/>
          <w:lang w:val="es-MX"/>
        </w:rPr>
        <w:t>Al igual que las leyes orgánicas constitucionales y las leyes de quorum calificado, las leyes comunes tienen requisitos formales y materiales Estos últimos no son como erróneamente ha señalado una parte de la doctrina del tribunal constitucional siempre de carácter general válido para todas las leyes sino que cada uno tiene su propio ámbito particular, su propia amplitud o extensión, y su propia profundidad o intensidad. Insistir en que todas las leyes deben contener únicamente, cito, las bases esenciales de la materia que regula, como lo ha sostenido el informe de la secretaría general de la presidencia, en el caso de Bolivia. ...... y que la materia legal es únicamente el núcleo esencial carecen de sustento a la luz de las normas constitucionales y de la finalidad perseguida por el constituyente. Sobre esta materia, la Jurisprudencia del tribunal Constitucional ha venido modificándose en el tiempo. El año 1992,  en un fallo recaído sobre la postulación colectiva de viviendas, acogió primero la tesis que autorizaba a recurrir a la inconstitucionalidad respecto a los decretos 92 a 95. Con posterioridad, en el fallo sobre la publicidad caminera del año 92 ... sostuvo que la reserva legal o había una reserva legal absoluta en materia de regulación de las actividades económicas, y rechazó la posibilidad que pudiera regularse la misma a través de la potestad reglamentaria del presidente de la república. En el fallo sobre publicidad caminera 2, del año 93, volvió a sostener dicho predicamento aspecto que ratificó luego, la sentencia sobre la base del medio ambiente del año 94. Esta ley interpretativa sin embargo, convenció cambiar abruptamente con un fallo relativo a la fijación de tarifas de peaje en que se rechazó la tesis de los requirentes que sostenían que la fijación de tarifas de peajes constituían tributos y consecuentemente esto era propio de la reserva legal. -..... en este caso, abandonó su visión de la reserva legal absoluta. La teoría de que las leyes debías contener las bases esenciales o sólo el núcleo esencial vino a plasmarse con fuerza en la sentencia rol 242 considerando 17, siendo ratificada, luego, con posterioridad en la sentencia 282 considerando 16. En la primera de ellas, se indicó que, cito el tribunal, esta debe contener solamente aquellas normas que destinadas a resolver los problemas más importantes de la nación. Esto es,  limitada sólo a las bases esenciales que ordenamiento jurídico establece  pero sin penetrar en el ámbito exclusivo de la potestad reglamentaria propia del orden ejecutivo. Con posterioridad, en la segunda sentencia citada, el tribunal transcribió  nuevamente el considerando 17, antes, que se los he leído, manifestando el considerando 16 que la ley solo debe contener los elementos esenciales de la materia que regula sin que ella pueda excluir la potestad reglamentaria que la constitución política de la república ... del Presidente, en su artículo 32 número 8, para dictar los reglamentos, decretos instrucciones que crean conveniente .....Sobre este particular sostenemos, que esta interpretación del Tribunal Constitucional es errónea, abusiva, y carente de sustento normativo, pues no discrimina racionalmente entre los diversos tipos de leyes previstos en el sistema constitucional tanto en cuanto a su ámbito como a extensión como en lo relativo a su intensidad o profundidad. Si bien el artículo 60  consagra en el numeral 4° la exigencia que se regulen las materias básicas , el numeral 16 alude a las normas generales, el numeral 18 se refiere únicamente a las bases y la cláusula final de del numeral 20  consigna que las leyes deben tener un carácter  general y obligatorio que estatuya las bases esenciales del ordenamiento jurídico no es posible extrapolar e imponer esta exigencia a todas las leyes sin distinción desconociendo el campo normativo específico y particular que le impone o autoriza al constituyente al legislador en cada caso. Cada ley tiene su propio campo normativo y particular, y el mandato del constituyente es que el legislador lo desarrolle plenamente no permitiendo que la potestad reglamentaria autónoma pueda invadir el campo reservado por la constitución al legislador.  En este sentido, el mandato del constituyente es claro y no solo puede sino que debe regular en forma total el ámbito encomendado por el constituyente, quedándole prohibido al administrador invadir las materias de ley. Esto es tal, pues la reserva de ley exige que la regulación sea mediante una norma jurídica formalmente aprobada  de acuerdo al proceso establecido por la Constitución por los poderes colegisladores  y no por otra autoridad. Ello implica sí, un mandato imperativo obligatorio para el legislador pero conjuntamente una restricción absoluta  para el administrador y que solo puede ejercer la potestad reglamentaria de ejecución para que efectivamente pueda ponerlo en vigor  en todos los temas accesorios ajenos a los contemplados en la reserva  careciendo en absoluto de la posibilidad de ejercer la potestad reglamentaria autónoma respecto de las mismas.</w:t>
      </w:r>
    </w:p>
    <w:p>
      <w:pPr>
        <w:pStyle w:val="Normal"/>
        <w:jc w:val="both"/>
        <w:rPr>
          <w:sz w:val="28"/>
          <w:lang w:val="es-MX"/>
        </w:rPr>
      </w:pPr>
      <w:r>
        <w:rPr>
          <w:sz w:val="28"/>
          <w:lang w:val="es-MX"/>
        </w:rPr>
      </w:r>
    </w:p>
    <w:p>
      <w:pPr>
        <w:pStyle w:val="Normal"/>
        <w:jc w:val="both"/>
        <w:rPr>
          <w:sz w:val="28"/>
          <w:lang w:val="es-MX"/>
        </w:rPr>
      </w:pPr>
      <w:r>
        <w:rPr>
          <w:sz w:val="28"/>
          <w:lang w:val="es-MX"/>
        </w:rPr>
        <w:t xml:space="preserve">En conformidad al artículo 38 de la Constitución  el presidente posee , como hemos señalado, después de dictar los reglamentos autónomos en todas aquellas materias que no sean de dominio legal. Esta expresión debe entenderse a la luz de lo indicado en el artículo 24, que se refiere en términos genéricos a las atribuciones presidenciales. </w:t>
      </w:r>
    </w:p>
    <w:p>
      <w:pPr>
        <w:pStyle w:val="Normal"/>
        <w:jc w:val="both"/>
        <w:rPr>
          <w:sz w:val="28"/>
          <w:lang w:val="es-MX"/>
        </w:rPr>
      </w:pPr>
      <w:r>
        <w:rPr>
          <w:sz w:val="28"/>
          <w:lang w:val="es-MX"/>
        </w:rPr>
      </w:r>
    </w:p>
    <w:p>
      <w:pPr>
        <w:pStyle w:val="Normal"/>
        <w:jc w:val="both"/>
        <w:rPr>
          <w:sz w:val="28"/>
          <w:lang w:val="es-MX"/>
        </w:rPr>
      </w:pPr>
      <w:r>
        <w:rPr>
          <w:sz w:val="28"/>
          <w:lang w:val="es-MX"/>
        </w:rPr>
        <w:t>Sin embargo, surge la duda si el Presidente de la República puede dictar reglamentos en virtud de su potestad reglamentaria autónoma pa&lt;ra regular las bases esenciales de un ordenamiento jurídico que no haya sido aún normado en virtud del artículo 60 número 20 de la Constitución.</w:t>
      </w:r>
    </w:p>
    <w:p>
      <w:pPr>
        <w:pStyle w:val="Normal"/>
        <w:jc w:val="both"/>
        <w:rPr>
          <w:sz w:val="28"/>
          <w:lang w:val="es-MX"/>
        </w:rPr>
      </w:pPr>
      <w:r>
        <w:rPr>
          <w:sz w:val="28"/>
          <w:lang w:val="es-MX"/>
        </w:rPr>
      </w:r>
    </w:p>
    <w:p>
      <w:pPr>
        <w:pStyle w:val="Normal"/>
        <w:jc w:val="both"/>
        <w:rPr>
          <w:sz w:val="28"/>
          <w:lang w:val="es-MX"/>
        </w:rPr>
      </w:pPr>
      <w:r>
        <w:rPr>
          <w:sz w:val="28"/>
          <w:lang w:val="es-MX"/>
        </w:rPr>
        <w:t>Esto es tal  porque el 60 número 20 de la constitución establece una posibilidad hipotética o una materia hipotética que el legislador pueda regular. No establece una materia precisa , establece solamente una limitación a la intensidad de la ley porque dice, cualquier otra materia .........., pero no dice que ordenamiento jurídico, la pregunta es entonces , ¿Puede el Presidente de la República ejercer la potestad reglamentaria autónoma respecto de un aspecto que no haya sido regulado por una ley , en el supuesto que la potestad reglamentaria autónoma respete íntegramente el marco constitucional y el dominio reservado expresamente a la ley en cuanto a su contenido, es posible sostener que la potestad reglamentaria autónomas si puede estatuir las bases esenciales de un ordenamiento jurídico  fuera de los ámbitos antes indicados. Sin embargo igualmente hacemos presente que en  virtud del artículo 60 número 20, el legislador puede imponer su voluntad desplazando de dicho ámbito a los reglamentos autónomos. Me estoy refiriendo a un problema de colisión de normas por tiempo, hay un ámbito que no está regulado por la ley, y que expresamente no se ha consignado como materia de ley, toda vez que el número 60 , numero 20, no establece materias de ley , no establece la extensión que puede tener la materia ni establecer la materia precisa que pueda. El numeral 20 el número 60 establece la intensidad que debe tener la ley solo puede establecer la bases esenciales de un ordenamiento jurídico pero no señala que ordenamiento jurídico puede ser  La pregunta base que nos formulábamos, ... de este trabajo, por decir a los estimados colegas...  llegó realmente a plantearme  dudas que antes no había tenido que plantearme, es... si el Presidente de la República en virtud de su potestad reglamentaria puede regular una materia y que luego colisione una ley posterior que también la regule. Esto es posible, pero yo quiero dejar constancia que si en virtud del artículo  60 número 20 el Presidente de la República regula una materia no prevista en la Constitución  pero que se le autoriza por  el número 20 esta regulación desplaza al reglamento autónomo. Por ello, yo quiero señalar que bien las leyes y reglamentos autónomos tienen ámbitos distintos  de competencia, existe una competencia traslapada en caso de concurrencia entre ambas normas por aplicación del artículo 60 número 20 que hace preferir a la ley frente al reglamento pero que no impide que éste en ausencia de una ley pueda actuar.</w:t>
      </w:r>
    </w:p>
    <w:p>
      <w:pPr>
        <w:pStyle w:val="Normal"/>
        <w:jc w:val="both"/>
        <w:rPr>
          <w:sz w:val="28"/>
          <w:lang w:val="es-MX"/>
        </w:rPr>
      </w:pPr>
      <w:r>
        <w:rPr>
          <w:sz w:val="28"/>
          <w:lang w:val="es-MX"/>
        </w:rPr>
      </w:r>
    </w:p>
    <w:p>
      <w:pPr>
        <w:pStyle w:val="Normal"/>
        <w:jc w:val="both"/>
        <w:rPr>
          <w:sz w:val="28"/>
          <w:lang w:val="es-MX"/>
        </w:rPr>
      </w:pPr>
      <w:r>
        <w:rPr>
          <w:sz w:val="28"/>
          <w:lang w:val="es-MX"/>
        </w:rPr>
        <w:t>&gt;Un tema que cabe analizar también en este seminario, es que el legislador puede remitir o delegar a la ley la regulación de una materia propia de dominio legal. La delegación normativa no puede tener lugar pues ello implica impedir el dominio legal en contradicción al artículo 6 y 7 de la constitución. Dicha remisión además, sólo es procedente en virtud del artículo 61 de la constitución, esto es, en consideración a una ley delegatoria para que el Presidente de la República pueda dictar decretos con fuerza de ley. Cabe recordar sobre este particular, que la  ley delegatoria puede tener siempre y necesariamente su origen en mensaje presidencial no siendo además, la misma obligatoria para el Presidente de la República. El Presidente de la República puede pedir que se dicte una ley derogatoria como también  él pueda o no hacer uso de ella. Por ello toda remisión para invadir el dominio legal por una vía distinta de la del artículo 61 es inconstitucional. Igualmente cabe sostener que toda remisión para que el Presidente de la República haga uso de su propia potestad  en su ámbito propio, esto es, fuera del dominio legal es una norma jurídica que no obliga a su destinatario, pues el Presidente de la República actúa dentro de dicho ámbito dentro de sus facultades exclusivas sin que el legislador pueda imponerle una obligación de hacer uso de ella. Queda por último por resolver una cuestión final, que fue la que hoy nos congregó,  puede la potestad reglamentaria del Presidente de la república regular los derechos fundamentales, una norma básica está dada en que la regulación de los derechos fundamentales corresponden sólo al legislador y este incluso en virtud del artículo 61 no puede delegar dichas atribuciones al Presidente de la República la única excepción está consagrada en el artículo 19 número  13 de la constitución y está referida al derecho de reunión, que delega su regulación  a las disposiciones generales de  la policía. Por ello, mal puede el Presidente de la República realizar sobre la base de sus atribuciones exclusivas lo que expresamente se le prohibe efectuar de acuerdo al artículo 61 de la constitución.</w:t>
      </w:r>
    </w:p>
    <w:p>
      <w:pPr>
        <w:pStyle w:val="Normal"/>
        <w:jc w:val="both"/>
        <w:rPr>
          <w:sz w:val="28"/>
          <w:lang w:val="es-MX"/>
        </w:rPr>
      </w:pPr>
      <w:r>
        <w:rPr>
          <w:sz w:val="28"/>
          <w:lang w:val="es-MX"/>
        </w:rPr>
      </w:r>
    </w:p>
    <w:p>
      <w:pPr>
        <w:pStyle w:val="Normal"/>
        <w:jc w:val="both"/>
        <w:rPr>
          <w:sz w:val="28"/>
          <w:lang w:val="es-MX"/>
        </w:rPr>
      </w:pPr>
      <w:r>
        <w:rPr>
          <w:sz w:val="28"/>
          <w:lang w:val="es-MX"/>
        </w:rPr>
        <w:t>Quiero por último terminar con las siguientes palabras, la interpretación de las normas constitucionales relativas al dominio legal y reglamentario a estado profundamente influenciado por el proyecto de la comisión de estudio de nueva constitución política de la república que buscó consagrar en Chile un sistema contemplado en la Constitución Francesa de 1958 esta visión que no se reflejó en dichos términos en el texto definitivo de la Constitución ha buscado imponerse por la vía alternativa, tratando de disminuir un concepto de materias propias de ley para ampliar de esta manera la potestad reglamentaria del Presidente de la República al disminuir el dominio legal ampliamos la potestad reglamentaria del Presidente de la República, sin embargo una exégesis adecuada de la constitución incluida lógicamente su disposiciones transitorias permite concluir que el texto constitucional elaborado por la Junta de Gobierno innovó sólo parcialmente el sistema preexistente durante la Constitución de 1925. Pues se instituyó un sistema normativo meramente enumerativo consignando igualmente una cláusula general que permite al legislador abarcar ilimitadamente otras materias sumándolas al dominio9 legal en la medida que la intensidad de la regulación tenga el carácter general y obligatorio que estatuya únicamente las bases esenciales .....</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Heading1"/>
        <w:rPr/>
      </w:pPr>
      <w:r>
        <w:rPr/>
        <w:t>Señor Director de Escuela</w:t>
      </w:r>
    </w:p>
    <w:p>
      <w:pPr>
        <w:pStyle w:val="Normal"/>
        <w:rPr>
          <w:sz w:val="28"/>
          <w:lang w:val="es-MX"/>
        </w:rPr>
      </w:pPr>
      <w:r>
        <w:rPr>
          <w:sz w:val="28"/>
          <w:lang w:val="es-MX"/>
        </w:rPr>
        <w:t>Sra. Directora del Depto. de Derecho Público</w:t>
      </w:r>
    </w:p>
    <w:p>
      <w:pPr>
        <w:pStyle w:val="Normal"/>
        <w:rPr>
          <w:sz w:val="28"/>
          <w:lang w:val="es-MX"/>
        </w:rPr>
      </w:pPr>
      <w:r>
        <w:rPr>
          <w:sz w:val="28"/>
          <w:lang w:val="es-MX"/>
        </w:rPr>
        <w:t>Sres. Profesores,</w:t>
      </w:r>
    </w:p>
    <w:p>
      <w:pPr>
        <w:pStyle w:val="Normal"/>
        <w:rPr>
          <w:sz w:val="28"/>
          <w:lang w:val="es-MX"/>
        </w:rPr>
      </w:pPr>
      <w:r>
        <w:rPr>
          <w:sz w:val="28"/>
          <w:lang w:val="es-MX"/>
        </w:rPr>
        <w:t>Personas invitadas,</w:t>
      </w:r>
    </w:p>
    <w:p>
      <w:pPr>
        <w:pStyle w:val="Normal"/>
        <w:rPr>
          <w:sz w:val="28"/>
          <w:lang w:val="es-MX"/>
        </w:rPr>
      </w:pPr>
      <w:r>
        <w:rPr>
          <w:sz w:val="28"/>
          <w:lang w:val="es-MX"/>
        </w:rPr>
        <w:t>Señores y Señoras</w:t>
      </w:r>
    </w:p>
    <w:p>
      <w:pPr>
        <w:pStyle w:val="Normal"/>
        <w:rPr>
          <w:sz w:val="28"/>
          <w:lang w:val="es-MX"/>
        </w:rPr>
      </w:pPr>
      <w:r>
        <w:rPr>
          <w:sz w:val="28"/>
          <w:lang w:val="es-MX"/>
        </w:rPr>
        <w:t>Estimados Alumnos.</w:t>
      </w:r>
    </w:p>
    <w:p>
      <w:pPr>
        <w:pStyle w:val="Normal"/>
        <w:rPr>
          <w:sz w:val="28"/>
          <w:lang w:val="es-MX"/>
        </w:rPr>
      </w:pPr>
      <w:r>
        <w:rPr>
          <w:sz w:val="28"/>
          <w:lang w:val="es-MX"/>
        </w:rPr>
      </w:r>
    </w:p>
    <w:p>
      <w:pPr>
        <w:pStyle w:val="TextBody"/>
        <w:rPr/>
      </w:pPr>
      <w:r>
        <w:rPr/>
        <w:t>Se me ha pedido que exponga sobre un tema de alta trascendencia, que es sin lugar a dudas si puede un reglamento regular los derechos fundamentales tema en el cual subyace una pregunta anterior entre la ley y el reglamento en la Constitución de 1980.</w:t>
      </w:r>
    </w:p>
    <w:p>
      <w:pPr>
        <w:pStyle w:val="Normal"/>
        <w:jc w:val="both"/>
        <w:rPr>
          <w:sz w:val="28"/>
          <w:lang w:val="es-MX"/>
        </w:rPr>
      </w:pPr>
      <w:r>
        <w:rPr>
          <w:sz w:val="28"/>
          <w:lang w:val="es-MX"/>
        </w:rPr>
      </w:r>
    </w:p>
    <w:p>
      <w:pPr>
        <w:pStyle w:val="Normal"/>
        <w:jc w:val="both"/>
        <w:rPr>
          <w:sz w:val="28"/>
          <w:lang w:val="es-MX"/>
        </w:rPr>
      </w:pPr>
      <w:r>
        <w:rPr>
          <w:sz w:val="28"/>
          <w:lang w:val="es-MX"/>
        </w:rPr>
        <w:t>Un tema central en una sociedad democrática es decidir quien puede regular los derechos y deberes de los individuos. Para resguardar los derechos y deberes de hombre y del ciudadano, tanto de los revolucionarios americanos y luego los franceses, confiaron el ejercicio de la soberanía autoridades selectas por plazos determinados y subordinados para .... la constitución. La ley ha sido de esta manera el cuerpo normativo por esencia del sistema democrático pues en su elaboración trabajan todas las fuerzas políticas representadas  en el Congreso Nacional con transparencia con legislantes igualmente el Presidente de la República. No este el caso, sin embargo que los decretos y reglamentos emanados  del Presidente de la República que expresan solo la opinión  de un órgano unipersonal y a lo sumo de el o los partidos políticos gobernantes sin que esté además,  en su frase pre normativa su fase de elaboración regulada para garantizar  la transparencia y la participación ciudadana.</w:t>
      </w:r>
    </w:p>
    <w:p>
      <w:pPr>
        <w:pStyle w:val="Normal"/>
        <w:jc w:val="both"/>
        <w:rPr>
          <w:sz w:val="28"/>
          <w:lang w:val="es-MX"/>
        </w:rPr>
      </w:pPr>
      <w:r>
        <w:rPr>
          <w:sz w:val="28"/>
          <w:lang w:val="es-MX"/>
        </w:rPr>
      </w:r>
    </w:p>
    <w:p>
      <w:pPr>
        <w:pStyle w:val="Normal"/>
        <w:jc w:val="both"/>
        <w:rPr>
          <w:sz w:val="28"/>
          <w:lang w:val="es-MX"/>
        </w:rPr>
      </w:pPr>
      <w:r>
        <w:rPr>
          <w:sz w:val="28"/>
          <w:lang w:val="es-MX"/>
        </w:rPr>
        <w:t>En la discusión que tenemos por delante, tal es decidir los ámbitos  de competencia de la ley de reglamentos subyace una decisión trascendental, esto es, que tipo de gobierno queremos, y, segundo queremos que sea posible gobernar por decreto. La Constitución de 1925 contempló un concepto formal de la ley, sin que materialmente definiera su contenido, el artículo 44 de la Constitución reservó ciertas materias  con regulación legal pero no impidió que otros ámbitos pudieran igualmente pudieran serlo.  La potestad reglamentaria además, estaba consagrada únicamente como una facultad de ejecución según el artículo 72 de la misma Constitución. Esto permitía que la ley pudiera abarcar las más disímiles  materias y haciéndolo clausuraba dicho campo en su favor. La Constitución de 1980 consagró un sistema de distribución de competencias que yo sostengo cuya real dimensión aún no está establecida. La comisión de estudio que elaboró el anteproyecto de la nueva Constitución  Política de la República buscó manifiestamente y esto lo sabemos, limitar el dominio legal y estaba  de esta manera en forma taxativa  las materias que tenían que ser reguladas por ley en circunstancias que el artículo 66  del proyecto. Igualmente contempló o consagró en forma expresa la potestad reglamentaria autónoma  y la de ejecución en el artículo 37 número  8 de dicho  proyecto. Sin embargo debemos tener presente que esta Comisión de estudio sobre el artículo11 transitorio del proyecto autorizaba al Presidente de la República  a ejercer su potestad reglamentaria sobre las leyes actualmente en vigor que estuvieran fuera del dominio legal.  Vale decir la Comisión de Estudio derechamente asumió el sistema francés , estableció un marco rígido regulatorio de lo que debía ser materia legal, consagró en forma amplia  la potestad reglamentaria autónoma  y de ejecución,  en una disposición transitoria, desregularizó, deslegalizó, todas las materias no contempladas en la numeración taxativa  de lo que tenía ser dominio legal. Sin embargo el Consejo de Estado rechazó esta modificación a la tradición jurídica chilena y restableció el sistema vigente  de la Constitución de 1925 antes reseñado. Ante esta posición diamentralmente distinta sostenida por los órganos asesores, la Junta de Gobierno optó por un camino intermedio o ecléctico pues si bien acogió la tesis de la comisión de estudio  la modificó también sustancialmente, tanto en lo relativo en su consagración formal  como en cuanto a la extensión  e intensidad de la reserva de ley.  En definitiva la Junta de Gobie5no consagró en el artículo 60 el proyecto definitivo pero innovó toda vez que incorporó seis nuevos numerales no previstos originalmente y además incorporó una claúsula general final en el artículo 60 número 20  que señala toda otra norma general de carácter general y obligatorio  que constituye las bases esenciales del ordenamiento jurídico. De esta manera, sostengo yo, la Junta de Gobierno aumentó  con la enumeración del artículo 60 pero igualmente incrementó   la extensión de la reserva legal, eliminando n la práctica la norma de clausura consignada por la comisión de estudio  al incorporar el numeral 20 del artículo 60  pero sin embargo, yo quiero señalar que hay un aspecto que la doctrina no le otorga importancia, y es que la Junta de Gobierno además, eliminó  la discusión transitoria número 11  consagrada por la comisión de estudio  y que era la disposición que des legalizaba  las materias no consignadas en aquel en donde se establecían  lo que era taxativamente materias de ley y no solamente eliminó la disposición transitoria  11 de la Comisión de Estudio sino que la sustituyó  por la disposición sexta transitoria privilegiando el dominio legal ante la potestad reglamentaria toda vez que subsistente la totalidad de las leyes vigentes al momento de aplicarse la constitución de 1980 no asumiendo así el mandato de deslegalizar una parte importante de nuestro sistema de jurídico. En definitiva  la junta de Gobierno  amplió la cantidad de materias  incorporadas en el artículo 60 contempló además el  numeral 20  que era una cláusula general , permitió que alguna de estas materias del artículo 60 adquiriera una mayor intensidad otras una mayor amplitud no aceptó la tesis   de la comisión de estudio  de deslegalizar las materias no comprendidas en el numeral original en el artículo original  y de esta manera modificó sustancialmente  la tesis sostenidas  por la Comisión de Estudio. Sin embargo la Junta llegó más lejos, toda vez que la Comisión de Estudio al referirse a las atribuciones reglamentarias del Presidente de la República señalaba que la potestad reglamentaría se ejercía en todas las materias que no estén taxativamente enumeradas en el artículo 60 se utilizaba la expresión no estén taxativamente  numeradas el artículo 60  mientras que la Junta solamente acotó al respecto que  no sean propias del dominio legal. Esta modificación  en términos a eliminar la expresión taxativamente enumeradas no es una modificación meramente semántica sino que lo que la Junta hizo fue reconocer en el artículo 60 perdía en los hechos su taxatividad, esto es, sus números clausus o la incorporación del numeral 20.</w:t>
      </w:r>
    </w:p>
    <w:p>
      <w:pPr>
        <w:pStyle w:val="Normal"/>
        <w:jc w:val="both"/>
        <w:rPr>
          <w:sz w:val="28"/>
          <w:lang w:val="es-MX"/>
        </w:rPr>
      </w:pPr>
      <w:r>
        <w:rPr>
          <w:sz w:val="28"/>
          <w:lang w:val="es-MX"/>
        </w:rPr>
      </w:r>
    </w:p>
    <w:p>
      <w:pPr>
        <w:pStyle w:val="Normal"/>
        <w:jc w:val="both"/>
        <w:rPr>
          <w:sz w:val="28"/>
          <w:lang w:val="es-MX"/>
        </w:rPr>
      </w:pPr>
      <w:r>
        <w:rPr>
          <w:sz w:val="28"/>
          <w:lang w:val="es-MX"/>
        </w:rPr>
        <w:t>A la luz de la regulación final consignada por la Constitución de 1980 es claro que una parte considerable de la doctrina y de la jurisprudencia del Tribunal Constitucional siguen anclados en la idea original tenida a la vista por la Comisión de Estudio y no asumen la concepción final incorporado en el texto constitucional actual. Que bien si modificó la relación entre ley y reglamento contemplada en la Constitución de 1925 atenuó sustancialmente el modelo francés que inspiró a la Comisión de Estudio. Por eso deseo reiterar que tanto doctrina como la jurisprudencia mayoritaria del tribunal, deslumbrados por la concepción inicial planteado por la Comisión de Estudio ha buscado por medios interpretativos establecer un sistema que no existe pues no fue consagrado en el texto de la Constitución de 1980. Quiero referirme ahora, al tema de la potestad reglamentaria.</w:t>
      </w:r>
    </w:p>
    <w:p>
      <w:pPr>
        <w:pStyle w:val="Normal"/>
        <w:jc w:val="both"/>
        <w:rPr>
          <w:sz w:val="28"/>
          <w:lang w:val="es-MX"/>
        </w:rPr>
      </w:pPr>
      <w:r>
        <w:rPr>
          <w:sz w:val="28"/>
          <w:lang w:val="es-MX"/>
        </w:rPr>
      </w:r>
    </w:p>
    <w:p>
      <w:pPr>
        <w:pStyle w:val="Normal"/>
        <w:jc w:val="both"/>
        <w:rPr>
          <w:sz w:val="28"/>
          <w:lang w:val="es-MX"/>
        </w:rPr>
      </w:pPr>
      <w:r>
        <w:rPr>
          <w:sz w:val="28"/>
          <w:lang w:val="es-MX"/>
        </w:rPr>
        <w:t>De acuerdo al artículo 32 número 8 de la Constitución el Presidente de la República posee una potestad reglamentaria autónoma que se ejerce fuera de, insisto, fuera del ámbito legal y además una potestad reglamentaria de ejecución, tal es,  para aquella para implementar las leyes. Relevante es consignar que esta potestad la ejerce el Presidente de la República en virtud de sus atribuciones amplias que son expresamente consignadas en el artículo 24 de la Constitución. Esto es, porque su autoridad se extiende a cuanto tiene por objeto la conservación del orden público en el interior y la seguridad externa de la república de acuerdo a la constitución y las leyes. Con todo el propio Tribunal Constitucional está encargado que esta atribución la del Presidente de la República incluso su potestad reglamentaria autónoma no contempla ni puede contemplar a dicho Tribunal la regulación de los organismos autónomos que consagra la Constitución. Esta es una cita que se consigna en la sentencia relativa al Banco Central.</w:t>
      </w:r>
    </w:p>
    <w:p>
      <w:pPr>
        <w:pStyle w:val="Normal"/>
        <w:jc w:val="both"/>
        <w:rPr>
          <w:sz w:val="28"/>
          <w:lang w:val="es-MX"/>
        </w:rPr>
      </w:pPr>
      <w:r>
        <w:rPr>
          <w:sz w:val="28"/>
          <w:lang w:val="es-MX"/>
        </w:rPr>
      </w:r>
    </w:p>
    <w:p>
      <w:pPr>
        <w:pStyle w:val="Normal"/>
        <w:jc w:val="both"/>
        <w:rPr>
          <w:sz w:val="28"/>
          <w:lang w:val="es-MX"/>
        </w:rPr>
      </w:pPr>
      <w:r>
        <w:rPr>
          <w:sz w:val="28"/>
          <w:lang w:val="es-MX"/>
        </w:rPr>
        <w:t>Sin embargo no podemos sino reiterar que el Presidente de la República ejerce la potestad reglamentaria únicamente en aquellas materias que no sean propias del dominio legal, por lo que solo definiéndose previamente el dominio legal pueda el Presidente de la República ejercer su potestad autónoma en forma residual. Conforme a este error interpretativo inicial en que yo sostengo que la jurisprudencia y la doctrina quedaron deslumbrados por la tesis sostenida inicialmente por la Comisión de Estudio que no fue acogida por la Constitución se ha buscado permanentemente minimizar el dominio legal e insistir en la existencia de un  modelo de distribución de competencia de la ley y reglamento que no fue consagrado en el texto definitivo. Como señalábamos, la Junta de Gobierno amplió las materias de ley del artículo 60 tanto en su intención como también en su intensidad y si bien dejó subsistente la expresión solo son  materias de ley con sin una cláusula general por lo cual habilitó al poder legislativo para regular cualquier materia sin limitación alguna salvo que dicha regulación fuera de carácter general y obligatorio y que estatuyera las bases esenciales de un ordenamiento jurídico. De esta manera podemos señalar que existe actualmente una taxatividad aparente en los aspectos formales y en las exigencias que la ley no consignaba expresamente en el artículo 60 deba instituir únicamente las bases esenciales de un ordenamiento jurídico pero más no una taxatividad en cuanto a los contenidos  precisos o materias expresas que deben regularse por ley. En definitiva, lo que quiero sostener, y recalcar, que la actual regulación constitucional no establece una taxatividad como la que reiteradamente la doctrina, insiste, que se consigna en el artículo 60. La única taxatividad está dada en que el artículo 60 número 20 tiene un carácter limitativo en cuanto a la regulación dada pero no en cuanto a las materias que pueden abarcar. Toda vez que el constituyente es libre para referirse a cualquier materia incluso no consignada expresamente en la Constitución y no consignadas en la numeración del artículo 60 en la que medida que establezca ...... obligatorio establezca las bases esenciales de un ordenamiento jurídico.</w:t>
      </w:r>
    </w:p>
    <w:p>
      <w:pPr>
        <w:pStyle w:val="Normal"/>
        <w:jc w:val="both"/>
        <w:rPr>
          <w:sz w:val="28"/>
          <w:lang w:val="es-MX"/>
        </w:rPr>
      </w:pPr>
      <w:r>
        <w:rPr>
          <w:sz w:val="28"/>
          <w:lang w:val="es-MX"/>
        </w:rPr>
      </w:r>
    </w:p>
    <w:p>
      <w:pPr>
        <w:pStyle w:val="Normal"/>
        <w:jc w:val="both"/>
        <w:rPr>
          <w:sz w:val="28"/>
          <w:lang w:val="es-MX"/>
        </w:rPr>
      </w:pPr>
      <w:r>
        <w:rPr>
          <w:sz w:val="28"/>
          <w:lang w:val="es-MX"/>
        </w:rPr>
        <w:t>Al igual que las leyes orgánicas constitucionales y las leyes de quorum calificado, las leyes comunes tienen requisitos formales y materiales Estos últimos no son como erróneamente ha señalado una parte de la doctrina del tribunal constitucional siempre de carácter general válido para todas las leyes sino que cada uno tiene su propio ámbito particular, su propia amplitud o extensión, y su propia profundidad o intensidad. Insistir en que todas las leyes deben contener únicamente, cito, las bases esenciales de la materia que regula, como lo ha sostenido el informe de la secretaría general de la presidencia, en el caso de Bolivia. ...... y que la materia legal es únicamente el núcleo esencial carecen de sustento a la luz de las normas constitucionales y de la finalidad perseguida por el constituyente. Sobre esta materia, la Jurisprudencia del tribunal Constitucional ha venido modificándose en el tiempo. El año 1992,  en un fallo recaído sobre la postulación colectiva de viviendas, acogió primero la tesis que autorizaba a recurrir a la inconstitucionalidad respecto a los decretos 92 a 95. Con posterioridad, en el fallo sobre la publicidad caminera del año 92 ... sostuvo que la reserva legal o había una reserva legal absoluta en materia de regulación de las actividades económicas, y rechazó la posibilidad que pudiera regularse la misma a través de la potestad reglamentaria del presidente de la república. En el fallo sobre publicidad caminera 2, del año 93, volvió a sostener dicho predicamento aspecto que ratificó luego, la sentencia sobre la base del medio ambiente del año 94. Esta ley interpretativa sin embargo, convenció cambiar abruptamente con un fallo relativo a la fijación de tarifas de peaje en que se rechazó la tesis de los requirentes que sostenían que la fijación de tarifas de peajes constituían tributos y consecuentemente esto era propio de la reserva legal. -..... en este caso, abandonó su visión de la reserva legal absoluta. La teoría de que las leyes debías contener las bases esenciales o sólo el núcleo esencial vino a plasmarse con fuerza en la sentencia rol 242 considerando 17, siendo ratificada, luego, con posterioridad en la sentencia 282 considerando 16. En la primera de ellas, se indicó que, cito el tribunal, esta debe contener solamente aquellas normas que destinadas a resolver los problemas más importantes de la nación. Esto es,  limitada sólo a las bases esenciales que ordenamiento jurídico establece  pero sin penetrar en el ámbito exclusivo de la potestad reglamentaria propia del orden ejecutivo. Con posterioridad, en la segunda sentencia citada, el tribunal transcribió  nuevamente el considerando 17, antes, que se los he leído, manifestando el considerando 16 que la ley solo debe contener los elementos esenciales de la materia que regula sin que ella pueda excluir la potestad reglamentaria que la constitución política de la república ... del Presidente, en su artículo 32 número 8, para dictar los reglamentos, decretos instrucciones que crean conveniente .....Sobre este particular sostenemos, que esta interpretación del Tribunal Constitucional es errónea, abusiva, y carente de sustento normativo, pues no discrimina racionalmente entre los diversos tipos de leyes previstos en el sistema constitucional tanto en cuanto a su ámbito como a extensión como en lo relativo a su intensidad o profundidad. Si bien el artículo 60  consagra en el numeral 4° la exigencia que se regulen las materias básicas , el numeral 16 alude a las normas generales, el numeral 18 se refiere únicamente a las bases y la cláusula final de del numeral 20  consigna que las leyes deben tener un carácter  general y obligatorio que estatuya las bases esenciales del ordenamiento jurídico no es posible extrapolar e imponer esta exigencia a todas las leyes sin distinción desconociendo el campo normativo específico y particular que le impone o autoriza al constituyente al legislador en cada caso. Cada ley tiene su propio campo normativo y particular, y el mandato del constituyente es que el legislador lo desarrolle plenamente no permitiendo que la potestad reglamentaria autónoma pueda invadir el campo reservado por la constitución al legislador.  En este sentido, el mandato del constituyente es claro y no solo puede sino que debe regular en forma total el ámbito encomendado por el constituyente, quedándole prohibido al administrador invadir las materias de ley. Esto es tal, pues la reserva de ley exige que la regulación sea mediante una norma jurídica formalmente aprobada  de acuerdo al proceso establecido por la Constitución por los poderes colegisladores  y no por otra autoridad. Ello implica sí, un mandato imperativo obligatorio para el legislador pero conjuntamente una restricción absoluta  para el administrador y que solo puede ejercer la potestad reglamentaria de ejecución para que efectivamente pueda ponerlo en vigor  en todos los temas accesorios ajenos a los contemplados en la reserva  careciendo en absoluto de la posibilidad de ejercer la potestad reglamentaria autónoma respecto de las mismas.</w:t>
      </w:r>
    </w:p>
    <w:p>
      <w:pPr>
        <w:pStyle w:val="Normal"/>
        <w:jc w:val="both"/>
        <w:rPr>
          <w:sz w:val="28"/>
          <w:lang w:val="es-MX"/>
        </w:rPr>
      </w:pPr>
      <w:r>
        <w:rPr>
          <w:sz w:val="28"/>
          <w:lang w:val="es-MX"/>
        </w:rPr>
      </w:r>
    </w:p>
    <w:p>
      <w:pPr>
        <w:pStyle w:val="Normal"/>
        <w:jc w:val="both"/>
        <w:rPr>
          <w:sz w:val="28"/>
          <w:lang w:val="es-MX"/>
        </w:rPr>
      </w:pPr>
      <w:r>
        <w:rPr>
          <w:sz w:val="28"/>
          <w:lang w:val="es-MX"/>
        </w:rPr>
        <w:t xml:space="preserve">En conformidad al artículo 38 de la Constitución  el presidente posee , como hemos señalado, después de dictar los reglamentos autónomos en todas aquellas materias que no sean de dominio legal. Esta expresión debe entenderse a la luz de lo indicado en el artículo 24, que se refiere en términos genéricos a las atribuciones presidenciales. </w:t>
      </w:r>
    </w:p>
    <w:p>
      <w:pPr>
        <w:pStyle w:val="Normal"/>
        <w:jc w:val="both"/>
        <w:rPr>
          <w:sz w:val="28"/>
          <w:lang w:val="es-MX"/>
        </w:rPr>
      </w:pPr>
      <w:r>
        <w:rPr>
          <w:sz w:val="28"/>
          <w:lang w:val="es-MX"/>
        </w:rPr>
      </w:r>
    </w:p>
    <w:p>
      <w:pPr>
        <w:pStyle w:val="Normal"/>
        <w:jc w:val="both"/>
        <w:rPr>
          <w:sz w:val="28"/>
          <w:lang w:val="es-MX"/>
        </w:rPr>
      </w:pPr>
      <w:r>
        <w:rPr>
          <w:sz w:val="28"/>
          <w:lang w:val="es-MX"/>
        </w:rPr>
        <w:t>Sin embargo, surge la duda si el Presidente de la República puede dictar reglamentos en virtud de su potestad reglamentaria autónoma pa&lt;ra regular las bases esenciales de un ordenamiento jurídico que no haya sido aún normado en virtud del artículo 60 número 20 de la Constitución.</w:t>
      </w:r>
    </w:p>
    <w:p>
      <w:pPr>
        <w:pStyle w:val="Normal"/>
        <w:jc w:val="both"/>
        <w:rPr>
          <w:sz w:val="28"/>
          <w:lang w:val="es-MX"/>
        </w:rPr>
      </w:pPr>
      <w:r>
        <w:rPr>
          <w:sz w:val="28"/>
          <w:lang w:val="es-MX"/>
        </w:rPr>
      </w:r>
    </w:p>
    <w:p>
      <w:pPr>
        <w:pStyle w:val="Normal"/>
        <w:jc w:val="both"/>
        <w:rPr>
          <w:sz w:val="28"/>
          <w:lang w:val="es-MX"/>
        </w:rPr>
      </w:pPr>
      <w:r>
        <w:rPr>
          <w:sz w:val="28"/>
          <w:lang w:val="es-MX"/>
        </w:rPr>
        <w:t>Esto es tal  porque el 60 número 20 de la constitución establece una posibilidad hipotética o una materia hipotética que el legislador pueda regular. No establece una materia precisa , establece solamente una limitación a la intensidad de la ley porque dice, cualquier otra materia .........., pero no dice que ordenamiento jurídico, la pregunta es entonces , ¿Puede el Presidente de la República ejercer la potestad reglamentaria autónoma respecto de un aspecto que no haya sido regulado por una ley , en el supuesto que la potestad reglamentaria autónoma respete íntegramente el marco constitucional y el dominio reservado expresamente a la ley en cuanto a su contenido, es posible sostener que la potestad reglamentaria autónomas si puede estatuir las bases esenciales de un ordenamiento jurídico  fuera de los ámbitos antes indicados. Sin embargo igualmente hacemos presente que en  virtud del artículo 60 número 20, el legislador puede imponer su voluntad desplazando de dicho ámbito a los reglamentos autónomos. Me estoy refiriendo a un problema de colisión de normas por tiempo, hay un ámbito que no está regulado por la ley, y que expresamente no se ha consignado como materia de ley, toda vez que el número 60 , numero 20, no establece materias de ley , no establece la extensión que puede tener la materia ni establecer la materia precisa que pueda. El numeral 20 el número 60 establece la intensidad que debe tener la ley solo puede establecer la bases esenciales de un ordenamiento jurídico pero no señala que ordenamiento jurídico puede ser  La pregunta base que nos formulábamos, ... de este trabajo, por decir a los estimados colegas...  llegó realmente a plantearme  dudas que antes no había tenido que plantearme, es... si el Presidente de la República en virtud de su potestad reglamentaria puede regular una materia y que luego colisione una ley posterior que también la regule. Esto es posible, pero yo quiero dejar constancia que si en virtud del artículo  60 número 20 el Presidente de la República regula una materia no prevista en la Constitución  pero que se le autoriza por  el número 20 esta regulación desplaza al reglamento autónomo. Por ello, yo quiero señalar que bien las leyes y reglamentos autónomos tienen ámbitos distintos  de competencia, existe una competencia traslapada en caso de concurrencia entre ambas normas por aplicación del artículo 60 número 20 que hace preferir a la ley frente al reglamento pero que no impide que éste en ausencia de una ley pueda actuar.</w:t>
      </w:r>
    </w:p>
    <w:p>
      <w:pPr>
        <w:pStyle w:val="Normal"/>
        <w:jc w:val="both"/>
        <w:rPr>
          <w:sz w:val="28"/>
          <w:lang w:val="es-MX"/>
        </w:rPr>
      </w:pPr>
      <w:r>
        <w:rPr>
          <w:sz w:val="28"/>
          <w:lang w:val="es-MX"/>
        </w:rPr>
      </w:r>
    </w:p>
    <w:p>
      <w:pPr>
        <w:pStyle w:val="Normal"/>
        <w:jc w:val="both"/>
        <w:rPr>
          <w:sz w:val="28"/>
          <w:lang w:val="es-MX"/>
        </w:rPr>
      </w:pPr>
      <w:r>
        <w:rPr>
          <w:sz w:val="28"/>
          <w:lang w:val="es-MX"/>
        </w:rPr>
        <w:t>&gt;Un tema que cabe analizar también en este seminario, es que el legislador puede remitir o delegar a la ley la regulación de una materia propia de dominio legal. La delegación normativa no puede tener lugar pues ello implica impedir el dominio legal en contradicción al artículo 6 y 7 de la constitución. Dicha remisión además, sólo es procedente en virtud del artículo 61 de la constitución, esto es, en consideración a una ley delegatoria para que el Presidente de la República pueda dictar decretos con fuerza de ley. Cabe recordar sobre este particular, que la  ley delegatoria puede tener siempre y necesariamente su origen en mensaje presidencial no siendo además, la misma obligatoria para el Presidente de la República. El Presidente de la República puede pedir que se dicte una ley derogatoria como también  él pueda o no hacer uso de ella. Por ello toda remisión para invadir el dominio legal por una vía distinta de la del artículo 61 es inconstitucional. Igualmente cabe sostener que toda remisión para que el Presidente de la República haga uso de su propia potestad  en su ámbito propio, esto es, fuera del dominio legal es una norma jurídica que no obliga a su destinatario, pues el Presidente de la República actúa dentro de dicho ámbito dentro de sus facultades exclusivas sin que el legislador pueda imponerle una obligación de hacer uso de ella. Queda por último por resolver una cuestión final, que fue la que hoy nos congregó,  puede la potestad reglamentaria del Presidente de la república regular los derechos fundamentales, una norma básica está dada en que la regulación de los derechos fundamentales corresponden sólo al legislador y este incluso en virtud del artículo 61 no puede delegar dichas atribuciones al Presidente de la República la única excepción está consagrada en el artículo 19 número  13 de la constitución y está referida al derecho de reunión, que delega su regulación  a las disposiciones generales de  la policía. Por ello, mal puede el Presidente de la República realizar sobre la base de sus atribuciones exclusivas lo que expresamente se le prohibe efectuar de acuerdo al artículo 61 de la constitución.</w:t>
      </w:r>
    </w:p>
    <w:p>
      <w:pPr>
        <w:pStyle w:val="Normal"/>
        <w:jc w:val="both"/>
        <w:rPr>
          <w:sz w:val="28"/>
          <w:lang w:val="es-MX"/>
        </w:rPr>
      </w:pPr>
      <w:r>
        <w:rPr>
          <w:sz w:val="28"/>
          <w:lang w:val="es-MX"/>
        </w:rPr>
      </w:r>
    </w:p>
    <w:p>
      <w:pPr>
        <w:pStyle w:val="Normal"/>
        <w:jc w:val="both"/>
        <w:rPr>
          <w:sz w:val="28"/>
          <w:lang w:val="es-MX"/>
        </w:rPr>
      </w:pPr>
      <w:r>
        <w:rPr>
          <w:sz w:val="28"/>
          <w:lang w:val="es-MX"/>
        </w:rPr>
        <w:t>Quiero por último terminar con las siguientes palabras, la interpretación de las normas constitucionales relativas al dominio legal y reglamentario a estado profundamente influenciado por el proyecto de la comisión de estudio de nueva constitución política de la república que buscó consagrar en Chile un sistema contemplado en la Constitución Francesa de 1958 esta visión que no se reflejó en dichos términos en el texto definitivo de la Constitución ha buscado imponerse por la vía alternativa, tratando de disminuir un concepto de materias propias de ley para ampliar de esta manera la potestad reglamentaria del Presidente de la República al disminuir el dominio legal ampliamos la potestad reglamentaria del Presidente de la República, sin embargo una exégesis adecuada de la constitución incluida lógicamente su disposiciones transitorias permite concluir que el texto constitucional elaborado por la Junta de Gobierno innovó sólo parcialmente el sistema preexistente durante la Constitución de 1925. Pues se instituyó un sistema normativo meramente enumerativo consignando igualmente una cláusula general que permite al legislador abarcar ilimitadamente otras materias sumándolas al dominio9 legal en la medida que la intensidad de la regulación tenga el carácter general y obligatorio que estatuya únicamente las bases esenciales .....</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sectPr>
      <w:type w:val="nextPage"/>
      <w:pgSz w:w="12240" w:h="15840"/>
      <w:pgMar w:left="1560" w:right="161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22:25:00Z</dcterms:created>
  <dc:creator>Universidad Autonoma del Sur</dc:creator>
  <dc:description/>
  <dc:language>en-US</dc:language>
  <cp:lastModifiedBy>.</cp:lastModifiedBy>
  <dcterms:modified xsi:type="dcterms:W3CDTF">2001-08-19T22:25:00Z</dcterms:modified>
  <cp:revision>2</cp:revision>
  <dc:subject/>
  <dc:title>Señor Director de Escuela</dc:title>
</cp:coreProperties>
</file>