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jc w:val="center"/>
        <w:rPr>
          <w:b/>
          <w:b/>
          <w:i/>
          <w:i/>
          <w:sz w:val="36"/>
        </w:rPr>
      </w:pPr>
      <w:r>
        <w:rPr>
          <w:b/>
          <w:i/>
          <w:sz w:val="36"/>
        </w:rPr>
        <w:t xml:space="preserve">El Tribunal Constitucional </w:t>
      </w:r>
    </w:p>
    <w:p>
      <w:pPr>
        <w:pStyle w:val="Normal"/>
        <w:jc w:val="center"/>
        <w:rPr>
          <w:i/>
          <w:i/>
        </w:rPr>
      </w:pPr>
      <w:r>
        <w:rPr>
          <w:b/>
          <w:i/>
        </w:rPr>
        <w:t>- su proceso de legitimación-</w:t>
      </w:r>
    </w:p>
    <w:p>
      <w:pPr>
        <w:pStyle w:val="Heading1"/>
        <w:tabs>
          <w:tab w:val="clear" w:pos="708"/>
          <w:tab w:val="left" w:pos="1985" w:leader="none"/>
        </w:tabs>
        <w:spacing w:lineRule="auto" w:line="360"/>
        <w:jc w:val="center"/>
        <w:rPr/>
      </w:pPr>
      <w:r>
        <w:rPr/>
        <w:t xml:space="preserve">Profesor Dr. Teodoro Ribera Neumann </w:t>
      </w:r>
      <w:r>
        <w:rPr>
          <w:rStyle w:val="FootnoteCharacters"/>
          <w:rStyle w:val="FootnoteAnchor"/>
        </w:rPr>
        <w:footnoteReference w:id="2"/>
      </w:r>
    </w:p>
    <w:p>
      <w:pPr>
        <w:pStyle w:val="Normal"/>
        <w:rPr/>
      </w:pPr>
      <w:r>
        <w:rPr/>
      </w:r>
    </w:p>
    <w:p>
      <w:pPr>
        <w:pStyle w:val="TextBodyIndent"/>
        <w:numPr>
          <w:ilvl w:val="0"/>
          <w:numId w:val="2"/>
        </w:numPr>
        <w:spacing w:lineRule="auto" w:line="360"/>
        <w:jc w:val="both"/>
        <w:rPr/>
      </w:pPr>
      <w:r>
        <w:rPr/>
        <w:t>Introducción</w:t>
      </w:r>
    </w:p>
    <w:p>
      <w:pPr>
        <w:pStyle w:val="TextBodyIndent"/>
        <w:numPr>
          <w:ilvl w:val="0"/>
          <w:numId w:val="2"/>
        </w:numPr>
        <w:spacing w:lineRule="auto" w:line="360"/>
        <w:jc w:val="both"/>
        <w:rPr/>
      </w:pPr>
      <w:r>
        <w:rPr/>
        <w:t>El Tribunal Constitucional de 1980 en los proyectos oficiales y alternativos</w:t>
      </w:r>
    </w:p>
    <w:p>
      <w:pPr>
        <w:pStyle w:val="TextBodyIndent"/>
        <w:numPr>
          <w:ilvl w:val="0"/>
          <w:numId w:val="2"/>
        </w:numPr>
        <w:spacing w:lineRule="auto" w:line="360"/>
        <w:jc w:val="both"/>
        <w:rPr/>
      </w:pPr>
      <w:r>
        <w:rPr/>
        <w:t>El proceso de legitimación del Tribunal Constitucional</w:t>
      </w:r>
    </w:p>
    <w:p>
      <w:pPr>
        <w:pStyle w:val="TextBodyIndent"/>
        <w:spacing w:lineRule="auto" w:line="360"/>
        <w:ind w:left="708" w:hanging="0"/>
        <w:jc w:val="both"/>
        <w:rPr/>
      </w:pPr>
      <w:r>
        <w:rPr/>
        <w:t>1.- La legitimación de su jurisprudencia (1981-1989)</w:t>
      </w:r>
    </w:p>
    <w:p>
      <w:pPr>
        <w:pStyle w:val="TextBodyIndent"/>
        <w:spacing w:lineRule="auto" w:line="360"/>
        <w:ind w:left="708" w:hanging="0"/>
        <w:jc w:val="both"/>
        <w:rPr/>
      </w:pPr>
      <w:r>
        <w:rPr/>
        <w:t xml:space="preserve">2.- El cuestionamiento de su conformación </w:t>
      </w:r>
    </w:p>
    <w:p>
      <w:pPr>
        <w:pStyle w:val="TextBodyIndent"/>
        <w:numPr>
          <w:ilvl w:val="0"/>
          <w:numId w:val="2"/>
        </w:numPr>
        <w:spacing w:lineRule="auto" w:line="360"/>
        <w:jc w:val="both"/>
        <w:rPr/>
      </w:pPr>
      <w:r>
        <w:rPr/>
        <w:t>Los proyectos de reforma del Tribunal Constitucional (1989-2000)</w:t>
      </w:r>
    </w:p>
    <w:p>
      <w:pPr>
        <w:pStyle w:val="TextBodyIndent"/>
        <w:numPr>
          <w:ilvl w:val="0"/>
          <w:numId w:val="2"/>
        </w:numPr>
        <w:spacing w:lineRule="auto" w:line="360"/>
        <w:jc w:val="both"/>
        <w:rPr/>
      </w:pPr>
      <w:r>
        <w:rPr/>
        <w:t>El Tribunal y su autopercepción</w:t>
      </w:r>
    </w:p>
    <w:p>
      <w:pPr>
        <w:pStyle w:val="TextBodyIndent"/>
        <w:spacing w:lineRule="auto" w:line="360"/>
        <w:jc w:val="both"/>
        <w:rPr/>
      </w:pPr>
      <w:r>
        <w:rPr/>
      </w:r>
    </w:p>
    <w:p>
      <w:pPr>
        <w:pStyle w:val="TextBodyIndent"/>
        <w:spacing w:lineRule="auto" w:line="360"/>
        <w:jc w:val="both"/>
        <w:rPr/>
      </w:pPr>
      <w:r>
        <w:rPr/>
      </w:r>
    </w:p>
    <w:p>
      <w:pPr>
        <w:pStyle w:val="TextBodyIndent"/>
        <w:numPr>
          <w:ilvl w:val="0"/>
          <w:numId w:val="2"/>
        </w:numPr>
        <w:spacing w:lineRule="auto" w:line="360"/>
        <w:jc w:val="center"/>
        <w:rPr>
          <w:b/>
          <w:b/>
        </w:rPr>
      </w:pPr>
      <w:r>
        <w:rPr>
          <w:b/>
        </w:rPr>
        <w:t>Introducción</w:t>
      </w:r>
    </w:p>
    <w:p>
      <w:pPr>
        <w:pStyle w:val="TextBodyIndent"/>
        <w:spacing w:lineRule="exact" w:line="360"/>
        <w:jc w:val="both"/>
        <w:rPr>
          <w:b/>
          <w:b/>
        </w:rPr>
      </w:pPr>
      <w:r>
        <w:rPr>
          <w:b/>
        </w:rPr>
      </w:r>
    </w:p>
    <w:p>
      <w:pPr>
        <w:pStyle w:val="TextBodyIndent"/>
        <w:spacing w:lineRule="exact" w:line="360"/>
        <w:ind w:firstLine="708"/>
        <w:jc w:val="both"/>
        <w:rPr/>
      </w:pPr>
      <w:r>
        <w:rPr/>
        <w:t>El fortalecimiento de la conciencia jurídica de los pueblos, en la búsqueda por estructurar procesos organizativos que sean una expresión de la mayoría y que conjuntamente valoren y respeten en toda su integridad los derechos humanos, es uno de los elementos más relevantes en el mundo jurídico posterior a la Segunda Guerra Mundial.. De ahí, entonces, que se consolida el concepto de “Estado de Derecho” o “Estado democrático de Derecho”, para conceptualizar que no basta que las decisiones se adopten libre y mayoritariamente por la ciudadanía, sino que toda organización social y estatal debe, y especialmente sus autoridades, subordinarse a la Constitución, respetando los derechos fundamentales y los principios del régimen democrático. Así, el ejercicio de la soberanía por parte de la mayoría empieza a ser limitado por los derechos de los ciudadanos, y, en definitiva, el ser humano, su libertad y dignidad, constituyen la esencia misma del sistema político, y su respeto, una de las finalidades primordiales de la estructura estatal. En otras palabras, la Constitución deja de ser  una mera estructura de poder para regular las competencias entre los órganos del Estado, pues aparecen con fuerza, con carácter vinculante, los derechos de los individuos.</w:t>
      </w:r>
    </w:p>
    <w:p>
      <w:pPr>
        <w:pStyle w:val="Normal"/>
        <w:spacing w:lineRule="exact" w:line="360"/>
        <w:ind w:firstLine="708"/>
        <w:jc w:val="both"/>
        <w:rPr/>
      </w:pPr>
      <w:r>
        <w:rPr/>
        <w:t>El tema que se me ha pedido desarrollar, esto es, “La organización institucional del Tribunal Constitucional” es propicio para adentrarse, desde la postura de un profesor universitario, en aspectos altamente relevantes del Derecho Constitucional, muchas veces tensado por sus importantes implicancias políticas. El objetivo de esta exposición es analizar la actual estructura del Tribunal Constitucional, tanto en su relación con otros poderes del Estado, como también someramente sus competencias.</w:t>
      </w:r>
    </w:p>
    <w:p>
      <w:pPr>
        <w:pStyle w:val="Normal"/>
        <w:spacing w:lineRule="auto" w:line="360"/>
        <w:ind w:firstLine="708"/>
        <w:jc w:val="both"/>
        <w:rPr/>
      </w:pPr>
      <w:r>
        <w:rPr/>
      </w:r>
    </w:p>
    <w:p>
      <w:pPr>
        <w:pStyle w:val="Heading2"/>
        <w:ind w:left="567" w:hanging="567"/>
        <w:rPr/>
      </w:pPr>
      <w:r>
        <w:rPr/>
        <w:t xml:space="preserve">II. </w:t>
        <w:tab/>
        <w:t>Aspectos históricos previos</w:t>
      </w:r>
    </w:p>
    <w:p>
      <w:pPr>
        <w:pStyle w:val="Normal"/>
        <w:spacing w:lineRule="auto" w:line="360"/>
        <w:ind w:firstLine="708"/>
        <w:jc w:val="both"/>
        <w:rPr/>
      </w:pPr>
      <w:r>
        <w:rPr/>
      </w:r>
    </w:p>
    <w:p>
      <w:pPr>
        <w:pStyle w:val="Sangra2detindependiente"/>
        <w:spacing w:lineRule="auto" w:line="360"/>
        <w:rPr/>
      </w:pPr>
      <w:r>
        <w:rPr>
          <w:sz w:val="28"/>
        </w:rPr>
        <w:t>Por e</w:t>
      </w:r>
      <w:r>
        <w:rPr/>
        <w:t>so, a lo menos hasta el año 1987</w:t>
      </w:r>
      <w:r>
        <w:rPr>
          <w:sz w:val="28"/>
        </w:rPr>
        <w:t xml:space="preserve">,  la supremacía </w:t>
      </w:r>
      <w:r>
        <w:rPr/>
        <w:t xml:space="preserve">del Tribunal Constitucional era aún resistida y cuestionada. </w:t>
      </w:r>
      <w:r>
        <w:rPr>
          <w:sz w:val="28"/>
        </w:rPr>
        <w:t xml:space="preserve">Esta postura, sin embargo, comenzó a cambiar al </w:t>
      </w:r>
    </w:p>
    <w:p>
      <w:pPr>
        <w:pStyle w:val="Normal"/>
        <w:spacing w:lineRule="auto" w:line="360"/>
        <w:ind w:firstLine="708"/>
        <w:jc w:val="both"/>
        <w:rPr/>
      </w:pPr>
      <w:r>
        <w:rPr/>
        <w:t xml:space="preserve">Aprovecho esta oportunidad para emitir un juicio de valor respecto del funcionamiento del Tribunal Constitucional de 1970, aún cuando estamos todavía muy cerca de dichos acontecimientos para hacer un análisis desapasionado del comportamiento de los órganos constitucionales. El único trabajo profundo que conozco sobre el Tribunal Constitucional de 1970 proviene de su presidente, don Enrique Silva Cimma, ex Contralor General de la República, miembro del Tribunal Constitucional, luego Ministro de Relaciones Exteriores durante el gobierno del Presidente Aylwin y hoy Senador institucional. Estando en el exilio en Venezuela, don Enrique Silva Cimma publicó un libro sobre el Tribunal Constitucional, donde él, de una u otra manera, efectúa una autocrítica, desarrolla la jurisprudencia y analiza los fallos. Este Tribunal, con prescindencia de que falta aún una exégesis profunda de sus sentencias, a la luz de la doctrina y de las normas imperantes en la época (porque analizar fenómenos históricos con parámetros distintos puede conducir a un grave error), carecía de legitimidad democrática, de tradición y de prestigio en el sistema jurídico, no por quienes lo integraban sino por el solo hecho de  ser un Tribunal nuevo, que detentaba atribuciones, pero aún no se ganaba su espacio político. Sin embargo, el clima de tensión institucional y las luchas políticas intensas sobrepasaron al Tribunal Constitucional, el cual quizás pudo haber tenido una postura más decidida en sus fallos, lo que sin embargo pudo haber exacerbado aún más la confrontación política. </w:t>
      </w:r>
    </w:p>
    <w:p>
      <w:pPr>
        <w:pStyle w:val="Normal"/>
        <w:spacing w:lineRule="auto" w:line="360"/>
        <w:ind w:firstLine="708"/>
        <w:jc w:val="both"/>
        <w:rPr/>
      </w:pPr>
      <w:r>
        <w:rPr/>
      </w:r>
    </w:p>
    <w:p>
      <w:pPr>
        <w:pStyle w:val="Heading2"/>
        <w:ind w:left="567" w:hanging="567"/>
        <w:rPr/>
      </w:pPr>
      <w:r>
        <w:rPr/>
        <w:t>III. El Tribunal Constitucional de 1980</w:t>
      </w:r>
    </w:p>
    <w:p>
      <w:pPr>
        <w:pStyle w:val="Normal"/>
        <w:spacing w:lineRule="auto" w:line="360"/>
        <w:ind w:left="567" w:hanging="567"/>
        <w:jc w:val="both"/>
        <w:rPr/>
      </w:pPr>
      <w:r>
        <w:rPr/>
      </w:r>
    </w:p>
    <w:p>
      <w:pPr>
        <w:pStyle w:val="Normal"/>
        <w:spacing w:lineRule="auto" w:line="360"/>
        <w:ind w:firstLine="708"/>
        <w:jc w:val="both"/>
        <w:rPr/>
      </w:pPr>
      <w:r>
        <w:rPr/>
        <w:t>A pesar de las críticas que algunos de los comisionados de la Constitución de 1980 le formularon al Tribunal de 1970, parte de su jurisprudencia se encuentra incorporada a la Constitución de 1980. Por lo demás, ninguno de ellos sostuvo la idea eliminar la existencia de un Tribunal Constitucional, sino que, a pesar de la negativa evaluación que se le formuló al Tribunal de 1970 en sus menos de tres años de funcionamiento, no se cuestionó la necesidad de contar con un órgano tal en la Constitución de 1980.</w:t>
      </w:r>
    </w:p>
    <w:p>
      <w:pPr>
        <w:pStyle w:val="Normal"/>
        <w:spacing w:lineRule="auto" w:line="360"/>
        <w:ind w:firstLine="708"/>
        <w:jc w:val="both"/>
        <w:rPr/>
      </w:pPr>
      <w:r>
        <w:rPr/>
        <w:t>Atendiendo a que la gran crítica que se le había formulado al Tribunal anterior, esto es, su carácter “político”, se buscó otorgarle darle al Tribunal Constitucional de 1980 una estructura de órgano jurisdiccional más fuerte que la de su antecesor. Con todo, es lamentable que Comisión de Estudio de la Nueva Constitución Política de la República no racionalizara y concentrara nuestro sistema de control de constitucionalidad, toda vez que el control de constitucionalidad en Chile sigue estando disperso e incluso superpuesto. Si observamos las atribuciones que detentan algunos tribunales constitucionales extranjeros, éstas recaen en Chile en la Contraloría General de la República, a través de la toma de razón; en las Cortes de Apelaciones y la Corte Suprema, conociendo de los recursos de protección, de amparo, de reclamación por pérdida de nacionalidad, y por  indemnización por error judicial; en el Tribunal Calificador de Elecciones y Tribunales Electorales Regionales, en todo lo que se refiere a calificación de elecciones, e incluso en el Senado, cuando resuelve contiendas de competencia entre autoridades superiores político – administrativas y tribunales superiores de justicia.</w:t>
      </w:r>
    </w:p>
    <w:p>
      <w:pPr>
        <w:pStyle w:val="Normal"/>
        <w:spacing w:lineRule="auto" w:line="360"/>
        <w:ind w:firstLine="708"/>
        <w:jc w:val="both"/>
        <w:rPr/>
      </w:pPr>
      <w:r>
        <w:rPr/>
        <w:t xml:space="preserve"> </w:t>
      </w:r>
      <w:r>
        <w:rPr/>
        <w:t>En definitiva, esta justicia constitucional está diseminada en órganos diversos, sin relación de subordinación o de coordinación entre ellos, utilizan criterios interpretativos distintos, todo lo cual conduce a la incerteza jurídica y muchas veces a indefensión en los ciudadanos.</w:t>
      </w:r>
    </w:p>
    <w:p>
      <w:pPr>
        <w:pStyle w:val="Normal"/>
        <w:spacing w:lineRule="auto" w:line="360"/>
        <w:ind w:firstLine="708"/>
        <w:jc w:val="both"/>
        <w:rPr/>
      </w:pPr>
      <w:r>
        <w:rPr/>
      </w:r>
    </w:p>
    <w:p>
      <w:pPr>
        <w:pStyle w:val="Heading3"/>
        <w:rPr/>
      </w:pPr>
      <w:r>
        <w:rPr/>
        <w:t>IV. Estructura organizativa del Tribunal Constitucional</w:t>
      </w:r>
    </w:p>
    <w:p>
      <w:pPr>
        <w:pStyle w:val="Normal"/>
        <w:spacing w:lineRule="auto" w:line="360"/>
        <w:ind w:firstLine="708"/>
        <w:jc w:val="both"/>
        <w:rPr/>
      </w:pPr>
      <w:r>
        <w:rPr/>
      </w:r>
    </w:p>
    <w:p>
      <w:pPr>
        <w:pStyle w:val="Normal"/>
        <w:spacing w:lineRule="auto" w:line="360"/>
        <w:ind w:firstLine="708"/>
        <w:jc w:val="both"/>
        <w:rPr/>
      </w:pPr>
      <w:r>
        <w:rPr/>
        <w:t>En lo que respecta a la estructura del Tribunal Constitucional, es un error sostener que estamos en presencia es un tema meramente técnico-jurídico, pues su composición tiene notables implicancias políticas. Es más, la forma de elección del Tribunal Constitucional constituye una valoración previa de la calidad de la justicia constitucional. Es por eso que el constituyente debe velar, al momento de establecer un Tribunal Constitucional, no solamente por la esencial calidad e independencia de los miembros que lo componen, sino también por la legitimación y reconocimiento democrático, en su carácter de órgano constitucional. Es decir, en la elección de los miembros del Tribunal Constitucional hay que preocuparse, por un lado, de la excelencia, de la capacidad y de la independencia de los ministros, pero también de la necesaria legitimación y reconocimiento democrático de este órgano en su conjunto, pues un órgano que ejerce jurisdicción, y por tanto soberanía, tiene que detentar ambos elementos.</w:t>
      </w:r>
    </w:p>
    <w:p>
      <w:pPr>
        <w:pStyle w:val="Normal"/>
        <w:spacing w:lineRule="auto" w:line="360"/>
        <w:ind w:firstLine="708"/>
        <w:jc w:val="both"/>
        <w:rPr/>
      </w:pPr>
      <w:r>
        <w:rPr/>
        <w:t>Hablar de miembros más o menos que conforman el Tribunal Constitucional es un tema intrascendente, sin establecer la necesaria  relación entre la cantidad de integrantes del Tribunal Constitucional y sus atribuciones; con todo, no debe olvidarse que una cantidad mínima de integrantes es necesaria para garantizar su legitimidad democrática. El Tribunal Constitucional de 1980 tiene siete miembros, mientras que su antecesor de 1970 tenía cinco. Este incremento se justifica plenamente por el aumento de sus competencias, respondiendo su sistema de elección a las relaciones políticas al momento de dictarse la Constitución de 1980. En los textos de la Comisión de Estudio que redactó la Constitución y la del Consejo de Estado, que la revisó y modificó, se propició una de conformación distinta  del Tribunal Constitucional. Así, la Corte Suprema elegía a cinco miembros, el Presidente de la República uno y el Senado otro. En definitiva, en la última etapa de revisión de la Constitución por parte de la Junta de Gobierno, se incorporó la atribución del Consejo de Seguridad Nacional de elegir a dos ministros del Tribunal Constitucional, de entre los que antes elegía la Corte Suprema.</w:t>
      </w:r>
    </w:p>
    <w:p>
      <w:pPr>
        <w:pStyle w:val="Normal"/>
        <w:spacing w:lineRule="auto" w:line="360"/>
        <w:ind w:firstLine="708"/>
        <w:jc w:val="both"/>
        <w:rPr/>
      </w:pPr>
      <w:r>
        <w:rPr/>
        <w:t xml:space="preserve">Sobre el tema de elección y composición del Tribunal Constitucional existen dos puntos de disenso en la doctrina y en el mundo político. El primero se refiere a la participación del Consejo de Seguridad en el nombramiento de dos de sus miembros; el segundo, es la duplicidad de roles que ejercen los miembros del Tribunal Constitucional, que conjuntamente lo son de la Corte Suprema. Algunos sostienen, además, que la Corte Suprema no debería de participar en el nombramiento de los miembros del Tribunal Constitucional. </w:t>
      </w:r>
    </w:p>
    <w:p>
      <w:pPr>
        <w:pStyle w:val="Normal"/>
        <w:spacing w:lineRule="auto" w:line="360"/>
        <w:ind w:firstLine="708"/>
        <w:jc w:val="both"/>
        <w:rPr/>
      </w:pPr>
      <w:r>
        <w:rPr/>
        <w:t>Respecto de la participación de Ministros de la Corte Suprema en el Tribunal Constitucional, sostengo que ha llegado el momento de cortar el cordón umbilical y establecer la incompatibilidad en el ejercicio de ambos cargos a la vez. No considero, sin embargo, que sea conveniente, por ahora, eliminar la facultad que la Corte Suprema participe en el nombramiento de tres ministros del Tribunal Constitucional, pero habría que flexibilizar la posibilidad de que puedan ser ministros de dicho Tribunal o terceros. En el Derecho Comparado –en Alemania, Italia, España, en Perú– existe normalmente participación de miembros de los tribunales superiores de justicia, por usar una nomenclatura más amplia, en el Tribunal Constitucional, porque esa participación hace que el Tribunal sea más “tribunal” y, de alguna manera,  se traspasa una cuota importante de legitimación y formación judicial especializada al Tribunal Constitucional.</w:t>
      </w:r>
    </w:p>
    <w:p>
      <w:pPr>
        <w:pStyle w:val="Normal"/>
        <w:spacing w:lineRule="auto" w:line="360"/>
        <w:ind w:firstLine="708"/>
        <w:jc w:val="both"/>
        <w:rPr/>
      </w:pPr>
      <w:r>
        <w:rPr/>
        <w:t>Debemos considerar, además, para los órganos políticos genera una mayor garantía la presencia de estos ministros, pues no se conoce mucho su historial o su voluntad política, mientras que cuando un ministro es nombrado viniendo del campo profesional, se sabe a que “mundo político” pertenece, lo que genera un cuestionamiento previo de la calidad de sus fallos. Bien podríamos llamar a esto la “garantía de la inseguridad”, pues es la incerteza de cómo se comportará a futuro en el tribunal como su criterio “técnico” el mayor atractivo para incorporar a miembros del poder judicial que han estado alejados de la contingencia política por decenios. Los miembros de los tribunales superiores de justicia, más allá de que se diga que tiene una tendencia hacia un sector u otro, normalmente son impredecibles en sus resoluciones, por lo que le brinda a la  justicia constitucional una especial garantía, porque se dificulta encasillarlos al momento de saber cómo van a decidir. Por ello, si un Ministro de la Corte Suprema es elegido como Ministro del Tribunal Constitucional, no debe ejercer conjuntamente su función de integrante de dicho Tribunal, integrándose, con todo, a esta Corte al término de su mandato.</w:t>
      </w:r>
    </w:p>
    <w:p>
      <w:pPr>
        <w:pStyle w:val="Normal"/>
        <w:spacing w:lineRule="auto" w:line="360"/>
        <w:ind w:firstLine="708"/>
        <w:jc w:val="both"/>
        <w:rPr/>
      </w:pPr>
      <w:r>
        <w:rPr/>
        <w:t>Llamo la atención, en términos que de no contemplarse el reintegro de un Ministro de la Corte Suprema a éste órgano finalizado su período, se corre el peligro que se elijan para cumplir funciones en el Tribunal Constitucional preferentemente Ministros próximos a la edad de jubilación, lo que tampoco es conveniente.</w:t>
      </w:r>
    </w:p>
    <w:p>
      <w:pPr>
        <w:pStyle w:val="Normal"/>
        <w:spacing w:lineRule="auto" w:line="360"/>
        <w:ind w:firstLine="708"/>
        <w:jc w:val="both"/>
        <w:rPr/>
      </w:pPr>
      <w:r>
        <w:rPr/>
        <w:t>En lo que respecta a la participación del Consejo de Seguridad Nacional en la conformación del Tribunal, reiteraré lo que señalé el año 1985, tal es, que no se aviene con la calidad de Consejo, y con el carácter de obediente y no deliberante de las Fuerzas Armadas de Orden y Seguridad, que este órgano detente esta atribución. Sin embargo, deseo destacar que el Consejo de Seguridad Nacional es la única instancia constitucional donde confluyen las funciones ejecutivas, legislativas y judiciales en la búsqueda de concordar personas de consenso y no imponer directamente sus voluntades. Es por eso que bien podría optarse, por privar al Consejo de Seguridad Nacional de estas atribuciones, pero optar por un sistema, que podría ser nuestro sistema actual de nombramiento de los miembros de la Corte Suprema, para la designación de algunos integrantes del Tribunal Constitucional, porque esto genera los necesarios acuerdos y las personas que son nombradas se encuentran desvinculadas de la designación o elección por parte de un solo órgano constitucional.</w:t>
      </w:r>
    </w:p>
    <w:p>
      <w:pPr>
        <w:pStyle w:val="Normal"/>
        <w:spacing w:lineRule="auto" w:line="360"/>
        <w:ind w:firstLine="708"/>
        <w:jc w:val="both"/>
        <w:rPr/>
      </w:pPr>
      <w:r>
        <w:rPr/>
        <w:t xml:space="preserve"> </w:t>
      </w:r>
      <w:r>
        <w:rPr/>
        <w:t>Aprovecho la oportunidad para insistir en la necesidad imperiosa de modificar el nombramiento de los abogados integrantes del Tribunal Constitucional,  en términos que se utilice el sistema de nombramiento de los miembros de la Corte Suprema, evitando la influencia determinante que hoy ejerce el Presidente de la República.</w:t>
      </w:r>
    </w:p>
    <w:p>
      <w:pPr>
        <w:pStyle w:val="Normal"/>
        <w:spacing w:lineRule="auto" w:line="360"/>
        <w:ind w:firstLine="708"/>
        <w:jc w:val="both"/>
        <w:rPr/>
      </w:pPr>
      <w:r>
        <w:rPr/>
      </w:r>
    </w:p>
    <w:p>
      <w:pPr>
        <w:pStyle w:val="Normal"/>
        <w:spacing w:lineRule="auto" w:line="360"/>
        <w:ind w:firstLine="708"/>
        <w:jc w:val="both"/>
        <w:rPr/>
      </w:pPr>
      <w:r>
        <w:rPr/>
        <w:t>Sin embargo, debemos recordar que los dos únicos miembros del Tribunal Constitucional que han sido electos para ejercer funciones por más de un período, han sido aquellos que fueron, en una oportunidad a lo menos, nombrados por el Consejo de Seguridad Nacional. Este es el caso del ministro don Eugenio Valenzuela, nombrado por el Consejo de Seguridad Nacional el año 1981 y elegido por el Senado en el año 1997 por un altísimo quórum, lo que no es solamente un honor para él, sino también una cierta legitimación a lo que hizo en el período 1981 a 1989. El segundo caso es la ministro doña Luz Bulnes, electa en el Consejo de Seguridad Nacional el año 1989 y reelecta en el año 1997.</w:t>
      </w:r>
    </w:p>
    <w:p>
      <w:pPr>
        <w:pStyle w:val="Normal"/>
        <w:spacing w:lineRule="auto" w:line="360"/>
        <w:ind w:firstLine="708"/>
        <w:jc w:val="both"/>
        <w:rPr/>
      </w:pPr>
      <w:r>
        <w:rPr/>
        <w:t xml:space="preserve"> </w:t>
      </w:r>
      <w:r>
        <w:rPr/>
        <w:t xml:space="preserve">Debo aclarar, con todo, que no soy partidario de la reelección inmediata de los miembros del Tribunal Constitucional. No me opongo a su elección con posterioridad, porque en el medio jurídico chileno pueden haber pocas personas que reúnan las características para ir al Tribunal Constitucional, pero no considero que sea conveniente que exista la posibilidad de reelección inmediata. Esto puede establecer una circunstancia que es necesario evitar, tal es, que es que un juez constitucional, en la última etapa de su período, mirar al fallar más bien a quién lo va a poder reelegir. </w:t>
      </w:r>
    </w:p>
    <w:p>
      <w:pPr>
        <w:pStyle w:val="Normal"/>
        <w:spacing w:lineRule="auto" w:line="360"/>
        <w:ind w:firstLine="708"/>
        <w:jc w:val="both"/>
        <w:rPr/>
      </w:pPr>
      <w:r>
        <w:rPr/>
        <w:t>El plazo de ocho años establecido en la Constitución de duración del cargo de Ministro del Tribunal Constitucional es adecuado, pues supera en cuanto a su extensión al de las autoridades con que les corresponde interactuar, toda vez que el Presidente de la República tiene un mandato de seis años, los Senadores, ocho y los diputados, cuatro. Plazos prolongados le dan continuidad al Tribunal y afianzan su jurisprudencia.</w:t>
      </w:r>
    </w:p>
    <w:p>
      <w:pPr>
        <w:pStyle w:val="Normal"/>
        <w:spacing w:lineRule="auto" w:line="360"/>
        <w:ind w:firstLine="708"/>
        <w:jc w:val="both"/>
        <w:rPr/>
      </w:pPr>
      <w:r>
        <w:rPr/>
        <w:t xml:space="preserve">En cuanto a las cualidades de los ministros del Tribunal Constitucional, éstas buscan fortalecer el carácter técnico jurídico del Tribunal, en el sentido que se exige que sean académicos con 15 años de título, haberse destacado en la actividad profesional, universitaria o pública. Es interesante, con todo, que cuando uno revisa estos requisitos, es posible establecer que fueron flexibilizados respecto de las cualidades que se establecían para los integrantes del Tribunal Constitucional de 1970. Así, no deja de ser un contrasentido que se le atribuyera un carácter político a los nombramientos de este Tribunal, y , sin embargo, las cualidades que se exigen hoy son más flexibles. </w:t>
      </w:r>
    </w:p>
    <w:p>
      <w:pPr>
        <w:pStyle w:val="Normal"/>
        <w:spacing w:lineRule="auto" w:line="360"/>
        <w:ind w:firstLine="708"/>
        <w:jc w:val="both"/>
        <w:rPr/>
      </w:pPr>
      <w:r>
        <w:rPr/>
      </w:r>
    </w:p>
    <w:p>
      <w:pPr>
        <w:pStyle w:val="Heading3"/>
        <w:rPr/>
      </w:pPr>
      <w:r>
        <w:rPr/>
        <w:t>V. Atribuciones del Tribunal Constitucional</w:t>
      </w:r>
    </w:p>
    <w:p>
      <w:pPr>
        <w:pStyle w:val="Normal"/>
        <w:spacing w:lineRule="auto" w:line="360"/>
        <w:jc w:val="both"/>
        <w:rPr>
          <w:b/>
          <w:b/>
        </w:rPr>
      </w:pPr>
      <w:r>
        <w:rPr>
          <w:b/>
        </w:rPr>
      </w:r>
    </w:p>
    <w:p>
      <w:pPr>
        <w:pStyle w:val="Heading2"/>
        <w:ind w:left="567" w:hanging="567"/>
        <w:rPr/>
      </w:pPr>
      <w:r>
        <w:rPr/>
        <w:t>VI. Legitimidad del Tribunal Constitucional</w:t>
      </w:r>
    </w:p>
    <w:p>
      <w:pPr>
        <w:pStyle w:val="Normal"/>
        <w:spacing w:lineRule="auto" w:line="360"/>
        <w:jc w:val="both"/>
        <w:rPr/>
      </w:pPr>
      <w:r>
        <w:rPr/>
      </w:r>
    </w:p>
    <w:p>
      <w:pPr>
        <w:pStyle w:val="Normal"/>
        <w:spacing w:lineRule="auto" w:line="360"/>
        <w:ind w:firstLine="708"/>
        <w:jc w:val="both"/>
        <w:rPr/>
      </w:pPr>
      <w:r>
        <w:rPr/>
        <w:t>El Tribunal Constitucional de 1980 es actualmente un órgano plenamente legitimado en nuestro sistema constitucional, se ha incorporado a nuestra cultura jurídica, y es respetado en el mundo político. A pesar del fuerte cuestionamiento inicial que tuvo la Constitución de 1980, debe reconocerse como un logro muy importante de sus integrantes, que hayan sabido resolver complicadas cuestiones jurídicas y de gran trascendencia política. Me refiero principalmente a su actuación en la Ley Orgánica Constitucional sobre los Partidos Políticos y del Tribunal Calificador de Elecciones. Esta situación posibilita hoy pensar en una reestructuración mucho más profunda de la justicia constitucional, racionalizándola y también incorporándole nuevas competencias.</w:t>
      </w:r>
    </w:p>
    <w:p>
      <w:pPr>
        <w:pStyle w:val="Normal"/>
        <w:spacing w:lineRule="auto" w:line="360"/>
        <w:ind w:firstLine="708"/>
        <w:jc w:val="both"/>
        <w:rPr/>
      </w:pPr>
      <w:r>
        <w:rPr/>
        <w:t xml:space="preserve">Legitimado ya plenamente el Tribunal Constitucional en su rol de resolver las cuestiones de constitucionalidad que se le presenten por parte de los órganos del Estado, el Tribunal Constitucional debe hoy asumir, su verdadero desafío de ser guardián de la Constitución. </w:t>
      </w:r>
    </w:p>
    <w:p>
      <w:pPr>
        <w:pStyle w:val="Normal"/>
        <w:spacing w:lineRule="auto" w:line="360"/>
        <w:ind w:firstLine="708"/>
        <w:jc w:val="both"/>
        <w:rPr/>
      </w:pPr>
      <w:r>
        <w:rPr/>
        <w:t>En una Carta Fundamental donde el individuo y su dignidad son esenciales y el Estado está al servicio de esto, la tutela de los derechos y garantías fundamentales debe ser un objetivo prioritario de la justicia. Esta justicia debe incorporar a su actuar, además,  un segundo elemento, tal es, resguardar el respeto del principio de subsidiariedad, velando por las atribuciones de los órganos descentralizados frente al poder central. Cabe destacar que desde la fecha de dictación de la Constitución de 1980, se ha incrementado el proceso de descentralización o “regionalización”, faltando una instancia para que los órganos descentralizados o regionalizados (las regiones, los consejos regionales, las municipalidades, etc.), tengan posibilidad de resguardar su  directa potestad del poder central.</w:t>
      </w:r>
    </w:p>
    <w:p>
      <w:pPr>
        <w:pStyle w:val="Normal"/>
        <w:spacing w:lineRule="auto" w:line="360"/>
        <w:ind w:firstLine="708"/>
        <w:jc w:val="both"/>
        <w:rPr/>
      </w:pPr>
      <w:r>
        <w:rPr/>
      </w:r>
    </w:p>
    <w:p>
      <w:pPr>
        <w:pStyle w:val="Heading2"/>
        <w:ind w:left="567" w:hanging="567"/>
        <w:rPr/>
      </w:pPr>
      <w:r>
        <w:rPr/>
        <w:t>VII. Los desafíos futuros</w:t>
      </w:r>
    </w:p>
    <w:p>
      <w:pPr>
        <w:pStyle w:val="Normal"/>
        <w:spacing w:lineRule="auto" w:line="360"/>
        <w:ind w:firstLine="708"/>
        <w:jc w:val="both"/>
        <w:rPr/>
      </w:pPr>
      <w:r>
        <w:rPr/>
      </w:r>
    </w:p>
    <w:p>
      <w:pPr>
        <w:pStyle w:val="Normal"/>
        <w:spacing w:lineRule="auto" w:line="360"/>
        <w:ind w:firstLine="708"/>
        <w:jc w:val="both"/>
        <w:rPr/>
      </w:pPr>
      <w:r>
        <w:rPr/>
        <w:t xml:space="preserve"> </w:t>
      </w:r>
      <w:r>
        <w:rPr/>
        <w:t>El desafío que enfrenta la justicia constitucional en Chile es perfeccionar un sistema de control de la supremacía constitucional, que actualmente es difuso, con controles dispersos y no coordinados entre sí. Esta situación no es producto de un sistema racionalmente establecido por el constituyente, sino que se debió a la incorporación a la Carta Fundamental de 1925 y 1980 de nuevos órganos y atribuciones, sin coordinar ni racionalizar los controles  existentes. Es decir, el juego de poder no fue “creemos un Tribunal Constitucional y suprimámosle algunas atribuciones al Senado, a la Corte Suprema o al Tribunal Calificador de Elecciones”, sino que “estas nuevas materias que deben ser cauteladas, pero como no se las queremos dar a estos órganos establecidos, démoselas al Tribunal Constitucional”. Así, subsiste hoy por razones históricas un sistema difuso y no interrelacionado.</w:t>
      </w:r>
    </w:p>
    <w:p>
      <w:pPr>
        <w:pStyle w:val="Normal"/>
        <w:spacing w:lineRule="auto" w:line="360"/>
        <w:ind w:firstLine="708"/>
        <w:jc w:val="both"/>
        <w:rPr/>
      </w:pPr>
      <w:r>
        <w:rPr/>
        <w:t xml:space="preserve"> </w:t>
      </w:r>
      <w:r>
        <w:rPr/>
        <w:t>Para avanzar en este cometido es fundamental reestructurar y racionalizar la justicia constitucional e  incorporando en las atribuciones del Tribunal dos grandes ideas: la defensa de los derechos fundamentales, como también el resguardo de las atribuciones de los órganos estatales inferiores, que se enfrentan al poder central. Creo que es conveniente analizar, entre otras, la viabilidad de las siguientes iniciativas:</w:t>
      </w:r>
    </w:p>
    <w:p>
      <w:pPr>
        <w:pStyle w:val="Normal"/>
        <w:spacing w:lineRule="auto" w:line="360"/>
        <w:ind w:firstLine="708"/>
        <w:jc w:val="both"/>
        <w:rPr/>
      </w:pPr>
      <w:r>
        <w:rPr/>
      </w:r>
    </w:p>
    <w:p>
      <w:pPr>
        <w:pStyle w:val="Normal"/>
        <w:spacing w:lineRule="auto" w:line="360"/>
        <w:ind w:firstLine="708"/>
        <w:jc w:val="both"/>
        <w:rPr/>
      </w:pPr>
      <w:r>
        <w:rPr/>
        <w:t>Primero: El Tribunal Constitucional debe conocer de las competencias que se susciten entre las autoridades políticas y administrativas reconocidas por la Constitución, suprimiéndole la actual atribución que detenta el Senado.</w:t>
      </w:r>
    </w:p>
    <w:p>
      <w:pPr>
        <w:pStyle w:val="Normal"/>
        <w:spacing w:lineRule="auto" w:line="360"/>
        <w:ind w:firstLine="708"/>
        <w:jc w:val="both"/>
        <w:rPr/>
      </w:pPr>
      <w:r>
        <w:rPr/>
        <w:t>Segundo: El Tribunal Constitucional debe asumir parte de las funciones conferidas al Tribunal Calificador de Elecciones, analizando la opción de  suprimir este órgano de la estructura constitucional. Considero un contrasentido que exista una justicia electoral, con trece tribunales electorales regionales y un Tribunal Calificador de Elecciones a nivel nacional, todos sin una gran demanda de trabajo, pero que no se cuente con una justicia constitucional más desarrollada y más al servicio de la gente. Conviene analizar, con las debidas modificaciones, si pudiese utilizarse la infraestructura, recursos y personal de estos tribunales, para estructurar una justicia constitucional de rápido acceso a nivel nacional.</w:t>
      </w:r>
    </w:p>
    <w:p>
      <w:pPr>
        <w:pStyle w:val="Normal"/>
        <w:spacing w:lineRule="auto" w:line="360"/>
        <w:ind w:firstLine="708"/>
        <w:jc w:val="both"/>
        <w:rPr/>
      </w:pPr>
      <w:r>
        <w:rPr/>
        <w:t>Tercero: Es necesario ampliar la competencia del Tribunal Constitucional para conocer de la constitucionalidad de los autos acordados dictados por los Tribunales Superiores de Justicia, no solamente de la Corte Suprema.</w:t>
      </w:r>
    </w:p>
    <w:p>
      <w:pPr>
        <w:pStyle w:val="Normal"/>
        <w:spacing w:lineRule="auto" w:line="360"/>
        <w:ind w:firstLine="708"/>
        <w:jc w:val="both"/>
        <w:rPr/>
      </w:pPr>
      <w:r>
        <w:rPr/>
        <w:t xml:space="preserve">Cuarto: El Tribunal Constitucional debe tener competencia para resolver sobre la constitucionalidad de los reglamentos e instrucciones de los servicios públicos autónomos, o emanados de órganos constitucionales, por violar derechos fundamentales, situación que hoy está fuera su control constitucional, porque hoy basta dictar decretos bajo la denominación de “instrucciones”, para que se dificulte el acceso al Tribunal Constitucional. Me refiero principalmente a la necesidad de recurrir al Tribunal Constitucional sobre normas emanadas de órganos que son tanto o más trascendentes que las leyes, como son por ejemplo, las resoluciones de Impuestos Internos o  de las diversas superintendencias, que están al margen de lo  jurisdiccional con carácter erga omnes. </w:t>
      </w:r>
    </w:p>
    <w:p>
      <w:pPr>
        <w:pStyle w:val="Normal"/>
        <w:spacing w:lineRule="auto" w:line="360"/>
        <w:ind w:firstLine="708"/>
        <w:jc w:val="both"/>
        <w:rPr/>
      </w:pPr>
      <w:r>
        <w:rPr/>
        <w:t>Quinto: Conviene prevenir y darle al Tribunal Constitucional la facultad de conocer y resolver las cuestiones de competencia entre órganos constitucionales. Quiero señalarles a ustedes que existió un largo conflicto de competencia entre el Banco Central y la Cámara de Diputados, sobre si ésta podía o no fiscalizarlo, que no llegó a mayores por prudencia política.</w:t>
      </w:r>
    </w:p>
    <w:p>
      <w:pPr>
        <w:pStyle w:val="Normal"/>
        <w:spacing w:lineRule="exact" w:line="360"/>
        <w:jc w:val="both"/>
        <w:rPr/>
      </w:pPr>
      <w:r>
        <w:rPr/>
        <w:t xml:space="preserve"> </w:t>
      </w:r>
      <w:r>
        <w:rPr/>
        <w:tab/>
        <w:t xml:space="preserve">Sexto: Igualmente debe evaluarse si el Tribunal Constitucional debe conocer, a petición del Tribunal ordinario competente, cuestiones de constitucionalidad que surjan con motivo de la aplicación de alguna de las normas jurídicas antes mencionadas (leyes, decretos supremos, etc.), en la medida que violen derechos constitucionales. De esta manera, los recursos de protección, de reclamación por pérdida de nacionalidad, y de indemnización en caso de error judicial, deberían ser vistos en última instancia por el Tribunal Constitucional, ejerciendo un control erga omnes. El recurso de inaplicabilidad debe dar paso a una inconstitucionalidad </w:t>
      </w:r>
      <w:r>
        <w:rPr>
          <w:i/>
        </w:rPr>
        <w:t>amplia</w:t>
      </w:r>
      <w:r>
        <w:rPr/>
        <w:t>, radicando dicha función igualmente en el Tribunal.</w:t>
      </w:r>
    </w:p>
    <w:p>
      <w:pPr>
        <w:pStyle w:val="Normal"/>
        <w:spacing w:lineRule="exact" w:line="360"/>
        <w:jc w:val="both"/>
        <w:rPr/>
      </w:pPr>
      <w:r>
        <w:rPr/>
      </w:r>
    </w:p>
    <w:p>
      <w:pPr>
        <w:pStyle w:val="Normal"/>
        <w:spacing w:lineRule="exact" w:line="360"/>
        <w:jc w:val="both"/>
        <w:rPr/>
      </w:pPr>
      <w:r>
        <w:rPr/>
      </w:r>
    </w:p>
    <w:p>
      <w:pPr>
        <w:pStyle w:val="Heading2"/>
        <w:spacing w:lineRule="exact" w:line="360"/>
        <w:ind w:left="567" w:hanging="567"/>
        <w:rPr/>
      </w:pPr>
      <w:r>
        <w:rPr/>
        <w:t>VIII. Palabras Finales</w:t>
      </w:r>
    </w:p>
    <w:p>
      <w:pPr>
        <w:pStyle w:val="Normal"/>
        <w:spacing w:lineRule="exact" w:line="360"/>
        <w:ind w:firstLine="708"/>
        <w:jc w:val="both"/>
        <w:rPr/>
      </w:pPr>
      <w:r>
        <w:rPr/>
      </w:r>
    </w:p>
    <w:p>
      <w:pPr>
        <w:pStyle w:val="Normal"/>
        <w:spacing w:lineRule="exact" w:line="400"/>
        <w:ind w:firstLine="709"/>
        <w:jc w:val="both"/>
        <w:rPr/>
      </w:pPr>
      <w:r>
        <w:rPr/>
        <w:t xml:space="preserve">La plena consolidación del Tribunal Constitucional como órgano indispensable del Estado, debe hoy día motivarnos a perfeccionar nuestro sistema de control de supremacía Constitución , abandonando procedimientos antiguos, como igualmente formas de pensamiento que no se avienen a una democracia moderna o a un Estado de Derecho. Así como ayer el legislador era omnipotente, hoy la Constitución constituye su gran límite. Mientras que antes la Constitución era una mera norma de organización y estructuración del poder, hoy es ante todo la Ley Suprema que reconoce los derechos y garantías fundamentales. Consecuentemente, el Tribunal no puede seguir siendo una Corte Constitucional encargada de resolver los conflictos entre los órganos del Estado, sino que más bien asumir el carácter de una Corte de Garantías Constitucionales, encargada de velar por el respeto de las garantías y derechos de los individuos.  </w:t>
      </w:r>
    </w:p>
    <w:p>
      <w:pPr>
        <w:pStyle w:val="Normal"/>
        <w:spacing w:lineRule="exact" w:line="360"/>
        <w:jc w:val="both"/>
        <w:rPr/>
      </w:pPr>
      <w:r>
        <w:rPr/>
      </w:r>
    </w:p>
    <w:p>
      <w:pPr>
        <w:pStyle w:val="Normal"/>
        <w:spacing w:lineRule="exact" w:line="360"/>
        <w:jc w:val="both"/>
        <w:rPr>
          <w:sz w:val="18"/>
        </w:rPr>
      </w:pPr>
      <w:r>
        <w:rPr>
          <w:sz w:val="18"/>
        </w:rPr>
        <w:t xml:space="preserve">(TRN.Abril.1999)  </w:t>
      </w:r>
    </w:p>
    <w:p>
      <w:pPr>
        <w:pStyle w:val="Normal"/>
        <w:rPr>
          <w:sz w:val="18"/>
        </w:rPr>
      </w:pPr>
      <w:r>
        <w:rPr>
          <w:sz w:val="18"/>
        </w:rPr>
      </w:r>
    </w:p>
    <w:sectPr>
      <w:headerReference w:type="default" r:id="rId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or de la Universidad Autónoma del Sur (Temuco) y de la  Universidad de Chile (Santiago), Doctor iuris utriusque por la Universidad Julius Maximilian de Würzburg, República Federal de Alem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eastAsia="zh-CN" w:bidi="hi-IN"/>
    </w:rPr>
  </w:style>
  <w:style w:type="paragraph" w:styleId="Heading1">
    <w:name w:val="Heading 1"/>
    <w:basedOn w:val="Normal"/>
    <w:next w:val="Normal"/>
    <w:qFormat/>
    <w:pPr>
      <w:keepNext w:val="true"/>
      <w:numPr>
        <w:ilvl w:val="0"/>
        <w:numId w:val="1"/>
      </w:numPr>
      <w:jc w:val="both"/>
      <w:outlineLvl w:val="0"/>
    </w:pPr>
    <w:rPr>
      <w:b/>
      <w:sz w:val="24"/>
      <w:lang w:val="es-ES" w:eastAsia="es-ES"/>
    </w:rPr>
  </w:style>
  <w:style w:type="paragraph" w:styleId="Heading2">
    <w:name w:val="Heading 2"/>
    <w:basedOn w:val="Normal"/>
    <w:next w:val="Normal"/>
    <w:qFormat/>
    <w:pPr>
      <w:keepNext w:val="true"/>
      <w:numPr>
        <w:ilvl w:val="1"/>
        <w:numId w:val="1"/>
      </w:numPr>
      <w:spacing w:lineRule="auto" w:line="360"/>
      <w:ind w:left="567" w:hanging="567"/>
      <w:jc w:val="center"/>
      <w:outlineLvl w:val="1"/>
    </w:pPr>
    <w:rPr>
      <w:b/>
      <w:lang w:val="es-ES" w:eastAsia="es-ES"/>
    </w:rPr>
  </w:style>
  <w:style w:type="paragraph" w:styleId="Heading3">
    <w:name w:val="Heading 3"/>
    <w:basedOn w:val="Normal"/>
    <w:next w:val="Normal"/>
    <w:qFormat/>
    <w:pPr>
      <w:keepNext w:val="true"/>
      <w:numPr>
        <w:ilvl w:val="2"/>
        <w:numId w:val="1"/>
      </w:numPr>
      <w:spacing w:lineRule="auto" w:line="360"/>
      <w:jc w:val="center"/>
      <w:outlineLvl w:val="2"/>
    </w:pPr>
    <w:rPr>
      <w:b/>
      <w:lang w:val="es-ES" w:eastAsia="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 w:val="24"/>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val="es-ES" w:eastAsia="es-ES"/>
    </w:rPr>
  </w:style>
  <w:style w:type="paragraph" w:styleId="Footnote">
    <w:name w:val="Footnote Text"/>
    <w:basedOn w:val="Normal"/>
    <w:pPr/>
    <w:rPr>
      <w:sz w:val="20"/>
      <w:lang w:val="es-ES" w:eastAsia="es-ES"/>
    </w:rPr>
  </w:style>
  <w:style w:type="paragraph" w:styleId="TextBodyIndent">
    <w:name w:val="Body Text Indent"/>
    <w:basedOn w:val="Normal"/>
    <w:pPr/>
    <w:rPr>
      <w:lang w:val="es-ES" w:eastAsia="es-ES"/>
    </w:rPr>
  </w:style>
  <w:style w:type="paragraph" w:styleId="Textoindependiente3">
    <w:name w:val="Texto independiente 3"/>
    <w:basedOn w:val="Normal"/>
    <w:qFormat/>
    <w:pPr>
      <w:spacing w:lineRule="auto" w:line="360"/>
      <w:jc w:val="both"/>
    </w:pPr>
    <w:rPr>
      <w:lang w:val="es-ES" w:eastAsia="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2:51:00Z</dcterms:created>
  <dc:creator>Teodoro Ribera N.</dc:creator>
  <dc:description/>
  <dc:language>en-US</dc:language>
  <cp:lastModifiedBy>.</cp:lastModifiedBy>
  <dcterms:modified xsi:type="dcterms:W3CDTF">2001-08-19T22:51:00Z</dcterms:modified>
  <cp:revision>2</cp:revision>
  <dc:subject/>
  <dc:title>El Tribunal Constitucional </dc:title>
</cp:coreProperties>
</file>