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465454018"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324734144"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35330892"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