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Universidad de Chile.</w:t>
      </w:r>
    </w:p>
    <w:p>
      <w:pPr>
        <w:pStyle w:val="Normal"/>
        <w:jc w:val="both"/>
        <w:rPr>
          <w:b/>
          <w:b/>
        </w:rPr>
      </w:pPr>
      <w:r>
        <w:rPr>
          <w:b/>
        </w:rPr>
        <w:t>Departamento de Derecho Público.</w:t>
      </w:r>
    </w:p>
    <w:p>
      <w:pPr>
        <w:pStyle w:val="Normal"/>
        <w:jc w:val="both"/>
        <w:rPr>
          <w:b/>
          <w:b/>
        </w:rPr>
      </w:pPr>
      <w:r>
        <w:rPr>
          <w:b/>
        </w:rPr>
        <w:t>Derecho Constitucional II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esor: Francisco Zúñiga U.</w:t>
      </w:r>
    </w:p>
    <w:p>
      <w:pPr>
        <w:pStyle w:val="Normal"/>
        <w:jc w:val="both"/>
        <w:rPr>
          <w:b/>
          <w:b/>
        </w:rPr>
      </w:pPr>
      <w:r>
        <w:rPr>
          <w:b/>
        </w:rPr>
        <w:t>Ayudantes: Paz Araven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Pablo Gre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Felipe Larena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Flavio Quezad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Gabriel Vega              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Alexi Videl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Ficha de análisis de jurisprudencia constitucional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vencion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Se deberá realizar una ficha para cada fallo que se analice, las cuatro fichas en su conjunto se corregirán al finalizar las clases y constituirán una nota par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Se realizará un taller para la discusión de cada uno de el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- Se debe asistir habiendo leído el fallo y, opcionalmente, profundizado o complementado el tema a analiz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Se analizarán los siguientes temas:</w:t>
      </w:r>
    </w:p>
    <w:p>
      <w:pPr>
        <w:pStyle w:val="Normal"/>
        <w:jc w:val="both"/>
        <w:rPr/>
      </w:pPr>
      <w:r>
        <w:rPr/>
        <w:tab/>
        <w:t>i. Derecho de propiedad.</w:t>
      </w:r>
    </w:p>
    <w:p>
      <w:pPr>
        <w:pStyle w:val="Normal"/>
        <w:jc w:val="both"/>
        <w:rPr/>
      </w:pPr>
      <w:r>
        <w:rPr/>
        <w:tab/>
        <w:t>ii. Derecho a la vida.</w:t>
      </w:r>
    </w:p>
    <w:p>
      <w:pPr>
        <w:pStyle w:val="Normal"/>
        <w:jc w:val="both"/>
        <w:rPr/>
      </w:pPr>
      <w:r>
        <w:rPr/>
        <w:tab/>
        <w:t>iii. Legalidad tributaria.</w:t>
      </w:r>
    </w:p>
    <w:p>
      <w:pPr>
        <w:pStyle w:val="Normal"/>
        <w:jc w:val="both"/>
        <w:rPr/>
      </w:pPr>
      <w:r>
        <w:rPr/>
        <w:tab/>
        <w:t>iv. Derechos soc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- Quienes asistan a todas las sesiones de talleres y participen en él activamente tendrán </w:t>
      </w:r>
      <w:r>
        <w:rPr>
          <w:b/>
        </w:rPr>
        <w:t>un punto adicional</w:t>
      </w:r>
      <w:r>
        <w:rPr/>
        <w:t xml:space="preserve"> en la nota correspondiente a esta activ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Los fallos y acentos en las discusiones son temas que importan particularmente a la cátedra (el profesor), por lo cual se recomienda estudiarlos detenidamente, repasando lo visto en cl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La nota se obtendría de la siguiente forma: Cada sección de la ficha tiene asignado un puntaje que al ser sumado se obtendrá la nota de ésta; las cuatro fichas serán promediadas para dar por resultado la nota final de la actividad. Quienes consigan el punto de bonificación de asistencia y participación será sumado a la nota final de la activ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Análisis descriptivo del fall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Identificación del fallo: (1 punt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Rol del Fallo: (es el número de identificación de éste, se encuentra al final). (0.2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Tribunal que lo pronuncia: (serán sólo fallos del Tribunal Constitucional). (0.2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Fecha de su dictación: (0.2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- Carátula: (es la identificación del problema constitucional y que junto al Rol lo individualiza de otros procesos, pueden revisarse ejemplos en su buscador de jurisprudencia o averiguarse en él mismo: </w:t>
      </w:r>
      <w:hyperlink r:id="rId2">
        <w:r>
          <w:rPr>
            <w:rStyle w:val="InternetLink"/>
          </w:rPr>
          <w:t>www.tribunalconstitucional.cl</w:t>
        </w:r>
      </w:hyperlink>
      <w:r>
        <w:rPr/>
        <w:t>) (0.2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. Identificación del problema constitucional: (1 punt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Acción que se ejerce: (0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Sujeto activo de la acción: (quién solicita se acoja la acción) (0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Sujeto pasivo de la acción: (parte que solicita se rechace la acción) (0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Norma impugnada: (señalar la norma que se solicita se declare inaplicable o su inconstitucionalidad) (0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Argumentos de la parte activa: (síntesis de los argumentos más relevantes) (0.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Argumentos de la parte pasiva: (síntesis de los argumentos más relevantes) (0.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Problema constitucional: (la identificación del problema constitucional que realiza el Tribunal en base a lo que se le plantea). (0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- Identificación del razonamiento y decisión del Tribunal: (2 puntos) MÁXIMO 400 PALABRAS POR Í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Argumentos para acoger o rechazar la acción: (síntesis de los argumentos más relevant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Decisión del Tribuna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Voto de minoría: (son votos razonados que realiza uno o varios ministros que disienten de la mayoría que decidió, se deben exponer los argumentos centrales y cuál era su decisión. De no existir en el fallo, se debe prescindir de este pun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Prevenciones: (son razonamientos especiales de uno o varios ministros que no obstante concurrir a la decisión del tribunal, tienen fundamentos adicionales o especiales para ello, se deben exponer los argumentos centrales. De no existir en el fallo, se debe prescindir de este pun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Análisis crítico. (3 puntos) MÁXIMO 600 PALABR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esta sección se debe señalar una posición personal FUNDADA del por qué se está de acuerdo o en desacuerdo con la decisión del Tribunal como explicar la relevancia de é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bien lo básico o mínimo para el fundamento es la materia vista en clases, se considerarán muy especialmente en la nota quienes citen (pertinentemente) doctrina y/o jurisprudencia nacional o extranjera complementar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ibunalconstitucional.c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26:00Z</dcterms:created>
  <dc:creator>WinuE</dc:creator>
  <dc:description/>
  <cp:keywords/>
  <dc:language>en-US</dc:language>
  <cp:lastModifiedBy>Lucarna04</cp:lastModifiedBy>
  <dcterms:modified xsi:type="dcterms:W3CDTF">2010-11-19T16:26:00Z</dcterms:modified>
  <cp:revision>2</cp:revision>
  <dc:subject/>
  <dc:title>FICHA DE ANÁLISIS DE JURISPRUDENCIA CONSTITUCIONAL</dc:title>
</cp:coreProperties>
</file>