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OS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1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47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O CLAS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e sobre metodología de la investigación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>
          <w:trHeight w:val="12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DE LECTURA Nº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M. 1ª REUNIÓN GRUPOS Nº 1 y 2</w:t>
              <w:b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PT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. 1ª REUNIÓN GRUPOS Nº 3 y 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. 1ª REUNIÓN GRUPOS Nº 5 y 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DE LECTURA Nº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. 2ª REUNIÓN GRUPOS Nº 1 y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sz w:val="20"/>
                <w:szCs w:val="20"/>
              </w:rPr>
              <w:t>SEM. 2ª REUNIÓN GRUPOS Nº 3 y 4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sz w:val="20"/>
                <w:szCs w:val="20"/>
              </w:rPr>
              <w:t>SEM. 2ª REUNIÓN GRUPOS Nº 5 y 6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U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DE LECTURA Nº 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sz w:val="20"/>
                <w:szCs w:val="20"/>
              </w:rPr>
              <w:t xml:space="preserve">SEM. 3ª REUNIÓN TODOS LOS GRUPOS </w:t>
            </w:r>
          </w:p>
          <w:p>
            <w:pPr>
              <w:pStyle w:val="Normal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DE LECTURA Nº 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GA TRABAJO SEMIN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GA TRABAJO SEMIN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GA TRABAJO SEMIN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VIEM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hd w:fill="92CDDC" w:val="clea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hd w:fill="92CDDC" w:val="clear"/>
              <w:rPr>
                <w:b/>
                <w:b/>
              </w:rPr>
            </w:pPr>
            <w:r>
              <w:rPr>
                <w:b/>
              </w:rPr>
              <w:t>PRUEBA</w:t>
            </w:r>
          </w:p>
          <w:p>
            <w:pPr>
              <w:pStyle w:val="Normal"/>
              <w:shd w:fill="92CDDC" w:val="clear"/>
              <w:rPr>
                <w:b/>
                <w:b/>
              </w:rPr>
            </w:pPr>
            <w:r>
              <w:rPr>
                <w:b/>
              </w:rPr>
              <w:t>DEPARTA-</w:t>
            </w:r>
          </w:p>
          <w:p>
            <w:pPr>
              <w:pStyle w:val="Normal"/>
              <w:shd w:fill="92CDDC" w:val="clear"/>
              <w:rPr>
                <w:b/>
                <w:b/>
              </w:rPr>
            </w:pPr>
            <w:r>
              <w:rPr>
                <w:b/>
              </w:rPr>
              <w:t>ME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47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 CLAS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AG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EB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AG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EB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>
          <w:trHeight w:val="13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AG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ECHAJ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AG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ECHAJ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CALENDARIO DE ACTIVIDADES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CURSO CONTRATOS PARTE ESPECIAL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PROFESORES: E. BARROS Y N. ROJAS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2º  SEMESTRE DE 2010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1:06:00Z</dcterms:created>
  <dc:creator>Catalina</dc:creator>
  <dc:description/>
  <cp:keywords/>
  <dc:language>en-US</dc:language>
  <cp:lastModifiedBy>Virginia Rivas</cp:lastModifiedBy>
  <cp:lastPrinted>2010-08-04T15:14:00Z</cp:lastPrinted>
  <dcterms:modified xsi:type="dcterms:W3CDTF">2010-08-26T21:18:00Z</dcterms:modified>
  <cp:revision>7</cp:revision>
  <dc:subject/>
  <dc:title>LUNES</dc:title>
</cp:coreProperties>
</file>