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mallCaps/>
        </w:rPr>
      </w:pPr>
      <w:r>
        <w:rPr>
          <w:smallCaps/>
        </w:rPr>
        <w:t>Grupos de Seminarios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Negociaciones preliminares y contratos preparatori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yudantes a cargo: Tania Villarroel y Felipe de Marin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chas de reuniones: semana del 23 de agosto; semana del 13 de septiembre y semana del 12 de octubre</w:t>
      </w:r>
    </w:p>
    <w:p>
      <w:pPr>
        <w:pStyle w:val="Normal"/>
        <w:ind w:left="273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Vicios del consentimiento en la compraven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yudante a cargo: Juan Ignacio Wils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chas de reuniones: semana del 23 de agosto; semana del 13 de septiembre y semana del 12 de octub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bligaciones del vendedo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yudante a cargo: Javier Matura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chas de reuniones: semana del 30 de agosto; semana del 21 de septiembre y semana del 12 de octub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Garantías y contratos de financiamien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yudante a cargo: Mauricio Garet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chas de reuniones: semana del 30 de agosto; semana del 21 de septiembre y semana del 12 de octubr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Mandato y contratos de servicios y contratos de construcció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yudante a cargo: Alejandra Navea (Subrogada por Virginia Riva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chas de reuniones: semana del 6 de septiembre; semana del 27 de septiembre y semana del 12 de octubr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Contratos de comercialización de bienes por tercer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yudante a cargo: Nicolás Zisis (Subrogado por Tania Villarroel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chas de reuniones: semana del 6 de septiembre; semana del 27 de septiembre y semana del 12 de octub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43" w:right="1894" w:gutter="0" w:header="113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 xml:space="preserve">Universidad de Chile </w:t>
    </w:r>
  </w:p>
  <w:p>
    <w:pPr>
      <w:pStyle w:val="Head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>Facultad de Derecho</w:t>
    </w:r>
  </w:p>
  <w:p>
    <w:pPr>
      <w:pStyle w:val="Head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>Contratos Parte Especial</w:t>
    </w:r>
  </w:p>
  <w:p>
    <w:pPr>
      <w:pStyle w:val="Head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>Profs. Enrique Barros y Nicolás Rojas</w:t>
    </w:r>
  </w:p>
  <w:p>
    <w:pPr>
      <w:pStyle w:val="Head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>2º Semestr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06:00Z</dcterms:created>
  <dc:creator>EBarros</dc:creator>
  <dc:description/>
  <cp:keywords/>
  <dc:language>en-US</dc:language>
  <cp:lastModifiedBy>Virginia Rivas</cp:lastModifiedBy>
  <cp:lastPrinted>2009-08-21T19:51:00Z</cp:lastPrinted>
  <dcterms:modified xsi:type="dcterms:W3CDTF">2010-08-10T18:06:00Z</dcterms:modified>
  <cp:revision>3</cp:revision>
  <dc:subject/>
  <dc:title>Universidad de Chile</dc:title>
</cp:coreProperties>
</file>