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Universidad de Chile</w:t>
        <w:tab/>
        <w:tab/>
        <w:tab/>
        <w:tab/>
        <w:tab/>
        <w:tab/>
        <w:tab/>
        <w:tab/>
        <w:t xml:space="preserve">                      Prof. Francisco González H.</w:t>
        <w:tab/>
        <w:t xml:space="preserve">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Facultad de Derecho</w:t>
        <w:tab/>
        <w:tab/>
        <w:tab/>
        <w:tab/>
        <w:tab/>
        <w:tab/>
        <w:tab/>
        <w:tab/>
        <w:tab/>
        <w:tab/>
        <w:t xml:space="preserve">  Catalina Medel L.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Derecho Civil IV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eastAsia="es-ES"/>
        </w:rPr>
        <w:t>Control de Lectura (1/6 Jueves 19.08.2010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NOMBRE__________________________________________________________________NOTA: __________________________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El control de lectura: (a) Consta de 21 preguntas obligatorias de selección múltiple; (b) debe ser contestado en un máximo de 21 minutos; (c) cada pregunta tiene solamente una respuesta correcta;  (d) por cada 3 respuestas incorrectas se descontará 1 correcta y, (e) debe responderse con lápiz pasta o tinta para optar a recorrección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. </w:t>
      </w:r>
      <w:r>
        <w:rPr>
          <w:rFonts w:cs="Verdana" w:ascii="Verdana" w:hAnsi="Verdana"/>
          <w:bCs/>
          <w:sz w:val="16"/>
          <w:szCs w:val="16"/>
          <w:lang w:eastAsia="es-ES"/>
        </w:rPr>
        <w:t>Según Alessandri, l</w:t>
      </w:r>
      <w:r>
        <w:rPr>
          <w:rFonts w:cs="Verdana" w:ascii="Verdana" w:hAnsi="Verdana"/>
          <w:sz w:val="16"/>
          <w:szCs w:val="16"/>
          <w:lang w:eastAsia="es-ES"/>
        </w:rPr>
        <w:t>a esencia del acto jurídico es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Que produce efectos jurídico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Que es un acto voluntari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Que es un acto unilateral o bilateral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Sólo a y b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2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</w:t>
      </w:r>
      <w:r>
        <w:rPr>
          <w:rFonts w:cs="Verdana" w:ascii="Verdana" w:hAnsi="Verdana"/>
          <w:sz w:val="16"/>
          <w:szCs w:val="16"/>
          <w:lang w:eastAsia="es-ES"/>
        </w:rPr>
        <w:t xml:space="preserve">¿Cuál(es) de la(s) siguientes afirmaciones es (son) </w:t>
      </w:r>
      <w:r>
        <w:rPr>
          <w:rFonts w:cs="Verdana" w:ascii="Verdana" w:hAnsi="Verdana"/>
          <w:sz w:val="16"/>
          <w:szCs w:val="16"/>
          <w:u w:val="single"/>
          <w:lang w:eastAsia="es-ES"/>
        </w:rPr>
        <w:t>incorrecta(s)</w:t>
      </w:r>
      <w:r>
        <w:rPr>
          <w:rFonts w:cs="Verdana" w:ascii="Verdana" w:hAnsi="Verdana"/>
          <w:sz w:val="16"/>
          <w:szCs w:val="16"/>
          <w:lang w:eastAsia="es-ES"/>
        </w:rPr>
        <w:t>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a. Son cosas de la esencia de un contrato aquellas sin las cuales no produce efecto alguno ni siquiera pudiendo derivar en otro contrato diferente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Son cosas accidentales a un contrato aquellas que ni esencial ni naturalmente le pertenecen, y que se le agregan por medio de cláusulas especial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Son cosas de la naturaleza de un contrato las que, no siendo esenciales en él, se entienden pertenecerle sin necesidad de una cláusula especial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. Sólo a y b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3. </w:t>
      </w:r>
      <w:r>
        <w:rPr>
          <w:rFonts w:cs="Verdana" w:ascii="Verdana" w:hAnsi="Verdana"/>
          <w:bCs/>
          <w:sz w:val="16"/>
          <w:szCs w:val="16"/>
          <w:lang w:eastAsia="es-ES"/>
        </w:rPr>
        <w:t>Según Alessandri,</w:t>
      </w: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 </w:t>
      </w:r>
      <w:r>
        <w:rPr>
          <w:rFonts w:cs="Verdana" w:ascii="Verdana" w:hAnsi="Verdana"/>
          <w:sz w:val="16"/>
          <w:szCs w:val="16"/>
          <w:lang w:eastAsia="es-ES"/>
        </w:rPr>
        <w:t>es (son) diferencia(s) entre contrato y convención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a. La convención es el género y el contrato, la especie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Sólo es contrato la convención creadora de obligaciones.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c. La voz </w:t>
      </w:r>
      <w:r>
        <w:rPr>
          <w:rFonts w:cs="Verdana" w:ascii="Verdana" w:hAnsi="Verdana"/>
          <w:i/>
          <w:iCs/>
          <w:sz w:val="16"/>
          <w:szCs w:val="16"/>
          <w:lang w:eastAsia="es-ES"/>
        </w:rPr>
        <w:t>convención</w:t>
      </w:r>
      <w:r>
        <w:rPr>
          <w:rFonts w:cs="Verdana" w:ascii="Verdana" w:hAnsi="Verdana"/>
          <w:sz w:val="16"/>
          <w:szCs w:val="16"/>
          <w:lang w:eastAsia="es-ES"/>
        </w:rPr>
        <w:t xml:space="preserve"> se emplea para referirse a los actos que no tengan por objeto crear obligacion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. Sólo a y b.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4. </w:t>
      </w:r>
      <w:r>
        <w:rPr>
          <w:rFonts w:cs="Verdana" w:ascii="Verdana" w:hAnsi="Verdana"/>
          <w:sz w:val="16"/>
          <w:szCs w:val="16"/>
          <w:lang w:eastAsia="es-ES"/>
        </w:rPr>
        <w:t>Hay un objeto ilícito en la enajenación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De las cosas que no están en el comerci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De las cosas embargadas por decreto judicial, sin perjuicio de la autorización del acreedor o el Juez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De los derechos o privilegios que no pueden transferirse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. Sólo a y b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5. </w:t>
      </w:r>
      <w:r>
        <w:rPr>
          <w:rFonts w:cs="Verdana" w:ascii="Verdana" w:hAnsi="Verdana"/>
          <w:sz w:val="16"/>
          <w:szCs w:val="16"/>
          <w:lang w:eastAsia="es-ES"/>
        </w:rPr>
        <w:t>Los requisitos del hecho como objeto del acto jurídico son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Hecho determinado o determinable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Hecho físicamente posible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Hecho moralmente posible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b y c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6. </w:t>
      </w:r>
      <w:r>
        <w:rPr>
          <w:rFonts w:cs="Verdana" w:ascii="Verdana" w:hAnsi="Verdana"/>
          <w:sz w:val="16"/>
          <w:szCs w:val="16"/>
          <w:lang w:eastAsia="es-ES"/>
        </w:rPr>
        <w:t>Respecto de la capacidad es correcto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a. Existe una presunción de capacidad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Son absolutamente incapaces los dementes, impúberes y los interdictos disipadores entre otros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Los incapaces relativos, como los menores adultos, pueden celebrar actos que tienen valor en ciertas circunstancias determinadas por las leyes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a y c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7.  </w:t>
      </w:r>
      <w:r>
        <w:rPr>
          <w:rFonts w:cs="Verdana" w:ascii="Verdana" w:hAnsi="Verdana"/>
          <w:sz w:val="16"/>
          <w:szCs w:val="16"/>
          <w:lang w:eastAsia="es-ES"/>
        </w:rPr>
        <w:t>El dolo vicia el consentimiento siempre y cuando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Aparece de manifiesto en el acto o contrat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s obra de una de las partes o un tercer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Cuando exista duda respecto de si las partes hubieran o no contratado sin él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Ninguna de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. Sólo a y c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8.</w:t>
      </w:r>
      <w:r>
        <w:rPr>
          <w:rFonts w:cs="Verdana" w:ascii="Verdana" w:hAnsi="Verdana"/>
          <w:sz w:val="16"/>
          <w:szCs w:val="16"/>
          <w:lang w:eastAsia="es-ES"/>
        </w:rPr>
        <w:t xml:space="preserve"> El error vicia el consentimiento cuando: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a. Recae sobre la especie de acto o contrato que se ejecuta o celebra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Recae sobre la identidad de la cosa específica de que se trata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Recae sobra la calidad de la cosa si ella es el principal motivo de una de ellas para contratar aunque la otra parte no conozca este motivo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a y b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9. </w:t>
      </w:r>
      <w:r>
        <w:rPr>
          <w:rFonts w:cs="Verdana" w:ascii="Verdana" w:hAnsi="Verdana"/>
          <w:sz w:val="16"/>
          <w:szCs w:val="16"/>
          <w:lang w:eastAsia="es-ES"/>
        </w:rPr>
        <w:t xml:space="preserve">Respecto de la fuerza como error del consentimiento es </w:t>
      </w:r>
      <w:r>
        <w:rPr>
          <w:rFonts w:cs="Verdana" w:ascii="Verdana" w:hAnsi="Verdana"/>
          <w:sz w:val="16"/>
          <w:szCs w:val="16"/>
          <w:u w:val="single"/>
          <w:lang w:eastAsia="es-ES"/>
        </w:rPr>
        <w:t>correcto</w:t>
      </w:r>
      <w:r>
        <w:rPr>
          <w:rFonts w:cs="Verdana" w:ascii="Verdana" w:hAnsi="Verdana"/>
          <w:sz w:val="16"/>
          <w:szCs w:val="16"/>
          <w:lang w:eastAsia="es-ES"/>
        </w:rPr>
        <w:t xml:space="preserve"> afirmar qu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a. La fuerza moral o amenaza de un mal irreparable y grave vician el consentimiento siempre y cuando exista justo temor de una persona de verse expuesta a ella, a su cónyuge o alguno de sus ascendientes o descendientes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l temor reverencial puede viciar el consentimiento sólo en el caso que el desagrado sea a alguien a quién se le debe sumisión y respeto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c. La fuerza debe ser obra de una de las partes. 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. Sólo a y c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0. </w:t>
      </w:r>
      <w:r>
        <w:rPr>
          <w:rFonts w:cs="Verdana" w:ascii="Verdana" w:hAnsi="Verdana"/>
          <w:bCs/>
          <w:sz w:val="16"/>
          <w:szCs w:val="16"/>
          <w:lang w:eastAsia="es-ES"/>
        </w:rPr>
        <w:t>Según Alessandri, r</w:t>
      </w:r>
      <w:r>
        <w:rPr>
          <w:rFonts w:cs="Verdana" w:ascii="Verdana" w:hAnsi="Verdana"/>
          <w:sz w:val="16"/>
          <w:szCs w:val="16"/>
          <w:lang w:eastAsia="es-ES"/>
        </w:rPr>
        <w:t xml:space="preserve">especto de la nulidad, es </w:t>
      </w:r>
      <w:r>
        <w:rPr>
          <w:rFonts w:cs="Verdana" w:ascii="Verdana" w:hAnsi="Verdana"/>
          <w:sz w:val="16"/>
          <w:szCs w:val="16"/>
          <w:u w:val="single"/>
          <w:lang w:eastAsia="es-ES"/>
        </w:rPr>
        <w:t>correcto</w:t>
      </w:r>
      <w:r>
        <w:rPr>
          <w:rFonts w:cs="Verdana" w:ascii="Verdana" w:hAnsi="Verdana"/>
          <w:sz w:val="16"/>
          <w:szCs w:val="16"/>
          <w:lang w:eastAsia="es-ES"/>
        </w:rPr>
        <w:t xml:space="preserve">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Una sanción que opera de pleno derech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Una sanción con que la ley castiga las infracciones que se cometen al celebrarse un acto jurídic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Una sanción expresamente establecida en el Código Civil Chileno, en los artículos 1681 y siguient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Sólo a y c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b y c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1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Según Alessandri, </w:t>
      </w:r>
      <w:r>
        <w:rPr>
          <w:rFonts w:cs="Verdana" w:ascii="Verdana" w:hAnsi="Verdana"/>
          <w:sz w:val="16"/>
          <w:szCs w:val="16"/>
          <w:lang w:eastAsia="es-ES"/>
        </w:rPr>
        <w:t>la naturaleza jurídica de la nulidad en el derecho chileno es:</w:t>
      </w: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Una convención de partes, en que éstas acuerdan en el contrato la posibilidad de anularlo en caso de cumplirse ciertas condicion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Un modo de extinguir las obligaciones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c. Un medio para invalidar los actos jurídicos y los contrato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Sólo a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Sólo b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2. </w:t>
      </w:r>
      <w:r>
        <w:rPr>
          <w:rFonts w:cs="Verdana" w:ascii="Verdana" w:hAnsi="Verdana"/>
          <w:sz w:val="16"/>
          <w:szCs w:val="16"/>
          <w:lang w:eastAsia="es-ES"/>
        </w:rPr>
        <w:t>Puede reclamarse la nulidad de un acto o contrato por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Adolecer este de un objeto y causa ilícito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Ser una de las partes incapaz, o encontrarse su consentimiento viciad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Por faltar alguna solemnidad exigida por la ley o pactada por las part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Sólo a y b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3. </w:t>
      </w:r>
      <w:r>
        <w:rPr>
          <w:rFonts w:cs="Verdana" w:ascii="Verdana" w:hAnsi="Verdana"/>
          <w:bCs/>
          <w:sz w:val="16"/>
          <w:szCs w:val="16"/>
          <w:lang w:eastAsia="es-ES"/>
        </w:rPr>
        <w:t>Según Alessandri, l</w:t>
      </w:r>
      <w:r>
        <w:rPr>
          <w:rFonts w:cs="Verdana" w:ascii="Verdana" w:hAnsi="Verdana"/>
          <w:sz w:val="16"/>
          <w:szCs w:val="16"/>
          <w:lang w:eastAsia="es-ES"/>
        </w:rPr>
        <w:t>a nulidad absoluta es irrenunciabl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n caso que así lo estipulen las partes de manera expresa al celebrar el acto o contrat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Para todo tipo de actos o contrato, de acuerdo a lo señalado expresamente por el Código Civil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Porque busca evitar que quienes participen en la celebración de un acto o contrato burlen las disposiciones legales que los regulan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Sólo b y c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4. </w:t>
      </w:r>
      <w:r>
        <w:rPr>
          <w:rFonts w:cs="Verdana" w:ascii="Verdana" w:hAnsi="Verdana"/>
          <w:bCs/>
          <w:sz w:val="16"/>
          <w:szCs w:val="16"/>
          <w:lang w:eastAsia="es-ES"/>
        </w:rPr>
        <w:t>Según Alessandri, l</w:t>
      </w:r>
      <w:r>
        <w:rPr>
          <w:rFonts w:cs="Verdana" w:ascii="Verdana" w:hAnsi="Verdana"/>
          <w:sz w:val="16"/>
          <w:szCs w:val="16"/>
          <w:lang w:eastAsia="es-ES"/>
        </w:rPr>
        <w:t>a inexistencia en el Código Civil Chileno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Se ha regulado por el legislador chileno como un modo de extinguir las obligacion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Ha sido expresamente equiparada por el legislador a la nulidad absoluta o relativ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c. No se ha contemplado en el texto del Código Civil, habiendo el legislador contemplado la nulidad absoluta como máxima sanción civil de nuestro sistem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Sólo fue incorporada como sanción civil luego de una extensa reforma a los modos de extinguir las obligacion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Está derogada, pero fue incluida en la primera versión oficial del Código Civil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5. </w:t>
      </w:r>
      <w:r>
        <w:rPr>
          <w:rFonts w:cs="Verdana" w:ascii="Verdana" w:hAnsi="Verdana"/>
          <w:bCs/>
          <w:sz w:val="16"/>
          <w:szCs w:val="16"/>
          <w:lang w:eastAsia="es-ES"/>
        </w:rPr>
        <w:t>Según Peñailillo la materia jurídica de los Derechos Reales, en oposición a la de las obligaciones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Fija o radica los bienes en el patrimonio de cada individuo, regulando los procesos o mecanismos para que se produzca esa radicación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Circunscribe, jurídicamente, cuales son las habilidades de un individuo para adquirir cosas que están en el comercio.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Determina los poderes o facultades que el sujeto tiene sobre los derechos reales, describiéndolos y regulando su ejercici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d. Todas las anteriores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a y c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6. </w:t>
      </w:r>
      <w:r>
        <w:rPr>
          <w:rFonts w:cs="Verdana" w:ascii="Verdana" w:hAnsi="Verdana"/>
          <w:bCs/>
          <w:sz w:val="16"/>
          <w:szCs w:val="16"/>
          <w:lang w:eastAsia="es-ES"/>
        </w:rPr>
        <w:t>Según Peñailillo, es correcto señalar lo siguiente respecto del concepto “bien”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No existe consenso en su definición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Tienen una relación de género a especie con las “cosas”, siendo estas últimas el género.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c. Son susceptibles de apropiación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7. </w:t>
      </w:r>
      <w:r>
        <w:rPr>
          <w:rFonts w:cs="Verdana" w:ascii="Verdana" w:hAnsi="Verdana"/>
          <w:bCs/>
          <w:sz w:val="16"/>
          <w:szCs w:val="16"/>
          <w:lang w:eastAsia="es-ES"/>
        </w:rPr>
        <w:t>Según Peñailillo, es falso afirmar lo siguiente respecto del tratamiento de “bien” y “cosa” en nuestro Derecho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Respecto de ambos conceptos se aprecia una constante ampliación, cada vez más comprensiva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El Código Civil chileno no define lo que es cosa ni bien.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c. Se ha entendido que bien es una cosa que presta utilidad económica al hombre.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d. Sólo b y c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Ninguna de las anteriores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8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Son “modos de adquirir el dominio” regulados en el Libro II del Código Civil: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Tradición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Sucesión por causa de muerte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Ocupación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a y c.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9. </w:t>
      </w:r>
      <w:r>
        <w:rPr>
          <w:rFonts w:cs="Verdana" w:ascii="Verdana" w:hAnsi="Verdana"/>
          <w:bCs/>
          <w:sz w:val="16"/>
          <w:szCs w:val="16"/>
          <w:lang w:eastAsia="es-ES"/>
        </w:rPr>
        <w:t>Se consideran bienes inmuebles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Las cosas que no pueden transportarse de un lugar a otr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Las plantas, mientras adhieren al suelo por sus raíces, a menos que estén en macetas o cajones que puedan transportarse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c. Todas las cosas que están permanentemente destinadas al uso, cultivo y beneficio de un inmueble.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a y b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20. </w:t>
      </w:r>
      <w:r>
        <w:rPr>
          <w:rFonts w:cs="Verdana" w:ascii="Verdana" w:hAnsi="Verdana"/>
          <w:bCs/>
          <w:sz w:val="16"/>
          <w:szCs w:val="16"/>
          <w:lang w:eastAsia="es-ES"/>
        </w:rPr>
        <w:t>Son derechos reales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a. El de herencia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Servidumbres pasivas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a posesión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21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os bienes nacionales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a. Comprenden tanto a los bienes nacionales de uso público y a los bienes del Estado.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Son bienes del Estado todas las tierras que, situadas dentro de los límites territoriales, carecen de otro dueñ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Si un particular tiene autorización especial de autoridad competente y construye una obra sobre un bien raíz de propiedad   nacional, puede adquirir el dominio de esta por prescripción.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e. Sólo a y b. </w: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1">
    <w:name w:val=" Car Car1"/>
    <w:basedOn w:val="Fuentedeprrafopredeter"/>
    <w:qFormat/>
    <w:rPr>
      <w:lang w:val="es-ES_tradnl"/>
    </w:rPr>
  </w:style>
  <w:style w:type="character" w:styleId="CarCar">
    <w:name w:val=" Car Car"/>
    <w:basedOn w:val="CarC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0:51:00Z</dcterms:created>
  <dc:creator>WinuE</dc:creator>
  <dc:description/>
  <cp:keywords/>
  <dc:language>en-US</dc:language>
  <cp:lastModifiedBy>mcarrasco</cp:lastModifiedBy>
  <cp:lastPrinted>2010-08-19T15:29:00Z</cp:lastPrinted>
  <dcterms:modified xsi:type="dcterms:W3CDTF">2010-08-19T20:51:00Z</dcterms:modified>
  <cp:revision>2</cp:revision>
  <dc:subject/>
  <dc:title>Avelino Leon </dc:title>
</cp:coreProperties>
</file>