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CURSO DE DERECHO CIVIL I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DEPARTAMENTO DE DERECHO PRIVADO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JOAQUÍN POLIT CORVALÁ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SEGUNDO SEMESTRE, 2010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</w:rPr>
        <w:t>MATERIALES DE LECTURA, SEMINARIO I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</w:rPr>
        <w:t>CONSTITUCIONALIZACIÓN DEL DERECHO PRIVADO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hanging="360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-</w:t>
        <w:tab/>
        <w:t xml:space="preserve">DOMÍNGUEZ ÁGUILA, Ramón. Aspectos de la Constitucionalización del Derecho Civil Chileno. </w:t>
      </w:r>
      <w:r>
        <w:rPr>
          <w:rFonts w:cs="Times New Roman" w:ascii="Times New Roman" w:hAnsi="Times New Roman"/>
          <w:kern w:val="2"/>
          <w:sz w:val="24"/>
          <w:szCs w:val="24"/>
          <w:u w:val="single"/>
        </w:rPr>
        <w:t>Revista de Derecho y Jurisprudencia</w:t>
      </w:r>
      <w:r>
        <w:rPr>
          <w:rFonts w:cs="Times New Roman" w:ascii="Times New Roman" w:hAnsi="Times New Roman"/>
          <w:kern w:val="2"/>
          <w:sz w:val="24"/>
          <w:szCs w:val="24"/>
        </w:rPr>
        <w:t>. Tomo XCIII (3): 107, 1996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hanging="360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-</w:t>
        <w:tab/>
        <w:t xml:space="preserve">SCHMIDT HOTT, Claudia. La Constitucionalización del Derecho de Familia. </w:t>
      </w:r>
      <w:r>
        <w:rPr>
          <w:rFonts w:cs="Times New Roman" w:ascii="Times New Roman" w:hAnsi="Times New Roman"/>
          <w:kern w:val="2"/>
          <w:sz w:val="24"/>
          <w:szCs w:val="24"/>
          <w:u w:val="single"/>
        </w:rPr>
        <w:t>En: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MARTINIC, María Dora y TAPIA, Mauricio (directores) y RÍOS, Sebastián (colaborador). Sesquicentenario del Código Civil de Andrés Bello. Santiago, LexisNexis, 2005 pp.1235-1244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hanging="360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-</w:t>
        <w:tab/>
        <w:t xml:space="preserve">TAPIA RODRÍGUEZ, Mauricio. Constitucionalización del Derecho de Familia (s). El Caso Chileno: Las Retóricas Declaraciones Constitucionales Frente a la Lenta Evolución Social. </w:t>
      </w:r>
      <w:r>
        <w:rPr>
          <w:rFonts w:cs="Times New Roman" w:ascii="Times New Roman" w:hAnsi="Times New Roman"/>
          <w:kern w:val="2"/>
          <w:sz w:val="24"/>
          <w:szCs w:val="24"/>
          <w:u w:val="single"/>
        </w:rPr>
        <w:t>Revista Chilena de Derecho Privado.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Vol.8: 155-199, jul.2007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hanging="360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-</w:t>
        <w:tab/>
        <w:t xml:space="preserve">TURNER SAELZER, Susan. Tendencias Constitucionales Relativas a la Protección de la Familia. </w:t>
      </w:r>
      <w:r>
        <w:rPr>
          <w:rFonts w:cs="Times New Roman" w:ascii="Times New Roman" w:hAnsi="Times New Roman"/>
          <w:kern w:val="2"/>
          <w:sz w:val="24"/>
          <w:szCs w:val="24"/>
          <w:u w:val="single"/>
        </w:rPr>
        <w:t>En: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PIZARRO WILSON, Carlos (Coord.). Estudios de Derecho Civil IV. Santiago, Legal Publishing, 2009, pp.89-102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hanging="360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-</w:t>
        <w:tab/>
        <w:t>Sentencia Primera Instancia, 19 de Octubre de 2003, Caso Karen Atala e Hijas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hanging="360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-</w:t>
        <w:tab/>
        <w:t>Sentencia Segunda Instancia, Corte de Apelaciones de Temuco, 30 de Marzo de 2004, Caso Karen Atala e Hijas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hanging="360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-</w:t>
        <w:tab/>
        <w:t xml:space="preserve">Sentencia Corte Suprema, Recurso de Queja, 31 de Mayo de 2004, Caso Karen Atala e Hijas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Reproducciones realizadas para alumnos y con fines docentes.</w:t>
      </w:r>
    </w:p>
    <w:sectPr>
      <w:type w:val="nextPage"/>
      <w:pgSz w:orient="landscape" w:w="20160" w:h="122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C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7:15:00Z</dcterms:created>
  <dc:creator>Carlita</dc:creator>
  <dc:description/>
  <cp:keywords/>
  <dc:language>en-US</dc:language>
  <cp:lastModifiedBy>Carlita</cp:lastModifiedBy>
  <dcterms:modified xsi:type="dcterms:W3CDTF">2010-08-19T17:25:00Z</dcterms:modified>
  <cp:revision>3</cp:revision>
  <dc:subject/>
  <dc:title/>
</cp:coreProperties>
</file>