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rPr>
      </w:pPr>
      <w:r>
        <w:rPr>
          <w:rFonts w:cs="Times New Roman" w:ascii="Times New Roman" w:hAnsi="Times New Roman"/>
        </w:rPr>
        <w:t>Villarrica, veintinueve de octubre de dos mil tres.</w:t>
      </w:r>
    </w:p>
    <w:p>
      <w:pPr>
        <w:pStyle w:val="Normal"/>
        <w:spacing w:lineRule="auto" w:line="360"/>
        <w:ind w:firstLine="709"/>
        <w:jc w:val="both"/>
        <w:rPr>
          <w:rFonts w:ascii="Times New Roman" w:hAnsi="Times New Roman" w:cs="Times New Roman"/>
        </w:rPr>
      </w:pPr>
      <w:r>
        <w:rPr>
          <w:rFonts w:cs="Times New Roman" w:ascii="Times New Roman" w:hAnsi="Times New Roman"/>
        </w:rPr>
        <w:t>VISTOS:</w:t>
      </w:r>
    </w:p>
    <w:p>
      <w:pPr>
        <w:pStyle w:val="Normal"/>
        <w:spacing w:lineRule="auto" w:line="360"/>
        <w:ind w:firstLine="709"/>
        <w:jc w:val="both"/>
        <w:rPr/>
      </w:pPr>
      <w:r>
        <w:rPr>
          <w:rFonts w:cs="Times New Roman" w:ascii="Times New Roman" w:hAnsi="Times New Roman"/>
        </w:rPr>
        <w:t>Que, a fojas 18 comparece doña Sonia Vargas Etcheberry, abogado, quien, en representación de don Ricardo Jaime López Allendes, abogado, domiciliado en la ciudad de Temuco, padre de las menores Matilde, Victoria y Regina López Atala, deduce demanda de tuición a favor de las menores, ya individualizadas de 8, 4 y 3 años de edad respectivamente, y en contra de la madre de éstas, doña Jacqueline Karen Atala Riffo, abogado, domiciliada en esta ciudad, Ñancul Alto, Parcela 13, Loteo El Bosque-La Colina.</w:t>
      </w:r>
    </w:p>
    <w:p>
      <w:pPr>
        <w:pStyle w:val="Normal"/>
        <w:spacing w:lineRule="auto" w:line="360"/>
        <w:ind w:firstLine="709"/>
        <w:jc w:val="both"/>
        <w:rPr/>
      </w:pPr>
      <w:r>
        <w:rPr>
          <w:rFonts w:cs="Times New Roman" w:ascii="Times New Roman" w:hAnsi="Times New Roman"/>
        </w:rPr>
        <w:t>Apoya su presentación en que las menores individualizadas, son hijas del matrimonio habido entre su representado y la demandada, doña Jacqueline Karen Atala Riffo, celebrado en la circunscripción de La Reina, ciudad de Santiago, con fecha 29 de marzo de 1993. La demandada ya contaba con otro hijo, el mayor de todos, Sergio Ignacio Javier Vera Atala, producto de su primer matrimonio y que formó parte del hogar.</w:t>
      </w:r>
    </w:p>
    <w:p>
      <w:pPr>
        <w:pStyle w:val="Normal"/>
        <w:spacing w:lineRule="auto" w:line="360"/>
        <w:ind w:firstLine="709"/>
        <w:jc w:val="both"/>
        <w:rPr/>
      </w:pPr>
      <w:r>
        <w:rPr>
          <w:rFonts w:cs="Times New Roman" w:ascii="Times New Roman" w:hAnsi="Times New Roman"/>
        </w:rPr>
        <w:t>Expresa que, a poco andar, la conducta poco maternal y cariñosa de la madre, su falta de paciencia y mal humor permanente, unido a la capacidad de infligir castigos físicos a sus hijos, fue una situación constante asumida por el grupo familiar. Expone que, los lapsos de entrega y permanencia con los menores siempre fueron marcados por la presencia del padre, quien asumió incluso la crianza y cuidado del pequeño Sergio. Situación, que a medida que el grupo familiar crecía, fue en aumento, haciéndose cada vez estas conductas más intolerantes, lo que se tradujo en definitiva en un sin fin de reuniones y citas a sicólogos, siquiatras y terapeutas familiares.</w:t>
      </w:r>
    </w:p>
    <w:p>
      <w:pPr>
        <w:pStyle w:val="Normal"/>
        <w:spacing w:lineRule="auto" w:line="360"/>
        <w:ind w:firstLine="709"/>
        <w:jc w:val="both"/>
        <w:rPr/>
      </w:pPr>
      <w:r>
        <w:rPr>
          <w:rFonts w:cs="Times New Roman" w:ascii="Times New Roman" w:hAnsi="Times New Roman"/>
        </w:rPr>
        <w:t>Señala que, a la fecha, ambos cónyuges se encuentran separados de hecho, fundamentalmente por el reconocimiento expreso que la cónyuge, madre y demandada efectúa sobre su opción sexual, declarando abiertamente su lesbianismo.</w:t>
      </w:r>
    </w:p>
    <w:p>
      <w:pPr>
        <w:pStyle w:val="Normal"/>
        <w:spacing w:lineRule="auto" w:line="360"/>
        <w:ind w:firstLine="709"/>
        <w:jc w:val="both"/>
        <w:rPr/>
      </w:pPr>
      <w:r>
        <w:rPr>
          <w:rFonts w:cs="Times New Roman" w:ascii="Times New Roman" w:hAnsi="Times New Roman"/>
        </w:rPr>
        <w:t>Añade que, las consecuencias y estragos ante esta nueva posición de la demandada, se comienzan rápidamente a sentir, el hijo mayor, Sergio, fue sacado del seno maternal, por su padre, don Sergio Vera Aparicio, quien se lo llevó a vivir con él. Expresa que, otro tanto se evidenció con la conducta de las menores, Matilde, Regina y Victoria, quienes no sólo afectadas por la separación de sus padres, y la ausencia de éste último en la casa familiar, han sido espectadoras directas de esta nueva imagen asumida por la demandada, en la cual ejerciendo un rol absolutamente marital, trajo consigo a su pareja, doña Emma de Ramón Acevedo, instalándola en el hogar común, asumiendo ésta última el rol maternal con respecto a estas menores. Agrega que, desde la separación hasta la fecha, y con el objeto de que las menores no se sientan desamparadas, su representado las tiene bajo su cuidado prácticamente todos los fines de semana. Ello, ha permitido constatar que sus hijas se encuentran en una situación de conflicto y competitividad respecto del cariño de su padre en forma muy dañina. La mayor Matilde, evade toda conversación que pueda involucrar las conductas de su madre; las dos menores por su parte, Regina y Victoria manifiestan conductas notorias de masturbación. Asimismo, en el aspecto interno o sicológico, señala que hay situaciones que ameritan un llamado de alerta por el concepto distorsionado de familia que tienen las menores, producto de los mensajes que le transmite su ambiente familiar, y que las induce a una relación de competencia y agresividad con las figuras masculinas.</w:t>
      </w:r>
    </w:p>
    <w:p>
      <w:pPr>
        <w:pStyle w:val="Normal"/>
        <w:spacing w:lineRule="auto" w:line="360"/>
        <w:ind w:firstLine="709"/>
        <w:jc w:val="both"/>
        <w:rPr/>
      </w:pPr>
      <w:r>
        <w:rPr>
          <w:rFonts w:cs="Times New Roman" w:ascii="Times New Roman" w:hAnsi="Times New Roman"/>
        </w:rPr>
        <w:t>También expone que, la madre de las menores, tiene 39 años de edad, es abogado, no padece algún impedimento físico, y declara abiertamente su opción sexual, agregando que ha permanecido incólume frente a este deterioro que las menores evidencian tanto sicológica como físicamente. Expresa que, por su parte, el padre, tiene 38 años de edad, es abogado trabaja en la Defensoría Penal Pública en Temuco, tiene actualmente una pareja que también es abogado, arrienda una casa que cuenta con las condiciones necesarias para acoger a sus tres hijas con absoluta tranquilidad y proporcionarle los medios necesarios para satisfacer sus necesidades, cuenta con asesoría doméstica para los quehaceres del hogar, dispone de tiempo para compartir con sus hijas y para cumplir funciones inherentes al cuidado personal de éstas.</w:t>
      </w:r>
    </w:p>
    <w:p>
      <w:pPr>
        <w:pStyle w:val="Normal"/>
        <w:spacing w:lineRule="auto" w:line="360"/>
        <w:ind w:firstLine="709"/>
        <w:jc w:val="both"/>
        <w:rPr/>
      </w:pPr>
      <w:r>
        <w:rPr>
          <w:rFonts w:cs="Times New Roman" w:ascii="Times New Roman" w:hAnsi="Times New Roman"/>
        </w:rPr>
        <w:t>Fundamentando su demanda en el derecho, el demandante expone que, de conformidad a la legislación vigente, la “Constitución Política del Estado” expresa en su artículo 1º que la familia es el núcleo fundamental de la sociedad y es deber del Estado dar protección a la familia y propender al fortalecimiento de ésta; también señala que la Convención de los Derechos del Niño de Naciones Unidas, reconoce al niño “como sujeto de derecho”, capaz de exigir o ejercer sus necesidades y de opinar en función de su edad y madurez. También fundamenta la demanda en el artículo 12 de la Convención de los Derechos del Niño, agregando que el artículo 5º de la Convención define como función principal de los padres y la familia, el impartir dirección y orientación para que el niño ejerza sus derechos, y señala que aquí el Estado ejerce un papel primordial, pues su función de protección a los niños frente a situaciones específicas lo faculta para investigar, e intervenir justificadamente. También argumenta, basándose en el artículo 3º de la Convención, en cuanto establece como consideración primordial el Interés Superior del Niño.</w:t>
      </w:r>
    </w:p>
    <w:p>
      <w:pPr>
        <w:pStyle w:val="Normal"/>
        <w:spacing w:lineRule="auto" w:line="360"/>
        <w:ind w:firstLine="709"/>
        <w:jc w:val="both"/>
        <w:rPr/>
      </w:pPr>
      <w:r>
        <w:rPr>
          <w:rFonts w:cs="Times New Roman" w:ascii="Times New Roman" w:hAnsi="Times New Roman"/>
        </w:rPr>
        <w:t>Agrega, también, que en este contexto, y amparado por las normas de dicha Convención, las tres menores, de tan solo 8, 4 y 3 años, respectivamente, “no están siendo protegidas en su fin último que significa la protección a desarrollarse en un ambiente normal, que importe un equilibrio para su desarrollo emocional”. Señalando que, a esto apunta la presente demanda, ya que la opción sexual ejercida por la madre altera esta convivencia sana, justa y normal a la que tienen derecho Victoria, Regina y Matilde.</w:t>
      </w:r>
    </w:p>
    <w:p>
      <w:pPr>
        <w:pStyle w:val="Normal"/>
        <w:spacing w:lineRule="auto" w:line="360"/>
        <w:ind w:firstLine="709"/>
        <w:jc w:val="both"/>
        <w:rPr/>
      </w:pPr>
      <w:r>
        <w:rPr>
          <w:rFonts w:cs="Times New Roman" w:ascii="Times New Roman" w:hAnsi="Times New Roman"/>
        </w:rPr>
        <w:t>Ampara además su petición, en lo dispuesto en el artículo 225, 226 del Código Civil y 26 en relación al artículo 42 de la Ley de Menores, señalando que la ley considera entregar el cuidado personal de los menores al padre o al otro de los padres, cuando viven separados, cuando el interés del hijo lo haga indispensable, sea por maltrato, descuido u otra causa calificada y entrega la facultad a los jueces de menores para entender cuando uno o ambos padres se encuentran inhabilitados física o moralmente para tener la tuición de los menores, señalando en su Nº 7 “cuando cualesquiera otra causa coloque al menor en peligro moral y/o material”.</w:t>
      </w:r>
    </w:p>
    <w:p>
      <w:pPr>
        <w:pStyle w:val="Normal"/>
        <w:spacing w:lineRule="auto" w:line="360"/>
        <w:ind w:firstLine="709"/>
        <w:jc w:val="both"/>
        <w:rPr/>
      </w:pPr>
      <w:r>
        <w:rPr>
          <w:rFonts w:cs="Times New Roman" w:ascii="Times New Roman" w:hAnsi="Times New Roman"/>
        </w:rPr>
        <w:t>Finaliza su presentación solicitando tener por interpuesta demanda de tuición en contra de doña Jacqueline Karen Atala Riffo, ya individualizada, y en favor de las menores Matilde, Victoria y Regina López Atala, dar lugar a ella, y entregar la tuición a su padre, don Ricardo Jaime López Allendes, todo ello con expresa condenación en costas.</w:t>
      </w:r>
    </w:p>
    <w:p>
      <w:pPr>
        <w:pStyle w:val="Normal"/>
        <w:spacing w:lineRule="auto" w:line="360"/>
        <w:ind w:firstLine="709"/>
        <w:jc w:val="both"/>
        <w:rPr/>
      </w:pPr>
      <w:r>
        <w:rPr>
          <w:rFonts w:cs="Times New Roman" w:ascii="Times New Roman" w:hAnsi="Times New Roman"/>
        </w:rPr>
        <w:t>Que, a fojas 26, contestando la demanda, doña Jacqueline Karen Atala Riffo, expone que, en el año 1993 contrajo matrimonio en segundas nupcias con el demandante don Ricardo Jaime López Allendes, con quien a partir de esa fecha constituyó una familia compuesta por ambos y su hijo Sergio Ignacio Javier Vera Atala, nacido el 9 de noviembre de 1986, quien es fruto de su relación matrimonial anterior. Siendo una aspiración compartida el servicio público y la vida fuera de Santiago, emigraron de la capital y se instalaron transitoriamente en la ciudad de Temuco para, posteriormente radicarse en el año 1995 en la ciudad de Villarrica. Agrega que, pese al entusiasmo inicial, y la favorable disposición a iniciar un proyecto de vida en común y el nacimiento de sus hijas Matilde, de 8 años, Victoria Paz de 5 años y Regina Trinidad de 3 años, a poco andar aparecieron dificultades. Expresa que la inserción laboral fue difícil para ambos, las expectativas profesionales les obligaron a asumir diversos cargos y funciones, lo que obligó a la postergación permanente de la vida familiar que originalmente pretendían fortalecer. Manifiesta que comenzaron a vivir, entonces, frecuentes discusiones que reflejaban una incompatibilidad de caracteres y señala haber sido objeto de un frecuente maltrato de palabra hacia su persona, circunstancias que derivaron en un paulatino pero sostenido alejamiento sentimental entre ambos.</w:t>
      </w:r>
    </w:p>
    <w:p>
      <w:pPr>
        <w:pStyle w:val="Normal"/>
        <w:spacing w:lineRule="auto" w:line="360"/>
        <w:ind w:firstLine="709"/>
        <w:jc w:val="both"/>
        <w:rPr/>
      </w:pPr>
      <w:r>
        <w:rPr>
          <w:rFonts w:cs="Times New Roman" w:ascii="Times New Roman" w:hAnsi="Times New Roman"/>
        </w:rPr>
        <w:t>Expone que esta situación que culminó en un distanciamiento progresivo de su cónyuge del hogar, hasta instalarse de manera permanente de lunes a viernes en la ciudad de Temuco, decisión unilateral que señala le implicó un daño psicológico enorme por la constatación del abandono que tanto ella como sus hijas estaban sufriendo. Agrega que en ese momento, es decir, entre 1999 y 2000, se había comenzado a materializar su separación de hecho.</w:t>
      </w:r>
    </w:p>
    <w:p>
      <w:pPr>
        <w:pStyle w:val="Normal"/>
        <w:spacing w:lineRule="auto" w:line="360"/>
        <w:ind w:firstLine="709"/>
        <w:jc w:val="both"/>
        <w:rPr/>
      </w:pPr>
      <w:r>
        <w:rPr>
          <w:rFonts w:cs="Times New Roman" w:ascii="Times New Roman" w:hAnsi="Times New Roman"/>
        </w:rPr>
        <w:t>Añade que pese a lo anterior, y conscientes de su responsabilidad para con sus hijos, desde noviembre de 2000 y como último recurso destinado a salvar su unión, solicitaron ayuda profesional como mediador familiar al psiquiatra Dr. Héctor Faúndez Bustos, quien luego de más de un año de terapia, sugirió no continuar los esfuerzos para mantener la relación de pareja. Señala que dentro de las explicaciones que barajaron para interpretar lo que parecía su fracaso en la consolidación de una vida en pareja se encontraba el que su relación era de amistad y colaboración profesional, fraternal, según las palabras del terapeuta y que dentro de los aspectos de su personalidad estaba la de su identidad sexual y la necesidad de asumir su condición de lesbiana, la cual inconscientemente había reprimido desde su niñez. Señala que en lo personal esta situación le produjo un radical cambio de paradigma en su vida y el cuestionamiento de sus creencias que profundizó el síndrome angustioso que ya sufría, provocándole un trastorno del ánimo que ha logrado superar, después de grandes esfuerzos, con la ayuda de sus terapeutas y amigos.</w:t>
      </w:r>
    </w:p>
    <w:p>
      <w:pPr>
        <w:pStyle w:val="Normal"/>
        <w:spacing w:lineRule="auto" w:line="360"/>
        <w:ind w:firstLine="709"/>
        <w:jc w:val="both"/>
        <w:rPr/>
      </w:pPr>
      <w:r>
        <w:rPr>
          <w:rFonts w:cs="Times New Roman" w:ascii="Times New Roman" w:hAnsi="Times New Roman"/>
        </w:rPr>
        <w:t>Señala que esta situación en un principio fue comprendida y aceptada por el demandante, de quien recibió su inicial apoyo en forma adulta y responsable.</w:t>
      </w:r>
    </w:p>
    <w:p>
      <w:pPr>
        <w:pStyle w:val="Normal"/>
        <w:spacing w:lineRule="auto" w:line="360"/>
        <w:ind w:firstLine="709"/>
        <w:jc w:val="both"/>
        <w:rPr/>
      </w:pPr>
      <w:r>
        <w:rPr>
          <w:rFonts w:cs="Times New Roman" w:ascii="Times New Roman" w:hAnsi="Times New Roman"/>
        </w:rPr>
        <w:t>Expone que en marzo de 2002 dieron término a su relación, acordando que, por el bien de las niñas, ella mantendría su tuición y cuidado; regularon un régimen de visitas semanal en Temuco, como otros aspectos propios de toda separación, y mantuvieron para todos los efectos, en torno a las necesidades de las hijas comunes, comunicación permanente.</w:t>
      </w:r>
    </w:p>
    <w:p>
      <w:pPr>
        <w:pStyle w:val="Normal"/>
        <w:spacing w:lineRule="auto" w:line="360"/>
        <w:ind w:firstLine="709"/>
        <w:jc w:val="both"/>
        <w:rPr/>
      </w:pPr>
      <w:r>
        <w:rPr>
          <w:rFonts w:cs="Times New Roman" w:ascii="Times New Roman" w:hAnsi="Times New Roman"/>
        </w:rPr>
        <w:t>Agrega que estimó necesario continuar con asesoría profesional psicológica individual que le permitiera regularizar su vida y obtener las mejores herramientas disponibles para los efectos de relacionarse adecuadamente con sus hijas menores desde su condición sexual recién asumida, asesoría a la que señala haber incorporado a sus hijas, en carácter de terapia familiar.</w:t>
      </w:r>
    </w:p>
    <w:p>
      <w:pPr>
        <w:pStyle w:val="Normal"/>
        <w:spacing w:lineRule="auto" w:line="360"/>
        <w:ind w:firstLine="709"/>
        <w:jc w:val="both"/>
        <w:rPr/>
      </w:pPr>
      <w:r>
        <w:rPr>
          <w:rFonts w:cs="Times New Roman" w:ascii="Times New Roman" w:hAnsi="Times New Roman"/>
        </w:rPr>
        <w:t>Expresa que, su hijo mayor, habiendo cumplido sus 16 años y, de acuerdo a lo acordado con su padre en su oportunidad decidió continuar sus estudios en la ciudad de San Carlos, Ñuble.</w:t>
      </w:r>
    </w:p>
    <w:p>
      <w:pPr>
        <w:pStyle w:val="Normal"/>
        <w:spacing w:lineRule="auto" w:line="360"/>
        <w:ind w:firstLine="709"/>
        <w:jc w:val="both"/>
        <w:rPr/>
      </w:pPr>
      <w:r>
        <w:rPr>
          <w:rFonts w:cs="Times New Roman" w:ascii="Times New Roman" w:hAnsi="Times New Roman"/>
        </w:rPr>
        <w:t>Manifiesta que, asumiendo su derecho a ser feliz y realizarse en todas las esferas de su vida, decidió no seguir negando su homosexualidad y reinició su vida sentimental. Agrega que, en junio de 2002, inició una relación afectiva con Emma de Ramón Acevedo, de 42 años, historiadora, Licenciada en Teoría e Historia del Arte de la Universidad de Chile, Licenciada en Estética y Doctora en Historia de la Universidad Católica de Chile y quien desde noviembre de 2002 se desempeña como coordinadora del Archivo Regional de la Araucanía de la ciudad de Temuco. Trasladándose ésta al hogar común e incorporándose al su núcleo familiar. Hecho que señala haber informado a sus terapeutas quienes avalaron su decisión y la orientaron con el tratamiento que a esta situación debe dar frente a sus hijas.</w:t>
      </w:r>
    </w:p>
    <w:p>
      <w:pPr>
        <w:pStyle w:val="Normal"/>
        <w:spacing w:lineRule="auto" w:line="360"/>
        <w:ind w:firstLine="709"/>
        <w:jc w:val="both"/>
        <w:rPr/>
      </w:pPr>
      <w:r>
        <w:rPr>
          <w:rFonts w:cs="Times New Roman" w:ascii="Times New Roman" w:hAnsi="Times New Roman"/>
        </w:rPr>
        <w:t>Señala, además, que personalmente se ocupa de todas las necesidades de sus hijas, siendo la responsable de llevarlas al colegio y compartir y desarrollar su afectividad y demás condiciones de ser humano, para lo cual su horario de trabajo le permite disponer de casi todas las tardes. Expresa contar con casa propia y servicio doméstico de apoyo a las labores de casa. Agrega disponer del tiempo necesario para compartir en familia.</w:t>
      </w:r>
    </w:p>
    <w:p>
      <w:pPr>
        <w:pStyle w:val="Normal"/>
        <w:spacing w:lineRule="auto" w:line="360"/>
        <w:ind w:firstLine="709"/>
        <w:jc w:val="both"/>
        <w:rPr/>
      </w:pPr>
      <w:r>
        <w:rPr>
          <w:rFonts w:cs="Times New Roman" w:ascii="Times New Roman" w:hAnsi="Times New Roman"/>
        </w:rPr>
        <w:t>Expone no realizar manifestaciones físicas ni verbales de afecto en presencia de sus hijas y mantener el debido decoro en su intimidad. Destacando la favorable recepción de sus hijas, hacia su pareja incorporándola como un referente más de la familia.</w:t>
      </w:r>
    </w:p>
    <w:p>
      <w:pPr>
        <w:pStyle w:val="Normal"/>
        <w:spacing w:lineRule="auto" w:line="360"/>
        <w:ind w:firstLine="709"/>
        <w:jc w:val="both"/>
        <w:rPr/>
      </w:pPr>
      <w:r>
        <w:rPr>
          <w:rFonts w:cs="Times New Roman" w:ascii="Times New Roman" w:hAnsi="Times New Roman"/>
        </w:rPr>
        <w:t>Por su parte señala que el demandante ejerce como Defensor Penal Público de la IX Región, designado en la especialidad de la Defensoría Indígena, con sede en Temuco, además es profesor en la Universidad Católica de esa ciudad y como abogado ejerce privadamente la profesión y vive en una casa sin auxiliares permanentes que le ayuden en sus aspectos domésticos, señala que tiene un carácter violento, el que canaliza a través de su pasión por las artes marciales y que esto lo identifica como un hombre con escaso desarrollo afectivo y emocional que lo impulsa a ejercer violencia psicológica sobre su entorno inmediato y que desde el año 2000 no ha compartido con su familia en forma permanente, sino como un padre de fin de semana, por lo que no conoce ni ha acompañado íntimamente el desarrollo de sus hijas.</w:t>
      </w:r>
    </w:p>
    <w:p>
      <w:pPr>
        <w:pStyle w:val="Normal"/>
        <w:spacing w:lineRule="auto" w:line="360"/>
        <w:ind w:firstLine="709"/>
        <w:jc w:val="both"/>
        <w:rPr/>
      </w:pPr>
      <w:r>
        <w:rPr>
          <w:rFonts w:cs="Times New Roman" w:ascii="Times New Roman" w:hAnsi="Times New Roman"/>
        </w:rPr>
        <w:t>Manifiesta haber velado por el cuidado personal, integridad y seguridad de sus hijas, las que, señala, fueron testigos de la dificultosa relación conyugal con su padre, del abandono físico y emocional de éste.</w:t>
      </w:r>
    </w:p>
    <w:p>
      <w:pPr>
        <w:pStyle w:val="Normal"/>
        <w:spacing w:lineRule="auto" w:line="360"/>
        <w:ind w:firstLine="709"/>
        <w:jc w:val="both"/>
        <w:rPr/>
      </w:pPr>
      <w:r>
        <w:rPr>
          <w:rFonts w:cs="Times New Roman" w:ascii="Times New Roman" w:hAnsi="Times New Roman"/>
        </w:rPr>
        <w:t>Fundamenta en el derecho su contestación en los siguientes argumentos: A) Que resulta discriminatorio, contrario a la Constitución y a los tratados Internacionales de Derechos Humanos reducir el concepto de “familia” a la unión entre un hombre y mujer, como es el intento del demandante quien descalifica y discrimina otras formas a través de las cuales pueda desarrollarse y prosperar la afectividad humana; B) Calificar en abstracto la identidad sexual de lesbiana como una condición que coloca a las menores en estado de peligro moral y material, resulta una falacia. Agrega que el demandante se esfuerza por desacreditar su rol maternal atendido a que su opción sexual “altera la convivencia sana”, justa y normal a la que tienen derecho sus hijas, otorgando a su identidad sexual la intensidad disvalórica de “otra causa calificada” en los términos contenidos en el artículo 225 del Código Civil, y el carácter de impedimento moral grave, en los términos del artículo 42 de la Ley de Menores 16.618, señalando que las menores “sufren el descuido y desamparo de esta madre que a través de una opción sexual distinta, aleja y afecta a sus hijas del normal y verdadero desarrollo”. Agrega que en caso de separación de los padres, el niño deberá vivir con uno de sus padres y mantener con el otro un relacionamiento permanente directo y regular, señalando que nuestro legislador en el artículo 225 del Código Civil, ha establecido que en este evento sea la madre quien ejerza el cuidado personal de los hijos y, en este sentido, ni el Código Civil ni la Ley de Menores contempla como causal de inhabilitación parental el tener una opción sexual distinta; C) El demandante disfraza sus miedos personales en el bien superior del niño, ya que, según señala, lo que se percibe en la demanda es un enjuiciamiento moral del actor frente a su orientación sexual distinta, por lo que argumenta que el bien superior del niño debe ser comprendido desde una perspectiva jurídica y no ideológica, como lo pretende el demandante, según señala en la contestación; D) Respecto de los cargos de violencia y abandono, en esta materia, destaca la falta de prueba alguna aportada por la demandante respecto de hechos de violencia de mi parte a nuestras hijas, siendo el verdadero sentido de la demanda la particular apreciación del demandante sobre lo que debe ser un ambiente normal para la crianza de las menores, señala que quien no ha escatimado en utilizar la violencia es precisamente el demandante quien en su libelo vulnera y afecta la dignidad de la madre, de sus hijas y ello, por el solo hecho de asumirse distinta, demostrando falta de tolerancia.</w:t>
      </w:r>
    </w:p>
    <w:p>
      <w:pPr>
        <w:pStyle w:val="Normal"/>
        <w:spacing w:lineRule="auto" w:line="360"/>
        <w:ind w:firstLine="709"/>
        <w:jc w:val="both"/>
        <w:rPr/>
      </w:pPr>
      <w:r>
        <w:rPr>
          <w:rFonts w:cs="Times New Roman" w:ascii="Times New Roman" w:hAnsi="Times New Roman"/>
        </w:rPr>
        <w:t>Finalmente agrega que es preocupante la actitud del padre demandante, quien se permite atribuir morbosidad a las conductas infantiles al referir masturbación en sus propias hijas. Agrega que si un niño explora su cuerpo, son los adultos los que le imprimen un significado morboso.</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37 rola acta de comparendo de estilo celebrado con la asistencia de la abogado del demandante y la presencia personal de la demandada, asistida por su abogado y procurador.</w:t>
      </w:r>
    </w:p>
    <w:p>
      <w:pPr>
        <w:pStyle w:val="Normal"/>
        <w:spacing w:lineRule="auto" w:line="360"/>
        <w:ind w:firstLine="709"/>
        <w:jc w:val="both"/>
        <w:rPr/>
      </w:pPr>
      <w:r>
        <w:rPr>
          <w:rFonts w:cs="Times New Roman" w:ascii="Times New Roman" w:hAnsi="Times New Roman"/>
        </w:rPr>
        <w:t>Que, las partes fueron llamadas a conciliación, la cual no se produjo, según consta en acta de fojas 37.</w:t>
      </w:r>
    </w:p>
    <w:p>
      <w:pPr>
        <w:pStyle w:val="Normal"/>
        <w:spacing w:lineRule="auto" w:line="360"/>
        <w:ind w:firstLine="709"/>
        <w:jc w:val="both"/>
        <w:rPr/>
      </w:pPr>
      <w:r>
        <w:rPr>
          <w:rFonts w:cs="Times New Roman" w:ascii="Times New Roman" w:hAnsi="Times New Roman"/>
        </w:rPr>
        <w:t>Que, a fojas 37, el Tribunal recibió la causa a prueba por el término legal, rindiéndose la que obra en autos.</w:t>
      </w:r>
    </w:p>
    <w:p>
      <w:pPr>
        <w:pStyle w:val="Normal"/>
        <w:spacing w:lineRule="auto" w:line="360"/>
        <w:ind w:firstLine="709"/>
        <w:jc w:val="both"/>
        <w:rPr/>
      </w:pPr>
      <w:r>
        <w:rPr>
          <w:rFonts w:cs="Times New Roman" w:ascii="Times New Roman" w:hAnsi="Times New Roman"/>
        </w:rPr>
        <w:t>Que, a fojas 438 se citó las partes para oír sentencia.</w:t>
      </w:r>
    </w:p>
    <w:p>
      <w:pPr>
        <w:pStyle w:val="Normal"/>
        <w:spacing w:lineRule="auto" w:line="360"/>
        <w:ind w:firstLine="709"/>
        <w:jc w:val="both"/>
        <w:rPr>
          <w:rFonts w:ascii="Times New Roman" w:hAnsi="Times New Roman" w:cs="Times New Roman"/>
        </w:rPr>
      </w:pPr>
      <w:r>
        <w:rPr>
          <w:rFonts w:cs="Times New Roman" w:ascii="Times New Roman" w:hAnsi="Times New Roman"/>
        </w:rPr>
        <w:t>Que, a fojas 443 se decretaron medidas para mejor resolver, las que se cumplieron dentro de plazo.</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CONSIDERANDO:</w:t>
      </w:r>
    </w:p>
    <w:p>
      <w:pPr>
        <w:pStyle w:val="Normal"/>
        <w:spacing w:lineRule="auto" w:line="360"/>
        <w:ind w:firstLine="709"/>
        <w:jc w:val="both"/>
        <w:rPr/>
      </w:pPr>
      <w:r>
        <w:rPr>
          <w:rFonts w:cs="Times New Roman" w:ascii="Times New Roman" w:hAnsi="Times New Roman"/>
          <w:b/>
          <w:bCs/>
        </w:rPr>
        <w:t xml:space="preserve">I.- EN CUANTO A LA OBJECIÓN DE DOCUMENTOS DE FOJAS 4 Y </w:t>
        <w:tab/>
        <w:t>SIGUIENTES:</w:t>
      </w:r>
    </w:p>
    <w:p>
      <w:pPr>
        <w:pStyle w:val="Normal"/>
        <w:spacing w:lineRule="auto" w:line="360"/>
        <w:ind w:firstLine="709"/>
        <w:jc w:val="both"/>
        <w:rPr/>
      </w:pPr>
      <w:r>
        <w:rPr>
          <w:rFonts w:cs="Times New Roman" w:ascii="Times New Roman" w:hAnsi="Times New Roman"/>
          <w:b/>
          <w:bCs/>
        </w:rPr>
        <w:t>PRIMERO:</w:t>
      </w:r>
      <w:r>
        <w:rPr>
          <w:rFonts w:cs="Times New Roman" w:ascii="Times New Roman" w:hAnsi="Times New Roman"/>
        </w:rPr>
        <w:t xml:space="preserve"> A fojas 35 vta. la parte demandada objetó documentos acompañados de fojas 4 a 16 consistentes en Informes Psicológicos de las menores y del demandante, objeción que se funda en la circunstancia de no constarle a la demandada su integridad y desconocer la calidad de perito judicial de la evacuante.</w:t>
      </w:r>
    </w:p>
    <w:p>
      <w:pPr>
        <w:pStyle w:val="Normal"/>
        <w:spacing w:lineRule="auto" w:line="360"/>
        <w:ind w:firstLine="709"/>
        <w:jc w:val="both"/>
        <w:rPr/>
      </w:pPr>
      <w:r>
        <w:rPr>
          <w:rFonts w:cs="Times New Roman" w:ascii="Times New Roman" w:hAnsi="Times New Roman"/>
          <w:b/>
          <w:bCs/>
        </w:rPr>
        <w:t>SEGUNDO:</w:t>
      </w:r>
      <w:r>
        <w:rPr>
          <w:rFonts w:cs="Times New Roman" w:ascii="Times New Roman" w:hAnsi="Times New Roman"/>
        </w:rPr>
        <w:t xml:space="preserve"> A fojas 41 la demandante evacuó el traslado, solicitando el rechazo de la objeción con costas.</w:t>
      </w:r>
    </w:p>
    <w:p>
      <w:pPr>
        <w:pStyle w:val="Normal"/>
        <w:spacing w:lineRule="auto" w:line="360"/>
        <w:ind w:firstLine="709"/>
        <w:jc w:val="both"/>
        <w:rPr/>
      </w:pPr>
      <w:r>
        <w:rPr>
          <w:rFonts w:cs="Times New Roman" w:ascii="Times New Roman" w:hAnsi="Times New Roman"/>
          <w:b/>
          <w:bCs/>
        </w:rPr>
        <w:t>TERCERO:</w:t>
      </w:r>
      <w:r>
        <w:rPr>
          <w:rFonts w:cs="Times New Roman" w:ascii="Times New Roman" w:hAnsi="Times New Roman"/>
        </w:rPr>
        <w:t xml:space="preserve"> Que el informe acompañado es un documento privado emanado de tercero, que si bien no tiene efecto obligatorio para las partes, si pueden tener valor probatorio para acreditar hechos del proceso, a menos que se pruebe su falsedad o falta de integridad.</w:t>
      </w:r>
    </w:p>
    <w:p>
      <w:pPr>
        <w:pStyle w:val="Normal"/>
        <w:spacing w:lineRule="auto" w:line="360"/>
        <w:ind w:firstLine="709"/>
        <w:jc w:val="both"/>
        <w:rPr/>
      </w:pPr>
      <w:r>
        <w:rPr>
          <w:rFonts w:cs="Times New Roman" w:ascii="Times New Roman" w:hAnsi="Times New Roman"/>
          <w:b/>
          <w:bCs/>
        </w:rPr>
        <w:t>CUARTO:</w:t>
      </w:r>
      <w:r>
        <w:rPr>
          <w:rFonts w:cs="Times New Roman" w:ascii="Times New Roman" w:hAnsi="Times New Roman"/>
        </w:rPr>
        <w:t xml:space="preserve"> Que en cuanto a la objeción fundada en el desconocimiento de la demandada de la calidad de perito de quien suscribe el documento, será rechazada por cuanto no constituye causal de objeción, debiendo tenerse presente que la prueba es documental y no pericial, sin perjuicio del valor probatorio que pueda asignarle al contenido del documento el tribunal. En cuanto a la objeción de los documentos por falta de integridad: tratándose de los informes psicológicos de las menores acompañados de fojas 4 a 12 y elaborados por la Psicóloga doña María Isabel Thiers Riquelme, el demandante acreditó su integridad mediante el reconocimiento que de dichos documentos hiciera la referida psicóloga declarando como testigo, según da cuenta el acta que rola a fojas 256 a 259, por lo que la objeción de estos documentos será rechazada. Respecto del documento acompañado de fojas 13 a 16 emanado de la médico psiquiatra doña Rossana Echeverría Vargas, el demandante no rindió prueba alguna de su integridad, carga procesal que le correspondía por ser objetado un instrumento privado, por lo que la objeción de este documento será acogida.</w:t>
      </w:r>
    </w:p>
    <w:p>
      <w:pPr>
        <w:pStyle w:val="Normal"/>
        <w:spacing w:lineRule="auto" w:line="360"/>
        <w:ind w:firstLine="709"/>
        <w:jc w:val="both"/>
        <w:rPr/>
      </w:pPr>
      <w:r>
        <w:rPr>
          <w:rFonts w:cs="Times New Roman" w:ascii="Times New Roman" w:hAnsi="Times New Roman"/>
          <w:b/>
          <w:bCs/>
        </w:rPr>
        <w:t>II.- EN CUANTO A LA OBJECIÓN DE DOCUMENTOS DE FOJAS 230:</w:t>
      </w:r>
    </w:p>
    <w:p>
      <w:pPr>
        <w:pStyle w:val="Normal"/>
        <w:spacing w:lineRule="auto" w:line="360"/>
        <w:ind w:firstLine="709"/>
        <w:jc w:val="both"/>
        <w:rPr/>
      </w:pPr>
      <w:r>
        <w:rPr>
          <w:rFonts w:cs="Times New Roman" w:ascii="Times New Roman" w:hAnsi="Times New Roman"/>
          <w:b/>
          <w:bCs/>
        </w:rPr>
        <w:t>QUINTO</w:t>
      </w:r>
      <w:r>
        <w:rPr>
          <w:rFonts w:cs="Times New Roman" w:ascii="Times New Roman" w:hAnsi="Times New Roman"/>
        </w:rPr>
        <w:t>: Que, a fojas 319 la parte demandada objetó informe evacuado por el departamento de Psicología de la Universidad de Chile, fundándose en: Razones formales: el informe no es tal, por no encontrarse firmado por quien dice ser su autora; No lleva firma o rúbrica lo cual resta toda eficacia jurídica y carece de eficacia probatoria. Razones de fondo: Es incompleto; No es fundado; Existen otros estudios que señalan una posición contraria, y más que eso, revelan que los estudios de acogida no son representativos, ni dan el carácter de imparcialidad y objetividad que nos permita apreciar y concluir que ellos son serios, toda vez que han sido efectuados por pequeños grupos, normalmente voluntarios.</w:t>
      </w:r>
    </w:p>
    <w:p>
      <w:pPr>
        <w:pStyle w:val="Normal"/>
        <w:spacing w:lineRule="auto" w:line="360"/>
        <w:ind w:firstLine="709"/>
        <w:jc w:val="both"/>
        <w:rPr/>
      </w:pPr>
      <w:r>
        <w:rPr>
          <w:rFonts w:cs="Times New Roman" w:ascii="Times New Roman" w:hAnsi="Times New Roman"/>
          <w:b/>
          <w:bCs/>
        </w:rPr>
        <w:t>SEXTO:</w:t>
      </w:r>
      <w:r>
        <w:rPr>
          <w:rFonts w:cs="Times New Roman" w:ascii="Times New Roman" w:hAnsi="Times New Roman"/>
        </w:rPr>
        <w:t xml:space="preserve"> Que, a fojas 331 la parte demandada evacuando el traslado conferido solicita se rechace de plano, con costas, fundándose: en que el informe consta de dos partes, el informe mismo e información adicional de la Psicóloga María Soledad Larraín, profesora de este departamento, añade que el informe fue evacuado por doña María de los Ángeles Saavedra, Directora del Departamento de Psicología, y lleva su rúbrica y el timbre de la Dirección.</w:t>
      </w:r>
    </w:p>
    <w:p>
      <w:pPr>
        <w:pStyle w:val="Normal"/>
        <w:spacing w:lineRule="auto" w:line="360"/>
        <w:ind w:firstLine="709"/>
        <w:jc w:val="both"/>
        <w:rPr/>
      </w:pPr>
      <w:r>
        <w:rPr>
          <w:rFonts w:cs="Times New Roman" w:ascii="Times New Roman" w:hAnsi="Times New Roman"/>
          <w:b/>
          <w:bCs/>
        </w:rPr>
        <w:t>SEPTIMO:</w:t>
      </w:r>
      <w:r>
        <w:rPr>
          <w:rFonts w:cs="Times New Roman" w:ascii="Times New Roman" w:hAnsi="Times New Roman"/>
        </w:rPr>
        <w:t xml:space="preserve"> Que consta que el Informe fue firmado por la Directora del Departamento de Psicología de la Universidad de Chile doña María de los Ángeles Saavedra, por lo que la objeción formal en cuanto a que carece de firma, será rechazada por no ser efectiva. Sin perjuicio, a fojas 342 por Oficio Nº 115 de la Dirección del Departamento de Sicología de la Universidad de Chile, fue remitida nuevamente aquella información complementaria del informe que no aparecía firmada en el informe primitivo, ahora con la firma de su autora. En cuanto a la objeción del informe por razones de fondo, será rechazada por cuanto se refiere con ella al mérito probatorio de dicho informe, aspecto que es privativo del tribunal.</w:t>
      </w:r>
    </w:p>
    <w:p>
      <w:pPr>
        <w:pStyle w:val="Normal"/>
        <w:spacing w:lineRule="auto" w:line="360"/>
        <w:ind w:firstLine="709"/>
        <w:jc w:val="both"/>
        <w:rPr/>
      </w:pPr>
      <w:r>
        <w:rPr>
          <w:rFonts w:cs="Times New Roman" w:ascii="Times New Roman" w:hAnsi="Times New Roman"/>
          <w:b/>
          <w:bCs/>
        </w:rPr>
        <w:t>III.- EN CUANTO A LA OBJECIÓN DE INFORME FOJAS 376:</w:t>
      </w:r>
    </w:p>
    <w:p>
      <w:pPr>
        <w:pStyle w:val="Normal"/>
        <w:spacing w:lineRule="auto" w:line="360"/>
        <w:ind w:firstLine="709"/>
        <w:jc w:val="both"/>
        <w:rPr/>
      </w:pPr>
      <w:r>
        <w:rPr>
          <w:rFonts w:cs="Times New Roman" w:ascii="Times New Roman" w:hAnsi="Times New Roman"/>
          <w:b/>
          <w:bCs/>
        </w:rPr>
        <w:t>OCTAVO:</w:t>
      </w:r>
      <w:r>
        <w:rPr>
          <w:rFonts w:cs="Times New Roman" w:ascii="Times New Roman" w:hAnsi="Times New Roman"/>
        </w:rPr>
        <w:t xml:space="preserve"> Que, a fojas 398 la parte demandante objetó el informe evacuado por doña Roxana Solar Rocha, Psicóloga legista, fundándose en que: El informe en cuanto a su contenido y respecto de las declaraciones que aparecen allí formuladas por éste, son falsas, pues están sacadas fuera de contexto; el informe resulta ser incompleto; Es parcial; sus conclusiones respecto de su representado son erróneas.</w:t>
      </w:r>
    </w:p>
    <w:p>
      <w:pPr>
        <w:pStyle w:val="Normal"/>
        <w:spacing w:lineRule="auto" w:line="360"/>
        <w:ind w:firstLine="709"/>
        <w:jc w:val="both"/>
        <w:rPr/>
      </w:pPr>
      <w:r>
        <w:rPr>
          <w:rFonts w:cs="Times New Roman" w:ascii="Times New Roman" w:hAnsi="Times New Roman"/>
          <w:b/>
          <w:bCs/>
        </w:rPr>
        <w:t>NOVENO:</w:t>
      </w:r>
      <w:r>
        <w:rPr>
          <w:rFonts w:cs="Times New Roman" w:ascii="Times New Roman" w:hAnsi="Times New Roman"/>
        </w:rPr>
        <w:t xml:space="preserve"> Que la parte demandada no evacuó el traslado conferido.</w:t>
      </w:r>
    </w:p>
    <w:p>
      <w:pPr>
        <w:pStyle w:val="Normal"/>
        <w:spacing w:lineRule="auto" w:line="360"/>
        <w:ind w:firstLine="709"/>
        <w:jc w:val="both"/>
        <w:rPr/>
      </w:pPr>
      <w:r>
        <w:rPr>
          <w:rFonts w:cs="Times New Roman" w:ascii="Times New Roman" w:hAnsi="Times New Roman"/>
          <w:b/>
          <w:bCs/>
        </w:rPr>
        <w:t>DECIMO:</w:t>
      </w:r>
      <w:r>
        <w:rPr>
          <w:rFonts w:cs="Times New Roman" w:ascii="Times New Roman" w:hAnsi="Times New Roman"/>
        </w:rPr>
        <w:t xml:space="preserve"> Que la demandante objeta un informe pericial, que constituye la segunda etapa de la producción de la prueba denominada informe de peritos. Al respecto, debe tenerse en consideración que la ley no establece a que tramitación debe sujetarse la agregación a los autos del informe pericial, y que generalmente se provee ordenando que se ponga en conocimiento de las partes para que estas puedan formular las observaciones pertinentes. Así, las partes pueden hacer observaciones de fondo al peritaje, lo que es evidentemente distinto a las objeciones que la diligencia pericial les merezca desde el punto de vista procesal. La objeción en análisis constituye más bien una observación al contenido del informe, por lo que no obstante que se tendrá en consideración al valora dicha prueba en conciencia, la objeción será rechazada.</w:t>
      </w:r>
    </w:p>
    <w:p>
      <w:pPr>
        <w:pStyle w:val="Normal"/>
        <w:spacing w:lineRule="auto" w:line="360"/>
        <w:ind w:firstLine="709"/>
        <w:jc w:val="both"/>
        <w:rPr/>
      </w:pPr>
      <w:r>
        <w:rPr>
          <w:rFonts w:cs="Times New Roman" w:ascii="Times New Roman" w:hAnsi="Times New Roman"/>
          <w:b/>
          <w:bCs/>
        </w:rPr>
        <w:t>UNDECIMO:</w:t>
      </w:r>
      <w:r>
        <w:rPr>
          <w:rFonts w:cs="Times New Roman" w:ascii="Times New Roman" w:hAnsi="Times New Roman"/>
        </w:rPr>
        <w:t xml:space="preserve"> Que resulta conveniente tener presente que “la prueba en los juicios o asuntos de competencia de los juzgados de menores se aprecia en conciencia, con lo que pierden relevancia y aún atingencia las reglas de la impugnación del valor probatorio de los instrumentos en general, que si son aplicables en pleitos en que rige la prueba reglada” (C. Apelaciones Punta Arenas, 9 de mayo de 1991. RDJ, tomo LXXXVIII, secc. II, pág. 51).</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IV.- EN CUANTO A LA TACHA:</w:t>
      </w:r>
    </w:p>
    <w:p>
      <w:pPr>
        <w:pStyle w:val="Normal"/>
        <w:spacing w:lineRule="auto" w:line="360"/>
        <w:ind w:firstLine="709"/>
        <w:jc w:val="both"/>
        <w:rPr/>
      </w:pPr>
      <w:r>
        <w:rPr>
          <w:rFonts w:cs="Times New Roman" w:ascii="Times New Roman" w:hAnsi="Times New Roman"/>
          <w:b/>
          <w:bCs/>
        </w:rPr>
        <w:t>DECIMO SEGUNDO:</w:t>
      </w:r>
      <w:r>
        <w:rPr>
          <w:rFonts w:cs="Times New Roman" w:ascii="Times New Roman" w:hAnsi="Times New Roman"/>
        </w:rPr>
        <w:t xml:space="preserve"> Que a fojas 250 la parte demandada tachó a la testigo doña Erecilda Solís Ruiz, fundándose en la causal establecida en Nº 6 del artículo 358 del Código de Procedimiento Civil, señalando una manifiesta falta de imparcialidad al haber señalado la testigo que tiene interés en que las menores de autos se queden con el padre, lo que a juicio de su parte hace que su testimonio carezca de toda independencia y veracidad, en cuanto lo manifestado claramente implica que la testigo se encuentra en la hipótesis del artículo siendo sus percepciones un claro interés indirecto en esta causa que la inhabilitan para declarar.</w:t>
      </w:r>
    </w:p>
    <w:p>
      <w:pPr>
        <w:pStyle w:val="Normal"/>
        <w:spacing w:lineRule="auto" w:line="360"/>
        <w:ind w:firstLine="709"/>
        <w:jc w:val="both"/>
        <w:rPr/>
      </w:pPr>
      <w:r>
        <w:rPr>
          <w:rFonts w:cs="Times New Roman" w:ascii="Times New Roman" w:hAnsi="Times New Roman"/>
          <w:b/>
          <w:bCs/>
        </w:rPr>
        <w:t>DECIMOTERCERO:</w:t>
      </w:r>
      <w:r>
        <w:rPr>
          <w:rFonts w:cs="Times New Roman" w:ascii="Times New Roman" w:hAnsi="Times New Roman"/>
        </w:rPr>
        <w:t xml:space="preserve"> Que, a fojas 250 vta. la parte demandante evacuando el traslado conferido, solicita que la tacha sea rechazada, con costas, fundándose en que en este proceso en el cual los principios y valores de la familia están siendo cuestionados; en las facultades que la ley entrega a los tribunales de menores para esclarecer los hechos y lograr una acertada resolución todos los medios de prueba que estime conducentes adquieren real importancia; y que la inhabilidad a que se refiere el Nº 6 del artículo 358 dice relación exclusivamente con el interés pecuniario que el testigo pudiera tener con alguna de las partes, por lo que la tacha será rechazada.</w:t>
      </w:r>
    </w:p>
    <w:p>
      <w:pPr>
        <w:pStyle w:val="Normal"/>
        <w:spacing w:lineRule="auto" w:line="360"/>
        <w:ind w:firstLine="709"/>
        <w:jc w:val="both"/>
        <w:rPr/>
      </w:pPr>
      <w:r>
        <w:rPr>
          <w:rFonts w:cs="Times New Roman" w:ascii="Times New Roman" w:hAnsi="Times New Roman"/>
          <w:b/>
          <w:bCs/>
        </w:rPr>
        <w:t>DECIMO CUARTO:</w:t>
      </w:r>
      <w:r>
        <w:rPr>
          <w:rFonts w:cs="Times New Roman" w:ascii="Times New Roman" w:hAnsi="Times New Roman"/>
        </w:rPr>
        <w:t xml:space="preserve"> Que la causal del artículo 358 Nº 6 del Código de Procedimiento Civil, que permite inhabilitar a un testigo, se funda en la falta de imparcialidad que debe observarse en él por tener en el pleito un interés pecuniario, lo que se ha acreditado en autos. El deseo explícito que pueda tener el testigo en orden a que se falle en determinado sentido por considerarlo como lo más conveniente para las menores, no llega a configurar la causal de inhabilidad invocada.</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IV.- EN CUANTO AL FONDO:</w:t>
      </w:r>
    </w:p>
    <w:p>
      <w:pPr>
        <w:pStyle w:val="Normal"/>
        <w:spacing w:lineRule="auto" w:line="360"/>
        <w:ind w:firstLine="709"/>
        <w:jc w:val="both"/>
        <w:rPr/>
      </w:pPr>
      <w:r>
        <w:rPr>
          <w:rFonts w:cs="Times New Roman" w:ascii="Times New Roman" w:hAnsi="Times New Roman"/>
          <w:b/>
          <w:bCs/>
        </w:rPr>
        <w:t>DECIMO QUINTO:</w:t>
      </w:r>
      <w:r>
        <w:rPr>
          <w:rFonts w:cs="Times New Roman" w:ascii="Times New Roman" w:hAnsi="Times New Roman"/>
        </w:rPr>
        <w:t xml:space="preserve"> Que el demandante en orden a acreditar los supuestos en que funda su acción, rindió las siguientes pruebas: </w:t>
      </w:r>
      <w:r>
        <w:rPr>
          <w:rFonts w:cs="Times New Roman" w:ascii="Times New Roman" w:hAnsi="Times New Roman"/>
          <w:b/>
          <w:bCs/>
        </w:rPr>
        <w:t>A) DOCUMENTAL:</w:t>
      </w:r>
      <w:r>
        <w:rPr>
          <w:rFonts w:cs="Times New Roman" w:ascii="Times New Roman" w:hAnsi="Times New Roman"/>
        </w:rPr>
        <w:t xml:space="preserve"> A.1) A fojas 1 a 3 rolan certificados de nacimiento de las menores de autos; A.2) Informe psicológico de cada una de las menores de autos rolantes a fojas 4 a 12; A.3) Evaluación personal médica psiquiátrica del demandante agregada de fojas 13 a 16; A.4) A fojas 150 a 175 rolan 3 comprobantes de pago y facturación de teléfono celular Nº 96421840; A.5) A fojas 177 se tuvo por acompañado informe consistente en una monografía denominada “¿Existen consecuencias sociales para los menores que conviven con parejas homosexuales en Chile?”; A.6) A fojas 182 y 183 rolan certificados emitidos por un Notario Público de la ciudad de Santiago, de fecha 27 de septiembre de 2002, en los cuales consta trascripción de mensajes telefónicos que allí se señalan; A.7) A fojas 184 a 189 rola informe psicológico de las menores Matilde y Victoria; A.8) a fojas 380 a 382, certificados médicos de las menores, a fojas 383 radiografía de Matilde, a fojas 384 certificado de cirujano dentista; A.9) A fojas 385 rola informe sicopedagógico Jardín Infantil Piolín, a fojas 386 a 390, certificados emitidos por el Colegio Alemán de Temuco; A.10) A fojas 433 a 436 copias de dos sentencias obtenidas de Internet. A.11) A solicitud de la parte demandante de fojas 190, se decretaron en este proceso los siguientes informes: Director del Servicio de Salud Araucanía Sur, el cual rola a fojas 360; Directora del Servicio Nacional de Menores, rolante a fojas 333 y 334; Departamento de Educación de la Universidad Católica de Chile, rolante a fojas 326 y siguientes; Departamento de Medicina de la Universidad Católica de Chile, rolante a fojas 238; Departamento de Psicología de la Universidad Católica de Chile, rolante a fojas 291; Compañía Telefónica Móvil, rolante a fojas 239; Colegio Alemán de Villarrica, rolante a fojas 216. </w:t>
      </w:r>
      <w:r>
        <w:rPr>
          <w:rFonts w:cs="Times New Roman" w:ascii="Times New Roman" w:hAnsi="Times New Roman"/>
          <w:b/>
          <w:bCs/>
        </w:rPr>
        <w:t>B) AUDIENCIA DE PARIENTES:</w:t>
      </w:r>
      <w:r>
        <w:rPr>
          <w:rFonts w:cs="Times New Roman" w:ascii="Times New Roman" w:hAnsi="Times New Roman"/>
        </w:rPr>
        <w:t xml:space="preserve"> A fojas 224 y siguientes comparecieron y fueron escuchados los parientes del demandante: Adolfo Humberto Morán Plaza, María Pilar Zugarramurdi Juanicotena, Irma de las Mercedes Toledo Allendes, Eduardo Nicolás Toledo Allendes, Fernando Rodolfo López Allendes y María Judith Allendes Cáceres; </w:t>
      </w:r>
      <w:r>
        <w:rPr>
          <w:rFonts w:cs="Times New Roman" w:ascii="Times New Roman" w:hAnsi="Times New Roman"/>
          <w:b/>
          <w:bCs/>
        </w:rPr>
        <w:t>C) TESTIMONIAL:</w:t>
      </w:r>
      <w:r>
        <w:rPr>
          <w:rFonts w:cs="Times New Roman" w:ascii="Times New Roman" w:hAnsi="Times New Roman"/>
        </w:rPr>
        <w:t xml:space="preserve"> a fojas 241 y siguientes, interrogados al tenor de los puntos de prueba y debidamente juramentados, declararon los siguientes testigos: Jenny Angélica Muñoz Moreno, Gabriela Yolanda Novoa Muñoz, Solange Graciela Sufan Arias, Erecilda Teresa Solís Ruiz, Ana Delia Pacheco Guzmán, Graciela del Carmen Curín Jara, María Isabel Thiers Riquelme y Edith Paola Retamal Arévalo; </w:t>
      </w:r>
      <w:r>
        <w:rPr>
          <w:rFonts w:cs="Times New Roman" w:ascii="Times New Roman" w:hAnsi="Times New Roman"/>
          <w:b/>
          <w:bCs/>
        </w:rPr>
        <w:t>D) CONFESIONAL:</w:t>
      </w:r>
      <w:r>
        <w:rPr>
          <w:rFonts w:cs="Times New Roman" w:ascii="Times New Roman" w:hAnsi="Times New Roman"/>
        </w:rPr>
        <w:t xml:space="preserve"> A fojas 268 la demandada doña Jacqueline Karen Atala Riffo absolvió posiciones, al tenor del pliego de posiciones acompañado a fojas 264 y siguientes.</w:t>
      </w:r>
    </w:p>
    <w:p>
      <w:pPr>
        <w:pStyle w:val="Normal"/>
        <w:spacing w:lineRule="auto" w:line="360"/>
        <w:ind w:firstLine="709"/>
        <w:jc w:val="both"/>
        <w:rPr/>
      </w:pPr>
      <w:r>
        <w:rPr>
          <w:rFonts w:cs="Times New Roman" w:ascii="Times New Roman" w:hAnsi="Times New Roman"/>
          <w:b/>
          <w:bCs/>
        </w:rPr>
        <w:t>DECIMO SEXTO:</w:t>
      </w:r>
      <w:r>
        <w:rPr>
          <w:rFonts w:cs="Times New Roman" w:ascii="Times New Roman" w:hAnsi="Times New Roman"/>
        </w:rPr>
        <w:t xml:space="preserve"> Que la demandada en orden a acreditar los argumentos en que funda su contestación rindió las siguientes pruebas: </w:t>
      </w:r>
      <w:r>
        <w:rPr>
          <w:rFonts w:cs="Times New Roman" w:ascii="Times New Roman" w:hAnsi="Times New Roman"/>
          <w:b/>
          <w:bCs/>
        </w:rPr>
        <w:t>A) DOCUMENTAL:</w:t>
      </w:r>
      <w:r>
        <w:rPr>
          <w:rFonts w:cs="Times New Roman" w:ascii="Times New Roman" w:hAnsi="Times New Roman"/>
        </w:rPr>
        <w:t xml:space="preserve"> A.1) A fojas 52 y siguientes rola copia del listado de Peritos de la Defensoría Penal Pública; A.2) Informe Psicológico de las Menores de autos rolante a fojas 68 y siguientes; A.3) Informe de Terapia Psicológica de la demandada rolante a fs.74 y siguientes; A.4) Constancia emitida por enfermera del Hospital de Villarrica rolante a fojas 77; A.5) Certificado emitido por la Directora del Colegio Alemán de Villarrica e Informes Educacionales rolantes a fojas 78 y siguientes; A.6) Copia de Resolución Exenta Nº 79 referida a reconocimiento de cargas familiares, rolante a fojas 86 y 87; A.7) Certificado emitido por el Agente Zonal Temuco de Isapre Más Vida y Detalle de Gastos en Curativa por Cotizante, rolante a fojas 88 y siguientes; A.8) Copias de Calificaciones de la demandada de los últimos 3 años, rolante a fojas 94 y siguientes; A.9) Copia autorizada de la escritura Pública de fecha 30 de Noviembre de 1990, que da cuenta de la Transacción de Alimentos celebrada entre Sergio Vera Aparicio y Jacqueline Karen Atala Riffo rolante a fojas 98 y siguientes; A.10) Copias de certificados médicos de doña Jacqueline Karen Atala Riffo y doña Emma de Ramón Acevedo, rolantes a fojas 102 y 103; A.11) Copias de exámenes de VIH de doña Jacqueline Karen Atala Riffo y doña Emma de Ramón Acevedo, rolantes a fojas 104 y 105; A.12) Informe médico emitido por Psiquiatra doña Sonia Méndez Caro, rolante a fojas 119; A.13) A solicitud de la parte demandada de fojas 111, se decretaron en este proceso los siguientes informes: Defensor de Regional, Defensoría Regional de la IX Región, rolante a fojas 196; Psiquiatra Dr. Héctor Faúndez Bustos rolante a fojas 209; Juzgado Oral en lo Penal de Temuco, rolante a fojas 195 por el cual se remiten 5 CD grabados con el Juicio Oral Nº 39/2002 por Tráfico Ilícito de Estupefacientes; Representante de la Organización Panamericana de la Salud, Oficina Sanitaria Panamericana, Oficina Regional de la Organización Mundial de la Salud rolante a fojas 361; Ministra Directora del Servicio Nacional de la Mujer rolante a fojas 423; Director de División de Organizaciones Sociales del Ministerio Secretaría General de Gobierno, rolante a fojas 318, por el cual se adjunta informe Plan Tolerancia y No Discriminación; Director del departamento de Derechos Humanos del Ministerio de Relaciones Exteriores rolante a fojas 283 y siguientes. </w:t>
      </w:r>
      <w:r>
        <w:rPr>
          <w:rFonts w:cs="Times New Roman" w:ascii="Times New Roman" w:hAnsi="Times New Roman"/>
          <w:b/>
          <w:bCs/>
        </w:rPr>
        <w:t>B) AUDIENCIA DE PARIENTES:</w:t>
      </w:r>
      <w:r>
        <w:rPr>
          <w:rFonts w:cs="Times New Roman" w:ascii="Times New Roman" w:hAnsi="Times New Roman"/>
        </w:rPr>
        <w:t xml:space="preserve"> a fojas 227 y siguientes comparecieron y fueron escuchados los parientes de la demandada: Kattia Giselle Riffo Atala, María del Carmen Riffo Véjar y Judith Rifo Véjar. </w:t>
      </w:r>
      <w:r>
        <w:rPr>
          <w:rFonts w:cs="Times New Roman" w:ascii="Times New Roman" w:hAnsi="Times New Roman"/>
          <w:b/>
          <w:bCs/>
        </w:rPr>
        <w:t>C) TESTIMONIAL:</w:t>
      </w:r>
      <w:r>
        <w:rPr>
          <w:rFonts w:cs="Times New Roman" w:ascii="Times New Roman" w:hAnsi="Times New Roman"/>
        </w:rPr>
        <w:t xml:space="preserve"> A fojas 289 y siguientes y 325 interrogadas al tenor de los puntos de prueba y debidamente juramentadas, declararon Evie Marianella Pizero Arias y Faride Haydee Inés Marcos Manzur. </w:t>
      </w:r>
      <w:r>
        <w:rPr>
          <w:rFonts w:cs="Times New Roman" w:ascii="Times New Roman" w:hAnsi="Times New Roman"/>
          <w:b/>
          <w:bCs/>
        </w:rPr>
        <w:t>D) CONFESIONAL:</w:t>
      </w:r>
      <w:r>
        <w:rPr>
          <w:rFonts w:cs="Times New Roman" w:ascii="Times New Roman" w:hAnsi="Times New Roman"/>
        </w:rPr>
        <w:t xml:space="preserve"> a fojas 279 el demandante don Ricardo Jaime López Allendes absolvió posiciones, al tenor de pliego de posiciones acompañado a fojas 276 y siguientes.</w:t>
      </w:r>
    </w:p>
    <w:p>
      <w:pPr>
        <w:pStyle w:val="Normal"/>
        <w:spacing w:lineRule="auto" w:line="360"/>
        <w:ind w:firstLine="709"/>
        <w:jc w:val="both"/>
        <w:rPr/>
      </w:pPr>
      <w:r>
        <w:rPr>
          <w:rFonts w:cs="Times New Roman" w:ascii="Times New Roman" w:hAnsi="Times New Roman"/>
          <w:b/>
          <w:bCs/>
        </w:rPr>
        <w:t>DECIMO SEPTIMO:</w:t>
      </w:r>
      <w:r>
        <w:rPr>
          <w:rFonts w:cs="Times New Roman" w:ascii="Times New Roman" w:hAnsi="Times New Roman"/>
        </w:rPr>
        <w:t xml:space="preserve"> Que, el tribunal decretó las siguientes pruebas: Informe Psicológico de ambas partes y de las menores, los cuales rolan a fojas 406 y siguientes; Informe Psiquiátrico de ambas partes, los cuales rolan a fojas 372 y siguientes; Oír a las menores, diligencia que se decretó a fojas37 vta. y 371, certificado de haberlas escuchado rola a fojas 240 y 379 vta.; informe socioeconómico integral de la demandada y las menores, rolante a fojas 302 y siguientes; informe socioeconómico del demandante, rolante a fojas 293 y ampliado a fojas 357; informe de la Facultad de Psicología de la Universidad de Chile, rolante a fojas 230 y siguientes y 338 y siguientes. Como medidas para mejor resolver, se decretaron a fojas 443: Informe socio-familiar actualizado, el cual rola a fojas 652, Informe Psicológico de las menores del Servicio Médico Legal de Temuco, el que rola a fojas 627 y oír a las menores, certificado de haberlas escuchado rola a fojas 550 vta.</w:t>
      </w:r>
    </w:p>
    <w:p>
      <w:pPr>
        <w:pStyle w:val="Normal"/>
        <w:spacing w:lineRule="auto" w:line="360"/>
        <w:ind w:firstLine="709"/>
        <w:jc w:val="both"/>
        <w:rPr/>
      </w:pPr>
      <w:r>
        <w:rPr>
          <w:rFonts w:cs="Times New Roman" w:ascii="Times New Roman" w:hAnsi="Times New Roman"/>
          <w:b/>
          <w:bCs/>
        </w:rPr>
        <w:t>DECIMO OCTAVO:</w:t>
      </w:r>
      <w:r>
        <w:rPr>
          <w:rFonts w:cs="Times New Roman" w:ascii="Times New Roman" w:hAnsi="Times New Roman"/>
        </w:rPr>
        <w:t xml:space="preserve"> Que consta de certificados de nacimiento que rolan de fojas 1 a 3, que las menores Matilde Antonia, Victoria Paz y Regina Trinidad, todas López Atala, son hijas de don Ricardo Jaime López Allendes, demandante de estos autos y de doña Jacqueline Karen Atala Riffo, demandada.</w:t>
      </w:r>
    </w:p>
    <w:p>
      <w:pPr>
        <w:pStyle w:val="Normal"/>
        <w:spacing w:lineRule="auto" w:line="360"/>
        <w:ind w:firstLine="709"/>
        <w:jc w:val="both"/>
        <w:rPr/>
      </w:pPr>
      <w:r>
        <w:rPr>
          <w:rFonts w:cs="Times New Roman" w:ascii="Times New Roman" w:hAnsi="Times New Roman"/>
          <w:b/>
          <w:bCs/>
        </w:rPr>
        <w:t>DECIMO NOVENO</w:t>
      </w:r>
      <w:r>
        <w:rPr>
          <w:rFonts w:cs="Times New Roman" w:ascii="Times New Roman" w:hAnsi="Times New Roman"/>
        </w:rPr>
        <w:t>: Que, el demandante solicita se e entregue la tuición de las menores de autos, fundándose en que su madre se encuentra inhabilitada para tener su cuidado personal, debiendo, en tal caso, de acuerdo al artículo 225 del Código Civil, conferirse la tuición al otro de los padres cuando el interés del hijo lo haga indispensable por sufrir maltrato, descuido u otra causa calificada, según lo señalado en el mismo precepto. Para estos efectos, señala que debe además tenerse presente lo dispuesto en el artículo 26 en relación con el 42 de la Ley 16.618, que establece cuando los padres se encuentran inhabilitados física o moralmente para tener la tuición de los menores, siendo aplicable a estos autos, especialmente, especialmente, de acuerdo a los hechos expuestos por el demandante, las causales de los números 3, 6 y 7 de dicho precepto.</w:t>
      </w:r>
    </w:p>
    <w:p>
      <w:pPr>
        <w:pStyle w:val="Normal"/>
        <w:spacing w:lineRule="auto" w:line="360"/>
        <w:ind w:firstLine="709"/>
        <w:jc w:val="both"/>
        <w:rPr/>
      </w:pPr>
      <w:r>
        <w:rPr>
          <w:rFonts w:cs="Times New Roman" w:ascii="Times New Roman" w:hAnsi="Times New Roman"/>
        </w:rPr>
        <w:t>Las causales que inhabilitarían a la madre para tener el cuidado de las menores se configuran, de acuerdo al demandante, por las siguientes situaciones que describe:</w:t>
      </w:r>
    </w:p>
    <w:p>
      <w:pPr>
        <w:pStyle w:val="Normal"/>
        <w:spacing w:lineRule="auto" w:line="360"/>
        <w:ind w:firstLine="709"/>
        <w:jc w:val="both"/>
        <w:rPr/>
      </w:pPr>
      <w:r>
        <w:rPr>
          <w:rFonts w:cs="Times New Roman" w:ascii="Times New Roman" w:hAnsi="Times New Roman"/>
        </w:rPr>
        <w:t>a) Que la madre “no se encuentra capacitada para velar y cuidar de ellas, su nueva opción de vida sexual sumada a una convivencia lésbica con otra mujer, están produciendo y producirán necesariamente consecuencias dañinas al desarrollo de estas menores, pues la madre no ha demostrado interés alguno por velar y proteger por el desarrollo integral de estas pequeñas”.</w:t>
      </w:r>
    </w:p>
    <w:p>
      <w:pPr>
        <w:pStyle w:val="Normal"/>
        <w:spacing w:lineRule="auto" w:line="360"/>
        <w:ind w:firstLine="709"/>
        <w:jc w:val="both"/>
        <w:rPr/>
      </w:pPr>
      <w:r>
        <w:rPr>
          <w:rFonts w:cs="Times New Roman" w:ascii="Times New Roman" w:hAnsi="Times New Roman"/>
        </w:rPr>
        <w:t>b) Que las menores “no están siendo protegidas en su fin último que significa la protección a desarrollarse en un ambiente normal, que importe un equilibrio emocional tal que sean capaces de ser el día de mañana seres humanos libres”, agregando que “la opción sexual ejercida por la madre altera esta convivencia sana, justa y normal a que tienen derecho las menores”.</w:t>
      </w:r>
    </w:p>
    <w:p>
      <w:pPr>
        <w:pStyle w:val="Normal"/>
        <w:spacing w:lineRule="auto" w:line="360"/>
        <w:ind w:firstLine="709"/>
        <w:jc w:val="both"/>
        <w:rPr/>
      </w:pPr>
      <w:r>
        <w:rPr>
          <w:rFonts w:cs="Times New Roman" w:ascii="Times New Roman" w:hAnsi="Times New Roman"/>
        </w:rPr>
        <w:t>c) Que “los hechos descritos en lo principal determinan que la tenencia y cuidado de las menores corresponde al padre, pues estas no solo han sido objeto de malos tratos, sino que sufren el descuido y desamparo de esta madre (la demandada) que a través de una opción sexual distinta, aleja y afecta a sus hijas del normal y verdadero desarrollo”, con lo que concluye “el interés superior de las menores ha sido abiertamente infringido”.</w:t>
      </w:r>
    </w:p>
    <w:p>
      <w:pPr>
        <w:pStyle w:val="Normal"/>
        <w:spacing w:lineRule="auto" w:line="360"/>
        <w:ind w:firstLine="709"/>
        <w:jc w:val="both"/>
        <w:rPr/>
      </w:pPr>
      <w:r>
        <w:rPr>
          <w:rFonts w:cs="Times New Roman" w:ascii="Times New Roman" w:hAnsi="Times New Roman"/>
          <w:b/>
          <w:bCs/>
        </w:rPr>
        <w:t>VIGÉSIMO:</w:t>
      </w:r>
      <w:r>
        <w:rPr>
          <w:rFonts w:cs="Times New Roman" w:ascii="Times New Roman" w:hAnsi="Times New Roman"/>
        </w:rPr>
        <w:t xml:space="preserve"> Que de acuerdo a lo previsto en el inciso 1º del artículo 225 del Código Civil, encontrándose los padres separados de hecho, el cuidado personal de los hijos corresponde a la madre y que para que esta regla pueda ser alterada es necesario un acuerdo de voluntad de los padres en los términos del inciso 2º del mismo artículo, lo que en caso de autos no ha ocurrido, o una resolución judicial que confiera el cuidado personal de los hijos al padre, cuando concurran las causales que la ley ha establecido para privar a la madre del cuidado personal de los hijos.</w:t>
      </w:r>
    </w:p>
    <w:p>
      <w:pPr>
        <w:pStyle w:val="Normal"/>
        <w:spacing w:lineRule="auto" w:line="360"/>
        <w:ind w:firstLine="709"/>
        <w:jc w:val="both"/>
        <w:rPr/>
      </w:pPr>
      <w:r>
        <w:rPr>
          <w:rFonts w:cs="Times New Roman" w:ascii="Times New Roman" w:hAnsi="Times New Roman"/>
          <w:b/>
          <w:bCs/>
        </w:rPr>
        <w:t>VIGÉSIMO PRIMERO:</w:t>
      </w:r>
      <w:r>
        <w:rPr>
          <w:rFonts w:cs="Times New Roman" w:ascii="Times New Roman" w:hAnsi="Times New Roman"/>
        </w:rPr>
        <w:t xml:space="preserve"> Que, al tenor de lo dispuesto en el artículo 225 del Código Civil la ley presume la idoneidad de toda madre por lo que la prueba de la inhabilidad le corresponde al actor. En consecuencia, para privar a la madre de la tuición de las menores deberá acreditarse la inhabilidad a que se refieren los artículos 225 o 226 del Código Civil en relación con el artículo 42 de la ley 16.618.</w:t>
      </w:r>
    </w:p>
    <w:p>
      <w:pPr>
        <w:pStyle w:val="Normal"/>
        <w:spacing w:lineRule="auto" w:line="360"/>
        <w:ind w:firstLine="709"/>
        <w:jc w:val="both"/>
        <w:rPr/>
      </w:pPr>
      <w:r>
        <w:rPr>
          <w:rFonts w:cs="Times New Roman" w:ascii="Times New Roman" w:hAnsi="Times New Roman"/>
          <w:b/>
          <w:bCs/>
        </w:rPr>
        <w:t>VIGESIMO SEGUNDO:</w:t>
      </w:r>
      <w:r>
        <w:rPr>
          <w:rFonts w:cs="Times New Roman" w:ascii="Times New Roman" w:hAnsi="Times New Roman"/>
        </w:rPr>
        <w:t xml:space="preserve"> Que, en relación a la inhabilidad de la madre de las menores de autos se rindieron las siguientes pruebas: Informe de terapia de la demandada, rolante a fojas 74 y siguientes; Informe médico de fojas 119 y 120; Informe social rolante a fojas 302 y siguientes; Carta del representante de la Organización Panamericana de la Salud, Oficina Regional de la Organización Mundial de la Salud, rolante a fojas 361 y 362; Informe de Evaluación Psicológica de la demandada evacuado por Servicio Médico Legal rolante a fojas 372 y siguientes; e Informe Psicológico de fojas 406 y siguientes. Que, con estas pruebas se dan por establecidos los siguientes hechos:</w:t>
      </w:r>
    </w:p>
    <w:p>
      <w:pPr>
        <w:pStyle w:val="Normal"/>
        <w:spacing w:lineRule="auto" w:line="360"/>
        <w:ind w:firstLine="709"/>
        <w:jc w:val="both"/>
        <w:rPr/>
      </w:pPr>
      <w:r>
        <w:rPr>
          <w:rFonts w:cs="Times New Roman" w:ascii="Times New Roman" w:hAnsi="Times New Roman"/>
        </w:rPr>
        <w:t>1.- La orientación sexual de la madre no constituye un impedimento para desarrollar una maternidad responsable.</w:t>
      </w:r>
    </w:p>
    <w:p>
      <w:pPr>
        <w:pStyle w:val="Normal"/>
        <w:spacing w:lineRule="auto" w:line="360"/>
        <w:ind w:firstLine="709"/>
        <w:jc w:val="both"/>
        <w:rPr/>
      </w:pPr>
      <w:r>
        <w:rPr>
          <w:rFonts w:cs="Times New Roman" w:ascii="Times New Roman" w:hAnsi="Times New Roman"/>
        </w:rPr>
        <w:t>2.- La demandada no presenta ninguna patología psiquiátrica que le impida ejercer su rol de madre.</w:t>
      </w:r>
    </w:p>
    <w:p>
      <w:pPr>
        <w:pStyle w:val="Normal"/>
        <w:spacing w:lineRule="auto" w:line="360"/>
        <w:ind w:firstLine="709"/>
        <w:jc w:val="both"/>
        <w:rPr/>
      </w:pPr>
      <w:r>
        <w:rPr>
          <w:rFonts w:cs="Times New Roman" w:ascii="Times New Roman" w:hAnsi="Times New Roman"/>
        </w:rPr>
        <w:t>3.- De acuerdo a Informe Social de la demandada, no existen indicadores que permitan presumir la existencia de causales de inhabilidad materna para asumir el cuidado personal de las menores con relación al artículo 42 de la Ley Nº 16.618.</w:t>
      </w:r>
    </w:p>
    <w:p>
      <w:pPr>
        <w:pStyle w:val="Normal"/>
        <w:spacing w:lineRule="auto" w:line="360"/>
        <w:ind w:firstLine="709"/>
        <w:jc w:val="both"/>
        <w:rPr/>
      </w:pPr>
      <w:r>
        <w:rPr>
          <w:rFonts w:cs="Times New Roman" w:ascii="Times New Roman" w:hAnsi="Times New Roman"/>
        </w:rPr>
        <w:t>4.- La homosexualidad no está considerada como una conducta patológica.</w:t>
      </w:r>
    </w:p>
    <w:p>
      <w:pPr>
        <w:pStyle w:val="Normal"/>
        <w:spacing w:lineRule="auto" w:line="360"/>
        <w:ind w:firstLine="709"/>
        <w:jc w:val="both"/>
        <w:rPr/>
      </w:pPr>
      <w:r>
        <w:rPr>
          <w:rFonts w:cs="Times New Roman" w:ascii="Times New Roman" w:hAnsi="Times New Roman"/>
        </w:rPr>
        <w:t>5.- La demandada no presenta ninguna contraindicación desde el punto de vista psicológico para el ejercicio del rol materno.</w:t>
      </w:r>
    </w:p>
    <w:p>
      <w:pPr>
        <w:pStyle w:val="Normal"/>
        <w:spacing w:lineRule="auto" w:line="360"/>
        <w:ind w:firstLine="709"/>
        <w:jc w:val="both"/>
        <w:rPr/>
      </w:pPr>
      <w:r>
        <w:rPr>
          <w:rFonts w:cs="Times New Roman" w:ascii="Times New Roman" w:hAnsi="Times New Roman"/>
          <w:b/>
          <w:bCs/>
        </w:rPr>
        <w:t>VIGESIMO TERCERO:</w:t>
      </w:r>
      <w:r>
        <w:rPr>
          <w:rFonts w:cs="Times New Roman" w:ascii="Times New Roman" w:hAnsi="Times New Roman"/>
        </w:rPr>
        <w:t xml:space="preserve"> Que, habiéndose planteado por el actor como parte de su argumentación tendientes a establecer la inhabilidad de la madre, la opción sexual de la misma en términos de haberse declarado lesbiana y además la circunstancia de mantener una convivencia con su pareja mujer en la casa en que la demandada vivía con sus hijas, resulta obligatorio para este tribunal pronunciarse acerca de una posible inhabilidad en el sentido ya indicado:</w:t>
      </w:r>
    </w:p>
    <w:p>
      <w:pPr>
        <w:pStyle w:val="Normal"/>
        <w:spacing w:lineRule="auto" w:line="360"/>
        <w:ind w:firstLine="709"/>
        <w:jc w:val="both"/>
        <w:rPr>
          <w:rFonts w:ascii="Times New Roman" w:hAnsi="Times New Roman" w:cs="Times New Roman"/>
        </w:rPr>
      </w:pPr>
      <w:r>
        <w:rPr>
          <w:rFonts w:cs="Times New Roman" w:ascii="Times New Roman" w:hAnsi="Times New Roman"/>
        </w:rPr>
        <w:t>I.- En cuanto al hecho que la madre de las menores sea lesbiana, se rindieron las siguientes probanzas:</w:t>
      </w:r>
    </w:p>
    <w:p>
      <w:pPr>
        <w:pStyle w:val="Normal"/>
        <w:spacing w:lineRule="auto" w:line="360"/>
        <w:ind w:firstLine="709"/>
        <w:jc w:val="both"/>
        <w:rPr/>
      </w:pPr>
      <w:r>
        <w:rPr>
          <w:rFonts w:cs="Times New Roman" w:ascii="Times New Roman" w:hAnsi="Times New Roman"/>
        </w:rPr>
        <w:t>Carta del Representante de la Organización Panamericana de la Salud, Oficina de la Organización Mundial de la Salud, rolante a fojas 361 y 362 en la que consta que a la homosexualidad no se le asigna un código específico como desorden en la enumeración de los “Desórdenes psicológicos y de conducta relacionados con el desarrollo y la orientación sexual”.</w:t>
      </w:r>
    </w:p>
    <w:p>
      <w:pPr>
        <w:pStyle w:val="Normal"/>
        <w:spacing w:lineRule="auto" w:line="360"/>
        <w:ind w:firstLine="709"/>
        <w:jc w:val="both"/>
        <w:rPr/>
      </w:pPr>
      <w:r>
        <w:rPr>
          <w:rFonts w:cs="Times New Roman" w:ascii="Times New Roman" w:hAnsi="Times New Roman"/>
        </w:rPr>
        <w:t>Informe del Departamento de Psicología de la Universidad de Chile, rolante a fojas 338 y siguientes que señala dentro de los principales consensos a lo que han llegado las diferentes organizaciones científicas e investigadores en general, el hecho de considerar que la homosexualidad es una forma normal de sexualidad humana, la cual no está asociada a rasgos psicopatológicos.</w:t>
      </w:r>
    </w:p>
    <w:p>
      <w:pPr>
        <w:pStyle w:val="Normal"/>
        <w:spacing w:lineRule="auto" w:line="360"/>
        <w:ind w:firstLine="709"/>
        <w:jc w:val="both"/>
        <w:rPr/>
      </w:pPr>
      <w:r>
        <w:rPr>
          <w:rFonts w:cs="Times New Roman" w:ascii="Times New Roman" w:hAnsi="Times New Roman"/>
        </w:rPr>
        <w:t>Informe elaborado por la Facultad de Educación de la Pontificia Universidad Católica de Chile titulado “Madres lesbianas y educación de sus hijos e hijas” de fojas 326 y siguientes, el cual señala que: En una revisión de la literatura al respecto, se sugiere que entre las razones dadas por los jueces para negar la custodia de sus hijos a las madres lesbianas se incluyen: 1. Los niños que se educan con madres lesbianas quedarían en desventaja sicológica y sico socialmente al ser comparados con niños criados por madres heterosexuales; 2. Estos niños serían atípicos en el desarrollo de su identidad sexual; y, 3. Serían estigmatizados por sus pares. Con relaciones a estas argumentaciones, agrega el informe que los hallazgos han demostrado que las dos primeras afirmaciones no son adecuadas y respecto de la tercera, demuestran que tal aseveración no es concluyente.</w:t>
      </w:r>
    </w:p>
    <w:p>
      <w:pPr>
        <w:pStyle w:val="Normal"/>
        <w:spacing w:lineRule="auto" w:line="360"/>
        <w:ind w:firstLine="709"/>
        <w:jc w:val="both"/>
        <w:rPr/>
      </w:pPr>
      <w:r>
        <w:rPr>
          <w:rFonts w:cs="Times New Roman" w:ascii="Times New Roman" w:hAnsi="Times New Roman"/>
        </w:rPr>
        <w:t>A fin de determinar las diferencias significativas respecto de prácticas y consecuencias relacionadas con la crianza de sus hijos entre madres lesbianas y heterosexuales, el informe establece que se hace necesario distinguir entre conductas lésbicas y las personas que presentan dichas conductas, ya que el comportamiento de éstas frente a las primeras, no siempre es el mismo. A partir de esta distinción y centrándose en las necesidades e intereses del hijo/hija se analiza si éstas son satisfechas por su madre. El informe señala que las necesidades primordiales que dependen de la relación madre-hijo son: cuidado y protección, afecto y socialización, si bien estas son las que indica como necesidades más básicas, también agrega el estímulo para la consolidación sexual en el caso del hijo y el modelo en el caso de la hija, al respecto se señala que la madre lesbiana provoca diversos efectos en el desarrollo de la sexualidad de sus hijos, señalando que, según una investigación realizada en año 1999, los más perjudicados son los hijos varones, sin embargo el informe señala que en la investigación no se precisa qué efectos negativos se encontraron, porque esto fue un resultado lateral de la investigación. El mismo informe agrega que otro estudio, realizado en el año 2000, con hijas adolescentes de madres lesbianas, mostró que comúnmente éstas no comprenden la situación y se marginan por no entender su proceso de orientación sexual, este estudio señala la necesidad de prestar apoyo a la adolescente y sus padres.</w:t>
      </w:r>
    </w:p>
    <w:p>
      <w:pPr>
        <w:pStyle w:val="Normal"/>
        <w:spacing w:lineRule="auto" w:line="360"/>
        <w:ind w:firstLine="709"/>
        <w:jc w:val="both"/>
        <w:rPr/>
      </w:pPr>
      <w:r>
        <w:rPr>
          <w:rFonts w:cs="Times New Roman" w:ascii="Times New Roman" w:hAnsi="Times New Roman"/>
        </w:rPr>
        <w:t>El informe señala que con respecto al cuidado y protección de los hijos de madres lesbianas, un estudio realizado en el año 1999, señala que si bien no se demuestran diferencias con pares provenientes de familias heterosexuales, si es importante distinguir el tipo de estructura familiar; como lo es la calidad de los procesos que en ella se manifiestan y reconocer el impacto del estigma social en la familia con madre lesbiana, porque, estos factores claramente influyen para determinar la necesidad de una aproximación terapéutica relacionada con los hijos. En otro estudio del año 1999, se encuentran diferencias en el comportamiento de los hijos de madres lesbianas al aparecer en ellos con mayor frecuencia problemas de carácter conductual.</w:t>
      </w:r>
    </w:p>
    <w:p>
      <w:pPr>
        <w:pStyle w:val="Normal"/>
        <w:spacing w:lineRule="auto" w:line="360"/>
        <w:ind w:firstLine="709"/>
        <w:jc w:val="both"/>
        <w:rPr/>
      </w:pPr>
      <w:r>
        <w:rPr>
          <w:rFonts w:cs="Times New Roman" w:ascii="Times New Roman" w:hAnsi="Times New Roman"/>
        </w:rPr>
        <w:t>El informe también alude a estudios, del año 1997, que se refieren a las variables afectivas y de socialización, señalando que algunos de ellos realizados en niños con edades entre los 3 y 9 años de edad, han demostrado empíricamente que estos niños educados por su madre lesbiana, experimentan una relación de cercanía afectiva y unión con ella, sin embargo también señalan estos estudios que estos niños se perciben a sí mismos cognoscitiva y físicamente menos competentes que sus pares que viven con ambos padres. También se señala en este informe otros estudios, del año 1998, que indican que las parejas de madres lesbianas y que como tales ejercen un rol parental, se comprometen más activamente en el cuidado de sus hijos que padres de parejas heterosexuales. En el mismo estudio se consigna que los puntajes alcanzados en el continum calidez y afecto en las relaciones familiares, no difieren en familias heterosexuales que conciben a través de inseminación artificial de un donante, familias que conciben naturalmente y parejas de lesbianas.</w:t>
      </w:r>
    </w:p>
    <w:p>
      <w:pPr>
        <w:pStyle w:val="Normal"/>
        <w:spacing w:lineRule="auto" w:line="360"/>
        <w:ind w:firstLine="709"/>
        <w:jc w:val="both"/>
        <w:rPr/>
      </w:pPr>
      <w:r>
        <w:rPr>
          <w:rFonts w:cs="Times New Roman" w:ascii="Times New Roman" w:hAnsi="Times New Roman"/>
        </w:rPr>
        <w:t>Se hace referencia, además, a un estudio realizado en el año 2000, el cual señala que cuando una mujer asume su maternidad en un compromiso heterosexual y posteriormente se declara lesbiana y se identifica como tal, experimenta la marginación de la comunidad. Añade que se gestan sentimientos de pérdida y de transformación y que, la redefinición de esta experiencia es uno de los factores de crecimiento para la madre y sus hijos, lo que hace pensar en la necesidad de apoyarles en este proceso de reconocimiento.</w:t>
      </w:r>
    </w:p>
    <w:p>
      <w:pPr>
        <w:pStyle w:val="Normal"/>
        <w:spacing w:lineRule="auto" w:line="360"/>
        <w:ind w:firstLine="709"/>
        <w:jc w:val="both"/>
        <w:rPr/>
      </w:pPr>
      <w:r>
        <w:rPr>
          <w:rFonts w:cs="Times New Roman" w:ascii="Times New Roman" w:hAnsi="Times New Roman"/>
        </w:rPr>
        <w:t>Entre las interrogantes referidas a la madre, el informe sugiere considerar en la disputa, si la separación de la madre lesbiana, comporta la estigmatización de su comportamiento “per se”, lo que llevaría a que el hijo/hija se superpongan y confundan dos planos: “cualidad” que da el ser hijo y “cualidad” de ser madre en un comportamiento lésbico estigmatizado, lo que lo/la compromete en un complicado “juego de lealtades”. En estas condiciones el hijo/hija no se verá favorecido/a con la eventual separación de su madre. Psicológicamente, el riesgo de esta confusión es que éste/ésta pueda perder su vínculo de apego primario, con el consiguiente vacío en la estructuración de su personalidad.</w:t>
      </w:r>
    </w:p>
    <w:p>
      <w:pPr>
        <w:pStyle w:val="Normal"/>
        <w:spacing w:lineRule="auto" w:line="360"/>
        <w:ind w:firstLine="709"/>
        <w:jc w:val="both"/>
        <w:rPr/>
      </w:pPr>
      <w:r>
        <w:rPr>
          <w:rFonts w:cs="Times New Roman" w:ascii="Times New Roman" w:hAnsi="Times New Roman"/>
        </w:rPr>
        <w:t>Añade el informe que se requiere indagar acerca de las posibles fortalezas y limitaciones que la madre posee para prestar el cuidado y protección que el niño/niña requiere, reconociendo si estas características podrían ser afectadas por la condición de lesbiana de ella. El informe también señala que frente a la necesidad de afecto del niño/a y considerando que el afecto de la madre es insustituible en la vida de un hijo/hija, es necesario reconocer el manejo que la madre, en este caso lesbiana, realiza en este aspecto.</w:t>
      </w:r>
    </w:p>
    <w:p>
      <w:pPr>
        <w:pStyle w:val="Normal"/>
        <w:spacing w:lineRule="auto" w:line="360"/>
        <w:ind w:firstLine="709"/>
        <w:jc w:val="both"/>
        <w:rPr/>
      </w:pPr>
      <w:r>
        <w:rPr>
          <w:rFonts w:cs="Times New Roman" w:ascii="Times New Roman" w:hAnsi="Times New Roman"/>
        </w:rPr>
        <w:t>En relación con el manejo de la madre respecto de la socialización del niño/a, el informe señala que es importante tener presente que la socialización primaria está basada en modelos y ello hace necesario que el niño/a se exponga a un entorno social que le permita gestar claras representaciones mentales de varón y mujer.</w:t>
      </w:r>
    </w:p>
    <w:p>
      <w:pPr>
        <w:pStyle w:val="Normal"/>
        <w:spacing w:lineRule="auto" w:line="360"/>
        <w:ind w:firstLine="709"/>
        <w:jc w:val="both"/>
        <w:rPr/>
      </w:pPr>
      <w:r>
        <w:rPr>
          <w:rFonts w:cs="Times New Roman" w:ascii="Times New Roman" w:hAnsi="Times New Roman"/>
        </w:rPr>
        <w:t>De todos los informes relacionados previamente emanados de diversas instituciones ya referidas, es posible concluir que la opción sexual de la madre, esto es, el lesbianismo, no constituye por si sola una causal de inhabilidad. Se ha acreditado en este sentido que la homosexualidad es una conducta normal y que no es manifestación de ninguna patología que la inhabilite.</w:t>
      </w:r>
    </w:p>
    <w:p>
      <w:pPr>
        <w:pStyle w:val="Normal"/>
        <w:spacing w:lineRule="auto" w:line="360"/>
        <w:ind w:firstLine="709"/>
        <w:jc w:val="both"/>
        <w:rPr/>
      </w:pPr>
      <w:r>
        <w:rPr>
          <w:rFonts w:cs="Times New Roman" w:ascii="Times New Roman" w:hAnsi="Times New Roman"/>
        </w:rPr>
        <w:t>En este mismo sentido concluye informe Psicológico de fojas 406  siguientes al señalar que “la condición homosexual lésbica de la madre no constituye, por si, una causal de inhabilidad”.</w:t>
      </w:r>
    </w:p>
    <w:p>
      <w:pPr>
        <w:pStyle w:val="Normal"/>
        <w:spacing w:lineRule="auto" w:line="360"/>
        <w:ind w:firstLine="709"/>
        <w:jc w:val="both"/>
        <w:rPr/>
      </w:pPr>
      <w:r>
        <w:rPr>
          <w:rFonts w:cs="Times New Roman" w:ascii="Times New Roman" w:hAnsi="Times New Roman"/>
        </w:rPr>
        <w:t>II. Ahora bien, específicamente en relación con la circunstancia de mantener la madre de las menores una convivencia con su pareja mujer en la casa en que la demandada vivía con sus hijas, se rindieron las siguientes pruebas:</w:t>
      </w:r>
    </w:p>
    <w:p>
      <w:pPr>
        <w:pStyle w:val="Normal"/>
        <w:spacing w:lineRule="auto" w:line="360"/>
        <w:ind w:firstLine="709"/>
        <w:jc w:val="both"/>
        <w:rPr/>
      </w:pPr>
      <w:r>
        <w:rPr>
          <w:rFonts w:cs="Times New Roman" w:ascii="Times New Roman" w:hAnsi="Times New Roman"/>
        </w:rPr>
        <w:t>Informe Psicológicos de las menores de fojas 4 y siguientes, el cual en general observa en las menores confusión de roles sexuales y dificultades en la definición de los estereotipos sexuales adultos, en este informe no se señala si sería una consecuencia directa de la presencia de la pareja de la demandada en la casa.</w:t>
      </w:r>
    </w:p>
    <w:p>
      <w:pPr>
        <w:pStyle w:val="Normal"/>
        <w:spacing w:lineRule="auto" w:line="360"/>
        <w:ind w:firstLine="709"/>
        <w:jc w:val="both"/>
        <w:rPr/>
      </w:pPr>
      <w:r>
        <w:rPr>
          <w:rFonts w:cs="Times New Roman" w:ascii="Times New Roman" w:hAnsi="Times New Roman"/>
        </w:rPr>
        <w:t>Informes psicológicos de las menores de fojas 68 y siguientes; Respecto de Regina señala que “se observa confusión en la percepción de los roles sexuales de sus figuras parentales, por cuanto esos roles tienden a ser percibidos de manera invertida, al atribuirle a la figura paterna características más femeninas y a su figura materna más de tipo masculino”, situación que tampoco se atribuye a la presencia de la pareja de la madre en la casa. Con relación a Victoria expresa que “se observa un desarrollo e inquietudes acorde a su desarrollo psicosexual, sin presentar confusiones de roles respecto de sus figuras parentales”. En el caso de Matilde señala que “se observa preocupación por el tema de su sexualidad y confusión en términos de la identidad sexual materna, observándose temor a la relación de pareja de su madre, ya que ella ahí percibe desacuerdos y problemas entre su madre y su padre”. Este informe tampoco señala como causal de la confusión de roles sexuales de Regina y Matilde la presencia de la pareja de la madre en la casa, y en el caso de Matilde el temor a la relación de pareja de la madre se atribuye a los desacuerdos y problemas que la menor percibe entre su madre y su padre.</w:t>
      </w:r>
    </w:p>
    <w:p>
      <w:pPr>
        <w:pStyle w:val="Normal"/>
        <w:spacing w:lineRule="auto" w:line="360"/>
        <w:ind w:firstLine="709"/>
        <w:jc w:val="both"/>
        <w:rPr/>
      </w:pPr>
      <w:r>
        <w:rPr>
          <w:rFonts w:cs="Times New Roman" w:ascii="Times New Roman" w:hAnsi="Times New Roman"/>
        </w:rPr>
        <w:t>En Informes Psicológicos de Victoria y Matilde de fojas 184 nada se señala respecto de confusión de roles sexuales, en ambos casos “se sugiere que las niñas sean vistas constantemente por el padre, ya que éste les muestra la opción heterosexual, lo que les brinda acceso a la definición de roles socialmente esperados”.</w:t>
      </w:r>
    </w:p>
    <w:p>
      <w:pPr>
        <w:pStyle w:val="Normal"/>
        <w:spacing w:lineRule="auto" w:line="360"/>
        <w:ind w:firstLine="709"/>
        <w:jc w:val="both"/>
        <w:rPr/>
      </w:pPr>
      <w:r>
        <w:rPr>
          <w:rFonts w:cs="Times New Roman" w:ascii="Times New Roman" w:hAnsi="Times New Roman"/>
        </w:rPr>
        <w:t>Informe del Departamento de Psicología de la Universidad de Chile, de fojas 230, en donde la directora de dicho departamento, concluye que basándose en las investigaciones realizadas en otros países es posible afirmar que, en general, los niños de familias no heterosexuales serán bien atendidos y tenderán a  las relaciones heterosexuales.</w:t>
      </w:r>
    </w:p>
    <w:p>
      <w:pPr>
        <w:pStyle w:val="Normal"/>
        <w:spacing w:lineRule="auto" w:line="360"/>
        <w:ind w:firstLine="709"/>
        <w:jc w:val="both"/>
        <w:rPr/>
      </w:pPr>
      <w:r>
        <w:rPr>
          <w:rFonts w:cs="Times New Roman" w:ascii="Times New Roman" w:hAnsi="Times New Roman"/>
        </w:rPr>
        <w:t>Informe del Departamento de Psicología de la Universidad de Chile, rolante a fojas 338 y siguientes, el cual en sus conclusiones señala que en los últimos 30 años se han desarrollado una gran cantidad de investigaciones sobre el impacto en los niños y niñas de vivir con parejas homosexuales, los resultados han sido concluyentes en términos de demostrar que los niños y niñas que viven con parejas homosexuales o lesbianas no presentan diferencias con los niños y niñas que viven con parejas heterosexuales. Agrega que los estudios que se han realizado en parejas homosexuales señalan que éstas tienen una relación de afecto y respeto hacia sus hijos, suelen implementar modelos de crianza democráticos y valores de respeto a los demás y tolerancia. Señala que por lo anterior se considera que las niñas y niños que viven con parejas lesbianas no presentarán diferencias significativas para su desarrollo con los niños y niñas que viven con parejas heterosexuales. El informe señala que las evidencias son taxativas en señalar que la capacidad de amar a los hijos, cuidarlos, protegerlos, respetar sus derechos y favorecer sus opciones de vida, entre ellas su opción sexual, no tiene relación con la identidad ni opciones sexuales de los padres.</w:t>
      </w:r>
    </w:p>
    <w:p>
      <w:pPr>
        <w:pStyle w:val="Normal"/>
        <w:spacing w:lineRule="auto" w:line="360"/>
        <w:ind w:firstLine="709"/>
        <w:jc w:val="both"/>
        <w:rPr/>
      </w:pPr>
      <w:r>
        <w:rPr>
          <w:rFonts w:cs="Times New Roman" w:ascii="Times New Roman" w:hAnsi="Times New Roman"/>
        </w:rPr>
        <w:t>En informes Psicológicos de la demandada y del demandante elaborados por el Servicio Médico Legal, rolantes a fojas 372 y 376 respectivamente, en ambos se concluye que “el escenario en que dos personas del mismo sexo críen a un hijo no tiene impedimentos per-se desde el punto de vista psicológico y así lo demuestran la gran mayoría de los estudios”.</w:t>
      </w:r>
    </w:p>
    <w:p>
      <w:pPr>
        <w:pStyle w:val="Normal"/>
        <w:spacing w:lineRule="auto" w:line="360"/>
        <w:ind w:firstLine="709"/>
        <w:jc w:val="both"/>
        <w:rPr/>
      </w:pPr>
      <w:r>
        <w:rPr>
          <w:rFonts w:cs="Times New Roman" w:ascii="Times New Roman" w:hAnsi="Times New Roman"/>
        </w:rPr>
        <w:t>Informe Psicológico de fojas 406 y siguientes el cual señala que teniendo en consideración lo valórico y subjetivo del concepto de “moral” o “inmoral”, se aprecia en definitiva que “la manifestación o exteriorización del comportamiento lésbico con todo lo que conlleva, produjo de forma directa e inmediata en las menores una confusión en la identificación de roles sexuales, que interfiere o puede interferir posteriormente en el desarrollo de una identidad sexual clara y definida”. Al respecto, es necesario tener presente que según se señala en informe del Departamento de Psicología de la Universidad de Chile, de fojas 230, en nuestro país no se han realizado estudios tendientes a determinar las consecuencias de vivir con parejas homosexuales en los niños. Ahora, si bien la perito concluye que la confusión en los roles sexuales de las menores que ella detecta, interfiere o puede interferir posteriormente en el desarrollo de la identidad sexual de las menores, tal conclusión se encuentra en contradicción con las otras pruebas que se analizan en este considerando, incluyendo las investigaciones internacionales ya relacionadas, varias de ellas incluidas en informes del Departamento de Psicología de la Universidad de Chile y de la Facultad de Educación de la Universidad Católica de Chile, las cuales son concluyentes en señalar que la identidad sexual de los padres no tiene un impacto directo en la de los hijos e hijas. La conclusión de la perito también se encuentra en contradicción con informe psicológico elaborado por el Servicio Médico Legal rolante a fojas 627 y siguientes, el cual entre sus conclusiones no señala la confusión o alteración de roles sexuales en ninguna de las menores, informe al cual esta sentenciadora atribuye mayor valor considerando la especialidad del organismo del cual emana en este tipo de informes y los demás del proceso.</w:t>
      </w:r>
    </w:p>
    <w:p>
      <w:pPr>
        <w:pStyle w:val="Normal"/>
        <w:spacing w:lineRule="auto" w:line="360"/>
        <w:ind w:firstLine="709"/>
        <w:jc w:val="both"/>
        <w:rPr/>
      </w:pPr>
      <w:r>
        <w:rPr>
          <w:rFonts w:cs="Times New Roman" w:ascii="Times New Roman" w:hAnsi="Times New Roman"/>
        </w:rPr>
        <w:t>En consecuencia, de acuerdo a la prueba analizada en este considerando, este tribunal ha adquirido la convicción de que la presencia de la pareja de la madre en la casa en que vivieron las menores con su madre no configura causal de inhabilidad para ejercer el cuidado personal de sus hijas. Por su parte, tampoco se ha acreditado la existencia de hechos concretos que perjudiquen el bienestar de las menores derivados de la presencia de la pareja de la madre en el hogar.</w:t>
      </w:r>
    </w:p>
    <w:p>
      <w:pPr>
        <w:pStyle w:val="Normal"/>
        <w:spacing w:lineRule="auto" w:line="360"/>
        <w:ind w:firstLine="709"/>
        <w:jc w:val="both"/>
        <w:rPr/>
      </w:pPr>
      <w:r>
        <w:rPr>
          <w:rFonts w:cs="Times New Roman" w:ascii="Times New Roman" w:hAnsi="Times New Roman"/>
          <w:b/>
          <w:bCs/>
        </w:rPr>
        <w:t>VIGESIMO CUARTO:</w:t>
      </w:r>
      <w:r>
        <w:rPr>
          <w:rFonts w:cs="Times New Roman" w:ascii="Times New Roman" w:hAnsi="Times New Roman"/>
        </w:rPr>
        <w:t xml:space="preserve"> Que, con relación a la causal de inhabilidad consistente en no velar por la crianza, cuidado personal o educación del hijo, se rindieron las siguientes pruebas:</w:t>
      </w:r>
    </w:p>
    <w:p>
      <w:pPr>
        <w:pStyle w:val="Normal"/>
        <w:spacing w:lineRule="auto" w:line="360"/>
        <w:ind w:firstLine="709"/>
        <w:jc w:val="both"/>
        <w:rPr/>
      </w:pPr>
      <w:r>
        <w:rPr>
          <w:rFonts w:cs="Times New Roman" w:ascii="Times New Roman" w:hAnsi="Times New Roman"/>
        </w:rPr>
        <w:t>Documento consistente en constancia emitida por enfermera Silvia Belmar Soto del Hospital de Villarrica, en el que se da cuenta de haber atendido a las menores de autos, en 16 controles a Matilde, 12 controles a Victoria y 7 controles a Regina, en forma regular cada 6 meses aproximadamente, con vacunas al día, presentando buena salud general y desarrollo físico acorde a su edad, acompañadas solo de su madre, documento acompañado a fojas 77, el cual no fue objetado.</w:t>
      </w:r>
    </w:p>
    <w:p>
      <w:pPr>
        <w:pStyle w:val="Normal"/>
        <w:spacing w:lineRule="auto" w:line="360"/>
        <w:ind w:firstLine="709"/>
        <w:jc w:val="both"/>
        <w:rPr/>
      </w:pPr>
      <w:r>
        <w:rPr>
          <w:rFonts w:cs="Times New Roman" w:ascii="Times New Roman" w:hAnsi="Times New Roman"/>
        </w:rPr>
        <w:t>Informes educacionales, emitidos por el Colegio Alemán de Villarrica, de las menores Matilde y Victoria López Atala, acompañados a fojas 79 y siguientes, los cuales no fueron objetados, en dichos documentos consta que Matilde en el año 2001 tuvo todos los objetivos totalmente logrados y fue promovida a segundo año de educación general básica con un promedio de 6,8; Victoria en el mismo año 2001, figura con casi todos los objetivos logrados, apareciendo cuatro objetivos parcialmente logrados y es promovida a Kindergarten.</w:t>
      </w:r>
    </w:p>
    <w:p>
      <w:pPr>
        <w:pStyle w:val="Normal"/>
        <w:spacing w:lineRule="auto" w:line="360"/>
        <w:ind w:firstLine="709"/>
        <w:jc w:val="both"/>
        <w:rPr/>
      </w:pPr>
      <w:r>
        <w:rPr>
          <w:rFonts w:cs="Times New Roman" w:ascii="Times New Roman" w:hAnsi="Times New Roman"/>
        </w:rPr>
        <w:t>Certificado de la Isapre Más Vida en que se señala que las menores de autos son cargas legales de doña Jacqueline Karen Atala Riffo y detalle de gastos en curativa por cotizante, acompañados a fojas 88 y siguientes, no objetados, de fojas 91 a 93, el documento da cuenta de las prestaciones médicas y de salud que han recibido las menores desde el 1º de abril de 2001 al 13 de febrero de 2003.</w:t>
      </w:r>
    </w:p>
    <w:p>
      <w:pPr>
        <w:pStyle w:val="Normal"/>
        <w:spacing w:lineRule="auto" w:line="360"/>
        <w:ind w:firstLine="709"/>
        <w:jc w:val="both"/>
        <w:rPr/>
      </w:pPr>
      <w:r>
        <w:rPr>
          <w:rFonts w:cs="Times New Roman" w:ascii="Times New Roman" w:hAnsi="Times New Roman"/>
        </w:rPr>
        <w:t>Esta sentenciadora considera que las pruebas analizadas en este considerando constituyen manifestaciones objetivas  de una preocupación constante de la madre de las menores de autos por su salud y educación y en consecuencia se tiene por establecido que la demandada ha velado por la crianza, cuidado personal y educación de sus hijas.</w:t>
      </w:r>
    </w:p>
    <w:p>
      <w:pPr>
        <w:pStyle w:val="Normal"/>
        <w:spacing w:lineRule="auto" w:line="360"/>
        <w:ind w:firstLine="709"/>
        <w:jc w:val="both"/>
        <w:rPr/>
      </w:pPr>
      <w:r>
        <w:rPr>
          <w:rFonts w:cs="Times New Roman" w:ascii="Times New Roman" w:hAnsi="Times New Roman"/>
          <w:b/>
          <w:bCs/>
        </w:rPr>
        <w:t>VIGESIMO QUINTO:</w:t>
      </w:r>
      <w:r>
        <w:rPr>
          <w:rFonts w:cs="Times New Roman" w:ascii="Times New Roman" w:hAnsi="Times New Roman"/>
        </w:rPr>
        <w:t xml:space="preserve"> Que, con relación a la causal de inhabilidad consistente en maltratar o dar malos ejemplos al menor, o cuando la presencia de la madre, en este caso, en el hogar, constituya un peligro para su moralidad.</w:t>
      </w:r>
    </w:p>
    <w:p>
      <w:pPr>
        <w:pStyle w:val="Normal"/>
        <w:spacing w:lineRule="auto" w:line="360"/>
        <w:ind w:firstLine="709"/>
        <w:jc w:val="both"/>
        <w:rPr/>
      </w:pPr>
      <w:r>
        <w:rPr>
          <w:rFonts w:cs="Times New Roman" w:ascii="Times New Roman" w:hAnsi="Times New Roman"/>
        </w:rPr>
        <w:t>Respecto al maltrato, si bien en la demanda se señala que las menores han sido objeto de malos tratos, en ella no se describen cuales son los hechos concretos que lo constituyen y si se trataría de maltrato físico o psicológico. Analizada toda la prueba rendida que pudiera relacionarse con antecedentes de violencia física o psicológica ejercida por la madre en contra de las menores, este tribunal ha adquirido la convicción que no existe ningún antecedente que permita acreditar algún tipo de maltrato por parte de la madre hacia las menores. Al respecto, debe señalarse que expresamente en informe sicológico de fojas 406 y siguientes se señala en sus conclusiones que no se percibe ni aún maltrato sicológico o físico evidente.</w:t>
      </w:r>
    </w:p>
    <w:p>
      <w:pPr>
        <w:pStyle w:val="Normal"/>
        <w:spacing w:lineRule="auto" w:line="360"/>
        <w:ind w:firstLine="709"/>
        <w:jc w:val="both"/>
        <w:rPr/>
      </w:pPr>
      <w:r>
        <w:rPr>
          <w:rFonts w:cs="Times New Roman" w:ascii="Times New Roman" w:hAnsi="Times New Roman"/>
        </w:rPr>
        <w:t>En relación con el buen o mal ejemplo o el peligro para la moralidad, se concuerda plenamente con el criterio establecido en fallo de la Corte de Apelaciones de Punta Arenas de fecha 27 de Julio de 1993 (RDJ, tomo XC, secc. II, pág. 102) en cuanto señala que “el buen o mal ejemplo para el menor o el peligro para la moralidad de éste no depende de la circunstancia de encontrarse sus progenitores unidos o no por vínculos matrimoniales, sino de los atributos, cualidades o defectos que posean por su calidad de personas, por su desempeño en el medio ambiente que los rodea, sus costumbres, su trabajo y por el respeto, la armonía y la preocupación constante por los integrantes del grupo que se cobija bajo su mismo techo, todo lo cual sí influirá decisivamente en la vida de un menor”.</w:t>
      </w:r>
    </w:p>
    <w:p>
      <w:pPr>
        <w:pStyle w:val="Normal"/>
        <w:spacing w:lineRule="auto" w:line="360"/>
        <w:ind w:firstLine="709"/>
        <w:jc w:val="both"/>
        <w:rPr/>
      </w:pPr>
      <w:r>
        <w:rPr>
          <w:rFonts w:cs="Times New Roman" w:ascii="Times New Roman" w:hAnsi="Times New Roman"/>
        </w:rPr>
        <w:t>Teniendo presente que los parámetros establecidos en el fallo cuyo segmento se transcribió y analizada la prueba rendida en estos autos y particularmente aquella expuesta detalladamente en el considerando vigésimo tercero en relación con el lesbianismo de la madre y la presencia de su conviviente en la casa en que vivían con las menores, no se encuentran antecedentes para estimar la existencia de malos ejemplos o peligro para la moralidad de las menores.</w:t>
      </w:r>
    </w:p>
    <w:p>
      <w:pPr>
        <w:pStyle w:val="Normal"/>
        <w:spacing w:lineRule="auto" w:line="360"/>
        <w:ind w:firstLine="709"/>
        <w:jc w:val="both"/>
        <w:rPr/>
      </w:pPr>
      <w:r>
        <w:rPr>
          <w:rFonts w:cs="Times New Roman" w:ascii="Times New Roman" w:hAnsi="Times New Roman"/>
          <w:b/>
          <w:bCs/>
        </w:rPr>
        <w:t>VIGESIMO SEXTO:</w:t>
      </w:r>
      <w:r>
        <w:rPr>
          <w:rFonts w:cs="Times New Roman" w:ascii="Times New Roman" w:hAnsi="Times New Roman"/>
        </w:rPr>
        <w:t xml:space="preserve"> Que, con relación a la causal de inhabilidad consistente en cualesquiera otras causas que coloquen al menor en peligro moral o material, la Corte Suprema en fallo 2 de octubre de 1978 (RDJ, tomo LXXXV, secc. 1, pág. 453) señaló que “peligro material equivale al riesgo físico en que puede encontrarse un menor, como la falta de alimentación, desarrollo en ambiente tóxico u otro que afecte su integridad corporal. El peligro moral dice relación con el riesgo que puede afectar a su comportamiento con sus semejantes y consigo mismo, peligro de su desarrollo conductual, vivir en ambientes antisociales”.</w:t>
      </w:r>
    </w:p>
    <w:p>
      <w:pPr>
        <w:pStyle w:val="Normal"/>
        <w:spacing w:lineRule="auto" w:line="360"/>
        <w:ind w:firstLine="709"/>
        <w:jc w:val="both"/>
        <w:rPr/>
      </w:pPr>
      <w:r>
        <w:rPr>
          <w:rFonts w:cs="Times New Roman" w:ascii="Times New Roman" w:hAnsi="Times New Roman"/>
        </w:rPr>
        <w:t>En lo que dice relación con el peligro material, la parte demandante manifiesta en su demanda su temor en el plano de las enfermedades, atribuyendo a las prácticas sexuales lésbicas el estar expuestas en forma permanente al surgimiento de Herpes, y también expone su preocupación por el SIDA. Específicamente en cuanto a las enfermedades de transmisión sexual se rindieron las siguientes pruebas:  A fojas 102 a 105 se acompañaron documentos consistentes en: Certificados médicos emitidos por el doctor Rodolfo Espinoza en que se señala especialidad en Ginecología y Obstetricia, respecto de doña Jacqueline Karen Atala Riffo y de doña Emma de Ramón Acevedo, en los cuales se señala que no hay evidencia de lesiones, ni de enfermedades de transmisión sexual, incluyendo Herpes y Copias de exámenes de VIH de doña Jacqueline Karen Atala Riffo y doña Emma de Ramón Acevedo, ambos con resultado negativo, documentos que no fueron objetados.</w:t>
      </w:r>
    </w:p>
    <w:p>
      <w:pPr>
        <w:pStyle w:val="Normal"/>
        <w:spacing w:lineRule="auto" w:line="360"/>
        <w:ind w:firstLine="709"/>
        <w:jc w:val="both"/>
        <w:rPr/>
      </w:pPr>
      <w:r>
        <w:rPr>
          <w:rFonts w:cs="Times New Roman" w:ascii="Times New Roman" w:hAnsi="Times New Roman"/>
        </w:rPr>
        <w:t>Oficio del Director del Hospital Clínico de la Universidad Católica de Chile, de fojas 238, en el cual se informa que en términos generales, no existiría riesgo de transmisión de Enfermedades de Transmisión Sexual a las menores.</w:t>
      </w:r>
    </w:p>
    <w:p>
      <w:pPr>
        <w:pStyle w:val="Normal"/>
        <w:spacing w:lineRule="auto" w:line="360"/>
        <w:ind w:firstLine="709"/>
        <w:jc w:val="both"/>
        <w:rPr/>
      </w:pPr>
      <w:r>
        <w:rPr>
          <w:rFonts w:cs="Times New Roman" w:ascii="Times New Roman" w:hAnsi="Times New Roman"/>
        </w:rPr>
        <w:t>Informe del Director del Servicio de Salud Araucanía Sur que rola a fojas 360, en el que se señala que: 1) No existe posibilidad alguna de riesgo de transmisión a terceros de pacientes con infección de virus Herpes 2 (genital), salvo por contacto directo, es decir, en las relaciones sexuales donde uno de los integrantes de la pareja se encuentra infectada, aunque no evidencie lesiones. 2) La condilomatosis genital también es una infección de transmisión  sexual que requiere del contacto directo, y a diferencia de la anterior, el período de incubación es mucho más largo (años). El informe, evacuado a petición del demandante, agrega que en ambas Infecciones de Transmisión Sexual, no hay estudios que demuestren una mayor incidencia ni prevalencia respecto a las mujeres lesbianas; la mayor incidencia se ve en hombres que tiene sexo con hombres, y luego en las relaciones heterosexuales. Concluye el informe que el contagio es por relaciones sexuales, sin haber riesgo de transmisión a los contactos ajenos al trato sexual.</w:t>
      </w:r>
    </w:p>
    <w:p>
      <w:pPr>
        <w:pStyle w:val="Normal"/>
        <w:spacing w:lineRule="auto" w:line="360"/>
        <w:ind w:firstLine="709"/>
        <w:jc w:val="both"/>
        <w:rPr/>
      </w:pPr>
      <w:r>
        <w:rPr>
          <w:rFonts w:cs="Times New Roman" w:ascii="Times New Roman" w:hAnsi="Times New Roman"/>
        </w:rPr>
        <w:t>En consecuencia, en concepto de esta sentenciadora se encuentra acreditado, en virtud de estos informes, que no existe riesgo de transmisión de enfermedades sexuales a las menores por parte de su madre y su pareja, por lo que se tendrá por no probada la existencia de peligro material para las menores.</w:t>
      </w:r>
    </w:p>
    <w:p>
      <w:pPr>
        <w:pStyle w:val="Normal"/>
        <w:spacing w:lineRule="auto" w:line="360"/>
        <w:ind w:firstLine="709"/>
        <w:jc w:val="both"/>
        <w:rPr>
          <w:rFonts w:ascii="Times New Roman" w:hAnsi="Times New Roman" w:cs="Times New Roman"/>
        </w:rPr>
      </w:pPr>
      <w:r>
        <w:rPr>
          <w:rFonts w:cs="Times New Roman" w:ascii="Times New Roman" w:hAnsi="Times New Roman"/>
        </w:rPr>
        <w:t>En lo que se refiere al peligro moral a que pudieren verse expuestas las menores, se rindieron las siguientes pruebas:</w:t>
      </w:r>
    </w:p>
    <w:p>
      <w:pPr>
        <w:pStyle w:val="Normal"/>
        <w:spacing w:lineRule="auto" w:line="360"/>
        <w:ind w:firstLine="709"/>
        <w:jc w:val="both"/>
        <w:rPr/>
      </w:pPr>
      <w:r>
        <w:rPr>
          <w:rFonts w:cs="Times New Roman" w:ascii="Times New Roman" w:hAnsi="Times New Roman"/>
        </w:rPr>
        <w:t>Informe social de la demandada de fojas 302, el cual en sus conclusiones señala que a través de la presente investigación se pudo visualizar que el ambiente familiar cotidiano ofrecido a las niñas, es un ambiente armónico, con existencia de buenas relaciones humanas entre los adultos que componen el grupo familiar, con normas y límites claros y una rutina familiar que funciona apropiadamente con la supervisión de la madre, a quien en el contexto de una relación de pareja satisfactoria, se la aprecia en armonía con su entorno y preocupada y cercana a sus hijas.</w:t>
      </w:r>
    </w:p>
    <w:p>
      <w:pPr>
        <w:pStyle w:val="Normal"/>
        <w:spacing w:lineRule="auto" w:line="360"/>
        <w:ind w:firstLine="709"/>
        <w:jc w:val="both"/>
        <w:rPr/>
      </w:pPr>
      <w:r>
        <w:rPr>
          <w:rFonts w:cs="Times New Roman" w:ascii="Times New Roman" w:hAnsi="Times New Roman"/>
        </w:rPr>
        <w:t>También se considera necesario en relación con el peligro moral a que pudieran verse expuestas las menores de autos, tener presente el análisis de la prueba expuesta detalladamente en el considerando vigésimo tercero en relación con el lesbianismo de la madre y la presencia de su conviviente en la casa en que vivían con las menores, estimándose al tenor de lo ya expuesto en dicho considerando, y a las conclusiones del informe social de la demandada, que no se encuentran antecedentes para estimar la existencia de peligro moral para las menores.</w:t>
      </w:r>
    </w:p>
    <w:p>
      <w:pPr>
        <w:pStyle w:val="Normal"/>
        <w:spacing w:lineRule="auto" w:line="360"/>
        <w:ind w:firstLine="709"/>
        <w:jc w:val="both"/>
        <w:rPr/>
      </w:pPr>
      <w:r>
        <w:rPr>
          <w:rFonts w:cs="Times New Roman" w:ascii="Times New Roman" w:hAnsi="Times New Roman"/>
        </w:rPr>
        <w:t>En este punto específico del peligro para la moral de las menores es importante, además, tener presente que según da cuenta informe del Departamento de Psicología de la Universidad de Chile, fojas 338 y siguientes, existe consenso en organizaciones científicas e investigadores en general en cuanto a considerar que la homosexualidad es una forma normal de la sexualidad humana, agregando que tanto el comportamiento homosexual como heterosexual son ambos aspectos normales de la sexualidad humana; ello nos lleva necesariamente a concluir que la orientación sexual de la madre no constituye un peligro para la moralidad de las menores, porque, según ya se señaló, siendo una condición o forma normal de la sexualidad humana no es susceptible de un juicio ético o moral, sino que sólo puede ser considerada como una condición física de una persona, no susceptible por si sola de un juicio de valor.</w:t>
      </w:r>
    </w:p>
    <w:p>
      <w:pPr>
        <w:pStyle w:val="Normal"/>
        <w:spacing w:lineRule="auto" w:line="360"/>
        <w:ind w:firstLine="709"/>
        <w:jc w:val="both"/>
        <w:rPr/>
      </w:pPr>
      <w:r>
        <w:rPr>
          <w:rFonts w:cs="Times New Roman" w:ascii="Times New Roman" w:hAnsi="Times New Roman"/>
          <w:b/>
          <w:bCs/>
        </w:rPr>
        <w:t>VIGESIMO SEPTIMO:</w:t>
      </w:r>
      <w:r>
        <w:rPr>
          <w:rFonts w:cs="Times New Roman" w:ascii="Times New Roman" w:hAnsi="Times New Roman"/>
        </w:rPr>
        <w:t xml:space="preserve"> Que, habiéndose también fundado la demanda de autos en el interés superior de las menores, corresponde a esta sentenciadora pronunciarse sobre este punto. En forma previa es necesario precisar que este interés superior del niño no es un derecho por si solo y que tampoco se trata de una norma para aplicar en forma directa, sino que, más bien, es un principio que orienta, conduce, determina, fundamenta y limita la actuación de la sociedad respecto de los niños y que se debe manifestar en todos los ámbitos. En materia jurisdiccional se trata de un principio especial que sirve para lograr una interpretación armónica que tenga como fin la tutela judicial efectiva de los derechos de los justiciables, según lo expone la Jueza de Menores de San Bernardo, doña Alba Llanos Melussa, en su artículo “Interés Superior del Niño”, publicado en el Boletín Nº 3 de la Revista del Instituto de Estudios Judiciales. En el mismo artículo expone que para determinar el sentido y alcance de la expresión “Interés Superior del Niño” es preciso tener en cuenta que el término “Interés” alude a un provecho, utilidad, ganancia, porque es el valor que en sí tiene una cosa; y en cambio, el significante “Superior” se refiere a lo que esta más alto y en lugar preeminente respecto de otra cosa, aquello más digno respecto de otras cosas de menor aprecio y bondad.</w:t>
      </w:r>
    </w:p>
    <w:p>
      <w:pPr>
        <w:pStyle w:val="Normal"/>
        <w:spacing w:lineRule="auto" w:line="360"/>
        <w:ind w:firstLine="709"/>
        <w:jc w:val="both"/>
        <w:rPr/>
      </w:pPr>
      <w:r>
        <w:rPr>
          <w:rFonts w:cs="Times New Roman" w:ascii="Times New Roman" w:hAnsi="Times New Roman"/>
        </w:rPr>
        <w:t>Teniendo presente lo anterior, es posible concluir que el principio del interés superior del niño cobra aplicación específicamente frente a una colisión de derechos cuyo ejercicio simultáneo resulta incompatible. Así es posible afirmar que el derecho a la vida, a la integridad física o síquica, a no ser separado de sus padres, a la identidad, a la no discriminación, son por esencia derechos de la más alta jerarquía que deben protegerse y privilegiarse cuando entren en conflicto con otros de menor jerarquía. Sin embargo, como se ha advertido, no se ha acreditado que la madre de las menores haya puesto en peligro el respeto de los referidos derechos de las menores, por lo que, en concepto de esta sentenciadora, el principio del interés superior del niño no ha sido vulnerado.</w:t>
      </w:r>
    </w:p>
    <w:p>
      <w:pPr>
        <w:pStyle w:val="Normal"/>
        <w:spacing w:lineRule="auto" w:line="360"/>
        <w:ind w:firstLine="709"/>
        <w:jc w:val="both"/>
        <w:rPr/>
      </w:pPr>
      <w:r>
        <w:rPr>
          <w:rFonts w:cs="Times New Roman" w:ascii="Times New Roman" w:hAnsi="Times New Roman"/>
          <w:b/>
          <w:bCs/>
        </w:rPr>
        <w:t>VIGESIMO OCTAVO:</w:t>
      </w:r>
      <w:r>
        <w:rPr>
          <w:rFonts w:cs="Times New Roman" w:ascii="Times New Roman" w:hAnsi="Times New Roman"/>
        </w:rPr>
        <w:t xml:space="preserve"> No obstante que en la demanda no se menciona a la eventual discriminación de que pudieran ser objeto las menores de autos, tanto en la audiencia de parientes del demandante, así como también los testigos que declararon sobre este punto, sin perjuicio de algunos informes agregados al proceso, se han referido a la discriminación, por lo que resulta necesario el análisis de la mencionada prueba en lo referente a este aspecto:</w:t>
      </w:r>
    </w:p>
    <w:p>
      <w:pPr>
        <w:pStyle w:val="Normal"/>
        <w:spacing w:lineRule="auto" w:line="360"/>
        <w:ind w:firstLine="709"/>
        <w:jc w:val="both"/>
        <w:rPr/>
      </w:pPr>
      <w:r>
        <w:rPr>
          <w:rFonts w:cs="Times New Roman" w:ascii="Times New Roman" w:hAnsi="Times New Roman"/>
        </w:rPr>
        <w:t>En la audiencia de parientes todos los parientes del demandado manifiestan su temor a que las niñas sean discriminadas por la opción sexual de la madre.</w:t>
      </w:r>
    </w:p>
    <w:p>
      <w:pPr>
        <w:pStyle w:val="Normal"/>
        <w:spacing w:lineRule="auto" w:line="360"/>
        <w:ind w:firstLine="709"/>
        <w:jc w:val="both"/>
        <w:rPr/>
      </w:pPr>
      <w:r>
        <w:rPr>
          <w:rFonts w:cs="Times New Roman" w:ascii="Times New Roman" w:hAnsi="Times New Roman"/>
        </w:rPr>
        <w:t>Los testigos de la parte demandante: doña Gabriel Novoa Muñoz, fojas 244 vta., quien señala que se ha producido una discriminación en contra de las niñitas, pero no a nivel de los niños, sino de los padres, quienes reprimen a los niños, agregando que no le consta que hayan hechos concretos de discriminación; Edith Retamal Arévalo, fojas 259 vta. y siguientes, manifiesta que , fundándose en un estudio de la Fundación Ideas sobre la tolerancia y la discriminación realizado el año 1997, se estaría exponiendo a estas menores u otras menores a situaciones de discriminación social que ellas no han buscado, señalando en todo caso que no le consta respecto de estas menores que hayan o estén siendo objeto actual de algún acto de discriminación.</w:t>
      </w:r>
    </w:p>
    <w:p>
      <w:pPr>
        <w:pStyle w:val="Normal"/>
        <w:spacing w:lineRule="auto" w:line="360"/>
        <w:ind w:firstLine="709"/>
        <w:jc w:val="both"/>
        <w:rPr/>
      </w:pPr>
      <w:r>
        <w:rPr>
          <w:rFonts w:cs="Times New Roman" w:ascii="Times New Roman" w:hAnsi="Times New Roman"/>
        </w:rPr>
        <w:t>La testigo de la parte demandada, quien es apoderada del curso de Matilde del Colegio Alemán de Villarrica, doña Marianella Pizero a Fojas 289, declara: “no he observado ninguna discriminación o trato diferente dentro de los niños”, agrega que “en las reuniones de apoderados no ha visto ninguna discriminación ni comentario acerca de esta situación”.</w:t>
      </w:r>
    </w:p>
    <w:p>
      <w:pPr>
        <w:pStyle w:val="Normal"/>
        <w:spacing w:lineRule="auto" w:line="360"/>
        <w:ind w:firstLine="709"/>
        <w:jc w:val="both"/>
        <w:rPr/>
      </w:pPr>
      <w:r>
        <w:rPr>
          <w:rFonts w:cs="Times New Roman" w:ascii="Times New Roman" w:hAnsi="Times New Roman"/>
        </w:rPr>
        <w:t>De los testimonios a que se ha hecho referencia se concluye que las menores no han sido objeto de ninguna discriminación a la fecha y lo que los testigos y parientes de la parte demandante manifiestan es un temor a una posible discriminación futura. Con respecto a este punto es conveniente señalar que este tribunal debe fundar su resolución en hechos ciertos y probados en la causa y no en meras suposiciones o temores.</w:t>
      </w:r>
    </w:p>
    <w:p>
      <w:pPr>
        <w:pStyle w:val="Normal"/>
        <w:spacing w:lineRule="auto" w:line="360"/>
        <w:ind w:firstLine="709"/>
        <w:jc w:val="both"/>
        <w:rPr/>
      </w:pPr>
      <w:r>
        <w:rPr>
          <w:rFonts w:cs="Times New Roman" w:ascii="Times New Roman" w:hAnsi="Times New Roman"/>
        </w:rPr>
        <w:t>También en relación con la discriminación, a fojas 283 rola informe del Director de Derechos Humanos de la Subsecretaría de Relaciones Exteriores don Eduardo Tapia Riepel en el cual da cuenta de una serie de normas internacionales vinculantes para nuestro país que prohíben la discriminación en sus diversas formas y haciendo presente que dos resoluciones, no vinculantes, emanadas una de la Comisión de Derechos Humanos de las Naciones Unidas (con el copatrocinio de Chile) y otra de la Asamblea General de las Naciones Unidas, en las que el informe concluye que en ellas se vincula el derecho a la vida con la discriminación en cuanto a orientación sexual.</w:t>
      </w:r>
    </w:p>
    <w:p>
      <w:pPr>
        <w:pStyle w:val="Normal"/>
        <w:spacing w:lineRule="auto" w:line="360"/>
        <w:ind w:firstLine="709"/>
        <w:jc w:val="both"/>
        <w:rPr/>
      </w:pPr>
      <w:r>
        <w:rPr>
          <w:rFonts w:cs="Times New Roman" w:ascii="Times New Roman" w:hAnsi="Times New Roman"/>
        </w:rPr>
        <w:t>En el mismo sentido, a fojas 312 y siguientes rola Carta del Director de División de Organizaciones Sociales del Ministerio Secretaría General de Gobierno, don Fuad Chain Valenzuela en virtud del cual se adjunta Informe “Plan de Tolerancia y No Discriminación”. En este informe se señala que se entiende por discriminación “toda forma de menosprecio, distinción o exclusión, restricción o preferencia hecha –con o sin intención- por persona, grupos o institución basada en la raza, color, religión, descendencia, origen étnico, orientación sexual o cualquiera otra característica análoga que anule o menoscabe el reconocimiento, goce o ejercicio en condiciones de igualdad de los derechos humanos y las libertades fundamentales, tanto en las esferas políticas, sociales, económicas, culturales, como en cualquier otra”.</w:t>
      </w:r>
    </w:p>
    <w:p>
      <w:pPr>
        <w:pStyle w:val="Normal"/>
        <w:spacing w:lineRule="auto" w:line="360"/>
        <w:ind w:firstLine="709"/>
        <w:jc w:val="both"/>
        <w:rPr/>
      </w:pPr>
      <w:r>
        <w:rPr>
          <w:rFonts w:cs="Times New Roman" w:ascii="Times New Roman" w:hAnsi="Times New Roman"/>
        </w:rPr>
        <w:t>En consecuencia y atendida a la legislación que resulta aplicable, en nuestro país se encuentra prohibida toda forma de discriminación, quedando incluidas aquellas basadas en la orientación sexual de las personas.</w:t>
      </w:r>
    </w:p>
    <w:p>
      <w:pPr>
        <w:pStyle w:val="Normal"/>
        <w:spacing w:lineRule="auto" w:line="360"/>
        <w:ind w:firstLine="709"/>
        <w:jc w:val="both"/>
        <w:rPr/>
      </w:pPr>
      <w:r>
        <w:rPr>
          <w:rFonts w:cs="Times New Roman" w:ascii="Times New Roman" w:hAnsi="Times New Roman"/>
          <w:b/>
          <w:bCs/>
        </w:rPr>
        <w:t>VIGESIMO NOVENO:</w:t>
      </w:r>
      <w:r>
        <w:rPr>
          <w:rFonts w:cs="Times New Roman" w:ascii="Times New Roman" w:hAnsi="Times New Roman"/>
        </w:rPr>
        <w:t xml:space="preserve"> Que el documento acompañado a fojas 177 y consistente en monografía titulada “¿Existen consecuencias sociales para los menores que viven con homosexuales en Chile?”, se concluye que las consecuencias sociales para menores que viven con homosexuales en Chile son: 1) Modelos de crianza confusos que afectan el desarrollo de la personalidad, pueden influir en el derecho a la autodeterminación sexual de las menores; 2) Estar sujetos a discriminaciones sociales que los menores no se han buscado, que no decidieron vivir, debido a la discriminación real que existe en nuestro país a los homosexuales; 3) Exponer a los menores, sobre todo a los que poseen padre y madre, vivos e interesados en su crianza, a una situación de constante estrés por temor a no ser desleal con alguno de los padres.</w:t>
      </w:r>
    </w:p>
    <w:p>
      <w:pPr>
        <w:pStyle w:val="Normal"/>
        <w:spacing w:lineRule="auto" w:line="360"/>
        <w:ind w:firstLine="709"/>
        <w:jc w:val="both"/>
        <w:rPr/>
      </w:pPr>
      <w:r>
        <w:rPr>
          <w:rFonts w:cs="Times New Roman" w:ascii="Times New Roman" w:hAnsi="Times New Roman"/>
        </w:rPr>
        <w:t>Que las referidas consecuencias a que alude el informe se encuentran en contradicción con las demás pruebas del proceso y que se han aludido en el considerando vigésimo tercero. En efecto, las investigaciones que allí se analizaron están contestes en que la identidad sexual de los padres no tiene un impacto directo en la de los hijos o hijas; que en cuanto a la discriminación debe tenerse presente lo ya analizado en el considerando vigésimo octavo; y en cuanto a la circunstancia de exponer a las menores al estrés a que se refiere el informe, a juicio de este tribunal, y tomando en consideración los diversos informes acompañados al proceso, ello dependerá de la conducta que adopten los padres en orden a ejercer responsablemente su parentalidad, evitando las descalificaciones, la inculcación maliciosa respecto del otro cónyuge y favoreciendo la óptima relación de las menores con su padre o madre respectivamente.</w:t>
      </w:r>
    </w:p>
    <w:p>
      <w:pPr>
        <w:pStyle w:val="Normal"/>
        <w:spacing w:lineRule="auto" w:line="360"/>
        <w:ind w:firstLine="709"/>
        <w:jc w:val="both"/>
        <w:rPr/>
      </w:pPr>
      <w:r>
        <w:rPr>
          <w:rFonts w:cs="Times New Roman" w:ascii="Times New Roman" w:hAnsi="Times New Roman"/>
        </w:rPr>
        <w:t>Por otro lado, debe señalarse que la gran mayoría de las fuentes bibliográficas indicadas en la monografía en análisis, están constituidas por direcciones de páginas web, sin señalar el organismo del cual emanan, autores, épocas en que se realizó y en definitiva, sin que se pueda determinar el carácter científico de la fuente con la sola lectura del documento. Además, una buena parte de las fuentes bibliográficas dicen relación con postulados de la Iglesia Católica, a los cuales es posible reconocer pleno valor, pero sólo en su carácter de normas morales y no jurídicas, y limitadas a las personas que profesan dicha religión. Es necesario, además, tener presente que según consta a fojas 259 vta. de declaración prestada ante este tribunal por la autora de la monografía doña Edith Retamal Arévalo, consta que ésta fue remunerada por el demandante para la actualización de la Monografía, por lo que teniendo presente las facultades que dispone este tribunal en cuanto a la valoración de la prueba y además de las consideraciones antes expuestas, no se le atribuirá valor probatorio a sus conclusiones.</w:t>
      </w:r>
    </w:p>
    <w:p>
      <w:pPr>
        <w:pStyle w:val="Normal"/>
        <w:spacing w:lineRule="auto" w:line="360"/>
        <w:ind w:firstLine="709"/>
        <w:jc w:val="both"/>
        <w:rPr/>
      </w:pPr>
      <w:r>
        <w:rPr>
          <w:rFonts w:cs="Times New Roman" w:ascii="Times New Roman" w:hAnsi="Times New Roman"/>
          <w:b/>
          <w:bCs/>
        </w:rPr>
        <w:t>TRIGESIMO:</w:t>
      </w:r>
      <w:r>
        <w:rPr>
          <w:rFonts w:cs="Times New Roman" w:ascii="Times New Roman" w:hAnsi="Times New Roman"/>
        </w:rPr>
        <w:t xml:space="preserve"> Que entre los fundamentos de la demandada para solicitar el rechazo de la demanda se alegó la discriminación que significaría el validar el concepto de familia reducido a la unión entre un hombre y una mujer. Nuestra legislación no proporciona un concepto de familia y la Constitución Política de la República se limita a señalar que “la familia es el núcleo fundamental de la sociedad”.</w:t>
      </w:r>
    </w:p>
    <w:p>
      <w:pPr>
        <w:pStyle w:val="Normal"/>
        <w:spacing w:lineRule="auto" w:line="360"/>
        <w:ind w:firstLine="709"/>
        <w:jc w:val="both"/>
        <w:rPr/>
      </w:pPr>
      <w:r>
        <w:rPr>
          <w:rFonts w:cs="Times New Roman" w:ascii="Times New Roman" w:hAnsi="Times New Roman"/>
        </w:rPr>
        <w:t>En Oficio rolante a fojas 423 de la Ministra Directora del Servicio Nacional de la Mujer, doña Cecilia Pérez Díaz, en el cual se acompaña una copia del Informe de la Comisión Nacional de la Familia, se señala que dicha comisión reunió a personas de todos los sectores, ideologías y credos y consensuó una definición amplia, dinámica, integradora, respetuosa de las relaciones personales, reconociendo a “la familia como un grupo social unido entre sí por vínculos de consanguinidad, filiación (biológica o adoptiva) y de alianza incluyendo las uniones de hecho cuando son estables”. De esta manera, señala el informe reconoce una relación más allá de los vínculos de consanguinidad o afinidad, considerando la alianza de afectos como centro de la noción de familia.</w:t>
      </w:r>
    </w:p>
    <w:p>
      <w:pPr>
        <w:pStyle w:val="Normal"/>
        <w:spacing w:lineRule="auto" w:line="360"/>
        <w:ind w:firstLine="709"/>
        <w:jc w:val="both"/>
        <w:rPr/>
      </w:pPr>
      <w:r>
        <w:rPr>
          <w:rFonts w:cs="Times New Roman" w:ascii="Times New Roman" w:hAnsi="Times New Roman"/>
        </w:rPr>
        <w:t>Que el concepto de familia recién trascrito, en opinión de esta sentenciadora, se estima apropiado por el hecho de haber sido elaborado en base a una investigación de la realidad de nuestro país, dicho concepto es lo suficientemente amplio para comprender en él las distintas realidades que se dan en nuestra sociedad, teniendo siempre presente que el concepto de familia se encuentra en constante evolución y que es esencialmente relativo ya que variará según la época y el lugar que sea factor de análisis. Que en consecuencia, al tenor de lo expuesto, se estima que no es posible descartar a priori que uniones de hecho, diversas a las originadas en el matrimonio, puedan constituir un grupo familiar.</w:t>
      </w:r>
    </w:p>
    <w:p>
      <w:pPr>
        <w:pStyle w:val="Normal"/>
        <w:spacing w:lineRule="auto" w:line="360"/>
        <w:ind w:firstLine="709"/>
        <w:jc w:val="both"/>
        <w:rPr/>
      </w:pPr>
      <w:r>
        <w:rPr>
          <w:rFonts w:cs="Times New Roman" w:ascii="Times New Roman" w:hAnsi="Times New Roman"/>
          <w:b/>
          <w:bCs/>
        </w:rPr>
        <w:t>TRIGESIMO PRIMERO:</w:t>
      </w:r>
      <w:r>
        <w:rPr>
          <w:rFonts w:cs="Times New Roman" w:ascii="Times New Roman" w:hAnsi="Times New Roman"/>
        </w:rPr>
        <w:t xml:space="preserve"> Que, respecto de las absoluciones de posiciones de la demandada y del demandante rolantes a fojas 268 y 279 respectivamente, no se obtuvo la confesión de ningún hecho atingente al proceso.</w:t>
      </w:r>
    </w:p>
    <w:p>
      <w:pPr>
        <w:pStyle w:val="Normal"/>
        <w:spacing w:lineRule="auto" w:line="360"/>
        <w:ind w:firstLine="709"/>
        <w:jc w:val="both"/>
        <w:rPr/>
      </w:pPr>
      <w:r>
        <w:rPr>
          <w:rFonts w:cs="Times New Roman" w:ascii="Times New Roman" w:hAnsi="Times New Roman"/>
          <w:b/>
          <w:bCs/>
        </w:rPr>
        <w:t>TRIGESIMO SEGUNDO:</w:t>
      </w:r>
      <w:r>
        <w:rPr>
          <w:rFonts w:cs="Times New Roman" w:ascii="Times New Roman" w:hAnsi="Times New Roman"/>
        </w:rPr>
        <w:t xml:space="preserve"> Que, con relación a las declaraciones de testigos que no han sido objeto de análisis, se estima que no alteran las conclusiones ya señaladas con relación a los hechos controvertidos.</w:t>
      </w:r>
    </w:p>
    <w:p>
      <w:pPr>
        <w:pStyle w:val="Normal"/>
        <w:spacing w:lineRule="auto" w:line="360"/>
        <w:ind w:firstLine="709"/>
        <w:jc w:val="both"/>
        <w:rPr/>
      </w:pPr>
      <w:r>
        <w:rPr>
          <w:rFonts w:cs="Times New Roman" w:ascii="Times New Roman" w:hAnsi="Times New Roman"/>
          <w:b/>
          <w:bCs/>
        </w:rPr>
        <w:t>TRIGESIMO TERCERO:</w:t>
      </w:r>
      <w:r>
        <w:rPr>
          <w:rFonts w:cs="Times New Roman" w:ascii="Times New Roman" w:hAnsi="Times New Roman"/>
        </w:rPr>
        <w:t xml:space="preserve"> Que, respecto de documentos acompañados a fojas 182 y 183 consistentes en transcripciones de mensajes telefónicos, por constituir manifestaciones de disputas posteriores a la ruptura conyugal de las partes, y no decir relación con el tema debatido en estos autos, no serán considerados.</w:t>
      </w:r>
    </w:p>
    <w:p>
      <w:pPr>
        <w:pStyle w:val="Normal"/>
        <w:spacing w:lineRule="auto" w:line="360"/>
        <w:ind w:firstLine="709"/>
        <w:jc w:val="both"/>
        <w:rPr/>
      </w:pPr>
      <w:r>
        <w:rPr>
          <w:rFonts w:cs="Times New Roman" w:ascii="Times New Roman" w:hAnsi="Times New Roman"/>
          <w:b/>
          <w:bCs/>
        </w:rPr>
        <w:t>TRIGESIMO CUARTO:</w:t>
      </w:r>
      <w:r>
        <w:rPr>
          <w:rFonts w:cs="Times New Roman" w:ascii="Times New Roman" w:hAnsi="Times New Roman"/>
        </w:rPr>
        <w:t xml:space="preserve"> Que en lo relativo a la habilidad del padre se rindieron las siguientes pruebas:</w:t>
      </w:r>
    </w:p>
    <w:p>
      <w:pPr>
        <w:pStyle w:val="Normal"/>
        <w:spacing w:lineRule="auto" w:line="360"/>
        <w:ind w:firstLine="709"/>
        <w:jc w:val="both"/>
        <w:rPr/>
      </w:pPr>
      <w:r>
        <w:rPr>
          <w:rFonts w:cs="Times New Roman" w:ascii="Times New Roman" w:hAnsi="Times New Roman"/>
        </w:rPr>
        <w:t>Informe Psiquiátrico de fojas 13 y siguientes, en el cual se concluye que a partir de las características sicológicas y la ausencia de Sicopatologías es factible definir con un alto nivel de probabilidad que el demandante es apto para obtener la tuición de sus hijas y otorgar un ambiente sano para el desarrollo psico-emocional e intelectual de las menores.</w:t>
      </w:r>
    </w:p>
    <w:p>
      <w:pPr>
        <w:pStyle w:val="Normal"/>
        <w:spacing w:lineRule="auto" w:line="360"/>
        <w:ind w:firstLine="709"/>
        <w:jc w:val="both"/>
        <w:rPr/>
      </w:pPr>
      <w:r>
        <w:rPr>
          <w:rFonts w:cs="Times New Roman" w:ascii="Times New Roman" w:hAnsi="Times New Roman"/>
        </w:rPr>
        <w:t>Informe Social del demandado de fojas 293 y siguientes, en el cual se concluye que no se advierte en el demandante inhabilidades o contraindicaciones para el ejercicio de la tuición.</w:t>
      </w:r>
    </w:p>
    <w:p>
      <w:pPr>
        <w:pStyle w:val="Normal"/>
        <w:spacing w:lineRule="auto" w:line="360"/>
        <w:ind w:firstLine="709"/>
        <w:jc w:val="both"/>
        <w:rPr/>
      </w:pPr>
      <w:r>
        <w:rPr>
          <w:rFonts w:cs="Times New Roman" w:ascii="Times New Roman" w:hAnsi="Times New Roman"/>
        </w:rPr>
        <w:t>Informe de Evaluación Psicológica del demandante de fojas 376 y siguientes evacuado por el Servicio Médico Legal, en el cual se concluye que a pesar de presentar falencias en su rol de padre, ninguna de ellas constituye una contraindicación –desde el punto de vista psicológico- para el ejercicio de dicho rol.</w:t>
      </w:r>
    </w:p>
    <w:p>
      <w:pPr>
        <w:pStyle w:val="Normal"/>
        <w:spacing w:lineRule="auto" w:line="360"/>
        <w:ind w:firstLine="709"/>
        <w:jc w:val="both"/>
        <w:rPr/>
      </w:pPr>
      <w:r>
        <w:rPr>
          <w:rFonts w:cs="Times New Roman" w:ascii="Times New Roman" w:hAnsi="Times New Roman"/>
        </w:rPr>
        <w:t>Que tomado en consideración las pruebas rendidas, se concluye que no existe ninguna inhabilidad en el padre para tener el cuidado personal de las menores, sin perjuicio de lo que se resolverá en definitiva.</w:t>
      </w:r>
    </w:p>
    <w:p>
      <w:pPr>
        <w:pStyle w:val="Normal"/>
        <w:spacing w:lineRule="auto" w:line="360"/>
        <w:ind w:firstLine="709"/>
        <w:jc w:val="both"/>
        <w:rPr/>
      </w:pPr>
      <w:r>
        <w:rPr>
          <w:rFonts w:cs="Times New Roman" w:ascii="Times New Roman" w:hAnsi="Times New Roman"/>
          <w:b/>
          <w:bCs/>
        </w:rPr>
        <w:t>TRIGESIMO QUINTO:</w:t>
      </w:r>
      <w:r>
        <w:rPr>
          <w:rFonts w:cs="Times New Roman" w:ascii="Times New Roman" w:hAnsi="Times New Roman"/>
        </w:rPr>
        <w:t xml:space="preserve"> Que, sin perjuicio de lo que se resolverá en definitiva, ha quedado establecido en estos autos, de informe social de fojas 652 y siguientes y de informe psicológico de las menores de fojas 627, que las menores tuvieron un adecuado proceso de adaptación con el padre, no obstante los problemas específicos con relación al área escolar que detectó el informe psicológico.</w:t>
      </w:r>
    </w:p>
    <w:p>
      <w:pPr>
        <w:pStyle w:val="Normal"/>
        <w:spacing w:lineRule="auto" w:line="360"/>
        <w:ind w:firstLine="709"/>
        <w:jc w:val="both"/>
        <w:rPr/>
      </w:pPr>
      <w:r>
        <w:rPr>
          <w:rFonts w:cs="Times New Roman" w:ascii="Times New Roman" w:hAnsi="Times New Roman"/>
          <w:b/>
          <w:bCs/>
        </w:rPr>
        <w:t>TRIGESIMO SEXTO:</w:t>
      </w:r>
      <w:r>
        <w:rPr>
          <w:rFonts w:cs="Times New Roman" w:ascii="Times New Roman" w:hAnsi="Times New Roman"/>
        </w:rPr>
        <w:t xml:space="preserve"> Que, consta en las actas guardadas en caja fuerte del tribunal que las menores fueron oídas por éste. En estas audiencias se constató que la voluntad de las tres menores es que sus padres vuelvan a vivir juntos, y en la última de las audiencias realizada con fecha 8 de octubre de 2003, Regina y Victoria expresaron su deseo de volver a vivir con su madre y en el caso de Matilde sólo se detectó una leve preferencia por la figura materna.</w:t>
      </w:r>
    </w:p>
    <w:p>
      <w:pPr>
        <w:pStyle w:val="Normal"/>
        <w:spacing w:lineRule="auto" w:line="360"/>
        <w:ind w:firstLine="709"/>
        <w:jc w:val="both"/>
        <w:rPr/>
      </w:pPr>
      <w:r>
        <w:rPr>
          <w:rFonts w:cs="Times New Roman" w:ascii="Times New Roman" w:hAnsi="Times New Roman"/>
        </w:rPr>
        <w:t>Que, el artículo 12 de la Convención de los Derechos del Niño garantiza al menor que esta en condiciones de formarse un juicio propio, el derecho a expresar libremente su opinión en todos los asuntos que le afectan, debiendo tenerse en cuenta las opiniones del niño en función de su edad y madurez. Se establece con tal fin, se dará en particular al niño la oportunidad de ser escuchado en todo procedimiento judicial o administrativo que le afecte. Al respecto, el artículo 36 de la Ley 16.618 dispone que el Juez de Letras de Menores, si fuere posible, deberá oír siempre al menor púber y al impúber, cuando lo estimara conveniente.</w:t>
      </w:r>
    </w:p>
    <w:p>
      <w:pPr>
        <w:pStyle w:val="Normal"/>
        <w:spacing w:lineRule="auto" w:line="360"/>
        <w:ind w:firstLine="709"/>
        <w:jc w:val="both"/>
        <w:rPr/>
      </w:pPr>
      <w:r>
        <w:rPr>
          <w:rFonts w:cs="Times New Roman" w:ascii="Times New Roman" w:hAnsi="Times New Roman"/>
        </w:rPr>
        <w:t>Que, las audiencias decretadas para escuchar a las menores, tuvieron como único fin cumplir con el mandato del referido artículo 12 de la Convención de los Derechos del Niño y solo constituyen un antecedente a considerar, sin que condicione la decisión de esta sentenciadora, ello en razón de que por su corta edad no están en condiciones de emitir un acertado juicio acerca de la situación que las rodea y teniendo presente además que la opinión de las menores puede verse afectada artificialmente por factores externos que la influencien, distorsionen o inhabiliten al fin propuesto.</w:t>
      </w:r>
    </w:p>
    <w:p>
      <w:pPr>
        <w:pStyle w:val="Normal"/>
        <w:spacing w:lineRule="auto" w:line="360"/>
        <w:ind w:firstLine="709"/>
        <w:jc w:val="both"/>
        <w:rPr/>
      </w:pPr>
      <w:r>
        <w:rPr>
          <w:rFonts w:cs="Times New Roman" w:ascii="Times New Roman" w:hAnsi="Times New Roman"/>
          <w:b/>
          <w:bCs/>
        </w:rPr>
        <w:t>TRIGESIMO SEPTIMO:</w:t>
      </w:r>
      <w:r>
        <w:rPr>
          <w:rFonts w:cs="Times New Roman" w:ascii="Times New Roman" w:hAnsi="Times New Roman"/>
        </w:rPr>
        <w:t xml:space="preserve"> Que, respecto de la audiencia del menor Sergio Vera Atala, cuya constancia de haberse realizado rola a fojas 240 vta., atendida la circunstancia que la demanda no dice relación con él, sus declaraciones no serán consideradas en los términos del artículo 12 de la Convención de los Derechos del Niño, sin perjuicio que de ellas no se desprende ningún hecho que pueda afectar la habilidad de la madre de las menores de autos.</w:t>
      </w:r>
    </w:p>
    <w:p>
      <w:pPr>
        <w:pStyle w:val="Normal"/>
        <w:spacing w:lineRule="auto" w:line="360"/>
        <w:ind w:firstLine="709"/>
        <w:jc w:val="both"/>
        <w:rPr/>
      </w:pPr>
      <w:r>
        <w:rPr>
          <w:rFonts w:cs="Times New Roman" w:ascii="Times New Roman" w:hAnsi="Times New Roman"/>
          <w:b/>
          <w:bCs/>
        </w:rPr>
        <w:t>TRIGESIMO OCTAVO:</w:t>
      </w:r>
      <w:r>
        <w:rPr>
          <w:rFonts w:cs="Times New Roman" w:ascii="Times New Roman" w:hAnsi="Times New Roman"/>
        </w:rPr>
        <w:t xml:space="preserve"> Que, resulta imprescindible dejar establecido que de los informes psicológicos de las menores, audiencias de parientes y audiencias de las menores, esta sentenciadora ha podido formar su convicción en orden a que efectivamente las menores de autos presentan algunos problemas y dificultades consistentes principalmente en inestabilidad emocional e inseguridad, pero que estos problemas que afectan a las menores dicen relación, fundamentalmente, con la separación de los padres de las menores, proceso en el cual ellas han estado muy involucradas.</w:t>
      </w:r>
    </w:p>
    <w:p>
      <w:pPr>
        <w:pStyle w:val="Normal"/>
        <w:spacing w:lineRule="auto" w:line="360"/>
        <w:ind w:firstLine="709"/>
        <w:jc w:val="both"/>
        <w:rPr/>
      </w:pPr>
      <w:r>
        <w:rPr>
          <w:rFonts w:cs="Times New Roman" w:ascii="Times New Roman" w:hAnsi="Times New Roman"/>
          <w:b/>
          <w:bCs/>
        </w:rPr>
        <w:t>TRIGESIMO NOVENO:</w:t>
      </w:r>
      <w:r>
        <w:rPr>
          <w:rFonts w:cs="Times New Roman" w:ascii="Times New Roman" w:hAnsi="Times New Roman"/>
        </w:rPr>
        <w:t xml:space="preserve"> Que, analizada en conciencia la prueba rendida en estos autos, este tribunal ha llegado a la convicción que no existe ninguna causal legal que inhabilite a doña Jacqueline Karen Atala Riffo para tener el cuidado personal de sus hijas menores, razón por la cual la demanda será rechazada.</w:t>
      </w:r>
    </w:p>
    <w:p>
      <w:pPr>
        <w:pStyle w:val="Normal"/>
        <w:spacing w:lineRule="auto" w:line="360"/>
        <w:ind w:firstLine="709"/>
        <w:jc w:val="both"/>
        <w:rPr/>
      </w:pPr>
      <w:r>
        <w:rPr>
          <w:rFonts w:cs="Times New Roman" w:ascii="Times New Roman" w:hAnsi="Times New Roman"/>
          <w:b/>
          <w:bCs/>
        </w:rPr>
        <w:t>CUADRAGESIMO:</w:t>
      </w:r>
      <w:r>
        <w:rPr>
          <w:rFonts w:cs="Times New Roman" w:ascii="Times New Roman" w:hAnsi="Times New Roman"/>
        </w:rPr>
        <w:t xml:space="preserve"> Teniendo presente lo anterior y lo previsto en el inciso segundo del artículo 48 de la Ley 16.618 este tribunal de oficio regulará en favor del padre de las menores don Ricardo Jaime López Allendes, un régimen de visitas a fin de que éste mantenga con sus hijas una relación directa y regular.</w:t>
      </w:r>
    </w:p>
    <w:p>
      <w:pPr>
        <w:pStyle w:val="Normal"/>
        <w:spacing w:lineRule="auto" w:line="360"/>
        <w:ind w:firstLine="709"/>
        <w:jc w:val="both"/>
        <w:rPr/>
      </w:pPr>
      <w:r>
        <w:rPr>
          <w:rFonts w:cs="Times New Roman" w:ascii="Times New Roman" w:hAnsi="Times New Roman"/>
        </w:rPr>
        <w:t xml:space="preserve">Y teniendo además presente lo dispuesto en los artículos 225 y 226 del Código Civil; 171, 346, 358 No. 6 y 428 del Código de Procedimiento Civil; artículos 26 No.1, 34, 36, 42 y 48 inciso segundo de la Ley No. 16.618; artículos 2, 3, 5, 9 y 12 de la Convención de los Derechos del Niño, </w:t>
      </w:r>
      <w:r>
        <w:rPr>
          <w:rFonts w:cs="Times New Roman" w:ascii="Times New Roman" w:hAnsi="Times New Roman"/>
          <w:b/>
          <w:bCs/>
        </w:rPr>
        <w:t>SE RESUELVE QUE</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b/>
          <w:bCs/>
        </w:rPr>
        <w:t>I.-</w:t>
      </w:r>
      <w:r>
        <w:rPr>
          <w:rFonts w:cs="Times New Roman" w:ascii="Times New Roman" w:hAnsi="Times New Roman"/>
        </w:rPr>
        <w:t xml:space="preserve"> Se acoge la objeción de documentos de fojas 4 y siguientes, solo en lo relativo al documento de fojas 13 a 16.</w:t>
      </w:r>
    </w:p>
    <w:p>
      <w:pPr>
        <w:pStyle w:val="Normal"/>
        <w:spacing w:lineRule="auto" w:line="360"/>
        <w:ind w:firstLine="709"/>
        <w:jc w:val="both"/>
        <w:rPr/>
      </w:pPr>
      <w:r>
        <w:rPr>
          <w:rFonts w:cs="Times New Roman" w:ascii="Times New Roman" w:hAnsi="Times New Roman"/>
          <w:b/>
          <w:bCs/>
        </w:rPr>
        <w:t>II.-</w:t>
      </w:r>
      <w:r>
        <w:rPr>
          <w:rFonts w:cs="Times New Roman" w:ascii="Times New Roman" w:hAnsi="Times New Roman"/>
        </w:rPr>
        <w:t xml:space="preserve"> Se rechaza la objeción de documento de fojas 230.</w:t>
      </w:r>
    </w:p>
    <w:p>
      <w:pPr>
        <w:pStyle w:val="Normal"/>
        <w:spacing w:lineRule="auto" w:line="360"/>
        <w:ind w:firstLine="709"/>
        <w:jc w:val="both"/>
        <w:rPr/>
      </w:pPr>
      <w:r>
        <w:rPr>
          <w:rFonts w:cs="Times New Roman" w:ascii="Times New Roman" w:hAnsi="Times New Roman"/>
          <w:b/>
          <w:bCs/>
        </w:rPr>
        <w:t>III.-</w:t>
      </w:r>
      <w:r>
        <w:rPr>
          <w:rFonts w:cs="Times New Roman" w:ascii="Times New Roman" w:hAnsi="Times New Roman"/>
        </w:rPr>
        <w:t xml:space="preserve"> Se rechaza la objeción de informe de fojas 376.</w:t>
      </w:r>
    </w:p>
    <w:p>
      <w:pPr>
        <w:pStyle w:val="Normal"/>
        <w:spacing w:lineRule="auto" w:line="360"/>
        <w:ind w:firstLine="709"/>
        <w:jc w:val="both"/>
        <w:rPr/>
      </w:pPr>
      <w:r>
        <w:rPr>
          <w:rFonts w:cs="Times New Roman" w:ascii="Times New Roman" w:hAnsi="Times New Roman"/>
          <w:b/>
          <w:bCs/>
        </w:rPr>
        <w:t>IV.-</w:t>
      </w:r>
      <w:r>
        <w:rPr>
          <w:rFonts w:cs="Times New Roman" w:ascii="Times New Roman" w:hAnsi="Times New Roman"/>
        </w:rPr>
        <w:t xml:space="preserve"> Se rechaza la tacha de testigo de fs.250.</w:t>
      </w:r>
    </w:p>
    <w:p>
      <w:pPr>
        <w:pStyle w:val="Normal"/>
        <w:spacing w:lineRule="auto" w:line="360"/>
        <w:ind w:firstLine="709"/>
        <w:jc w:val="both"/>
        <w:rPr/>
      </w:pPr>
      <w:r>
        <w:rPr>
          <w:rFonts w:cs="Times New Roman" w:ascii="Times New Roman" w:hAnsi="Times New Roman"/>
          <w:b/>
          <w:bCs/>
        </w:rPr>
        <w:t>V.-</w:t>
      </w:r>
      <w:r>
        <w:rPr>
          <w:rFonts w:cs="Times New Roman" w:ascii="Times New Roman" w:hAnsi="Times New Roman"/>
        </w:rPr>
        <w:t xml:space="preserve"> Se rechaza la demanda de fojas 18 y siguientes.</w:t>
      </w:r>
    </w:p>
    <w:p>
      <w:pPr>
        <w:pStyle w:val="Normal"/>
        <w:spacing w:lineRule="auto" w:line="360"/>
        <w:ind w:firstLine="709"/>
        <w:jc w:val="both"/>
        <w:rPr/>
      </w:pPr>
      <w:r>
        <w:rPr>
          <w:rFonts w:cs="Times New Roman" w:ascii="Times New Roman" w:hAnsi="Times New Roman"/>
          <w:b/>
          <w:bCs/>
        </w:rPr>
        <w:t>VI.-</w:t>
      </w:r>
      <w:r>
        <w:rPr>
          <w:rFonts w:cs="Times New Roman" w:ascii="Times New Roman" w:hAnsi="Times New Roman"/>
        </w:rPr>
        <w:t xml:space="preserve"> Se regula al siguiente régimen de visitas a favor de don Ricardo Jaime López Allendes, padre de las menores Matilde Antonia, Victoria Paz y Regina Trinidad López Atala:</w:t>
      </w:r>
    </w:p>
    <w:p>
      <w:pPr>
        <w:pStyle w:val="Normal"/>
        <w:spacing w:lineRule="auto" w:line="360"/>
        <w:ind w:firstLine="709"/>
        <w:jc w:val="both"/>
        <w:rPr/>
      </w:pPr>
      <w:r>
        <w:rPr>
          <w:rFonts w:cs="Times New Roman" w:ascii="Times New Roman" w:hAnsi="Times New Roman"/>
        </w:rPr>
        <w:t>1º. El padre tendrá derecho a visitas cada quince días, correspondiéndole siempre el primer fin de semana de cada mes, retirando a las menores en el domicilio en que residan con su madre el día viernes que corresponda a las 17:00 hrs. y debiendo reintegrarlas al mismo domicilio el día domingo a las 19:00 hrs.</w:t>
      </w:r>
    </w:p>
    <w:p>
      <w:pPr>
        <w:pStyle w:val="Normal"/>
        <w:spacing w:lineRule="auto" w:line="360"/>
        <w:ind w:firstLine="709"/>
        <w:jc w:val="both"/>
        <w:rPr/>
      </w:pPr>
      <w:r>
        <w:rPr>
          <w:rFonts w:cs="Times New Roman" w:ascii="Times New Roman" w:hAnsi="Times New Roman"/>
        </w:rPr>
        <w:t>2º. En Vacaciones de invierno una semana, la primera de acuerdo al calendario escolar de las menores.</w:t>
      </w:r>
    </w:p>
    <w:p>
      <w:pPr>
        <w:pStyle w:val="Normal"/>
        <w:spacing w:lineRule="auto" w:line="360"/>
        <w:ind w:firstLine="709"/>
        <w:jc w:val="both"/>
        <w:rPr/>
      </w:pPr>
      <w:r>
        <w:rPr>
          <w:rFonts w:cs="Times New Roman" w:ascii="Times New Roman" w:hAnsi="Times New Roman"/>
        </w:rPr>
        <w:t>3º. En vacaciones de Verano, un mes, el mes de febrero.</w:t>
      </w:r>
    </w:p>
    <w:p>
      <w:pPr>
        <w:pStyle w:val="Normal"/>
        <w:spacing w:lineRule="auto" w:line="360"/>
        <w:ind w:firstLine="709"/>
        <w:jc w:val="both"/>
        <w:rPr/>
      </w:pPr>
      <w:r>
        <w:rPr>
          <w:rFonts w:cs="Times New Roman" w:ascii="Times New Roman" w:hAnsi="Times New Roman"/>
        </w:rPr>
        <w:t>4º. Las festividades de Navidad o Año Nuevo cada año, alternándose cada año, correspondiéndole este año el Año Nuevo.</w:t>
      </w:r>
    </w:p>
    <w:p>
      <w:pPr>
        <w:pStyle w:val="Normal"/>
        <w:spacing w:lineRule="auto" w:line="360"/>
        <w:ind w:firstLine="709"/>
        <w:jc w:val="both"/>
        <w:rPr/>
      </w:pPr>
      <w:r>
        <w:rPr>
          <w:rFonts w:cs="Times New Roman" w:ascii="Times New Roman" w:hAnsi="Times New Roman"/>
        </w:rPr>
        <w:t>Regístrese, notifíquese personalmente y archívese en su oportunidad.</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Dictada por doña Viviana Cárdenas Beltrán, Juez Subrogante. Autoriza don José Ignacio Rau Atria, Secretario Subrogante. </w:t>
      </w:r>
    </w:p>
    <w:sectPr>
      <w:headerReference w:type="default" r:id="rId2"/>
      <w:footerReference w:type="default" r:id="rId3"/>
      <w:type w:val="nextPage"/>
      <w:pgSz w:w="12240" w:h="16726"/>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8" w:leader="none"/>
        <w:tab w:val="right" w:pos="8837" w:leader="none"/>
      </w:tabs>
      <w:rPr>
        <w:kern w:val="0"/>
      </w:rPr>
    </w:pPr>
    <w:r>
      <w:rPr>
        <w:kern w:val="0"/>
      </w:rPr>
      <w:fldChar w:fldCharType="begin"/>
    </w:r>
    <w:r>
      <w:rPr>
        <w:kern w:val="0"/>
      </w:rPr>
      <w:instrText xml:space="preserve"> PAGE \* ARABIC </w:instrText>
    </w:r>
    <w:r>
      <w:rPr>
        <w:kern w:val="0"/>
      </w:rPr>
      <w:fldChar w:fldCharType="separate"/>
    </w:r>
    <w:r>
      <w:rPr>
        <w:kern w:val="0"/>
      </w:rPr>
      <w:t>31</w:t>
    </w:r>
    <w:r>
      <w:rPr>
        <w:kern w:val="0"/>
      </w:rPr>
      <w:fldChar w:fldCharType="end"/>
    </w:r>
  </w:p>
  <w:p>
    <w:pPr>
      <w:pStyle w:val="Normal"/>
      <w:tabs>
        <w:tab w:val="clear" w:pos="708"/>
        <w:tab w:val="center" w:pos="4418" w:leader="none"/>
        <w:tab w:val="right" w:pos="8837" w:leader="none"/>
      </w:tabs>
      <w:ind w:right="360" w:hanging="0"/>
      <w:rPr>
        <w:kern w:val="0"/>
      </w:rPr>
    </w:pPr>
    <w:r>
      <w:rPr>
        <w:kern w:val="0"/>
      </w:rPr>
    </w:r>
  </w:p>
  <w:p>
    <w:pPr>
      <w:pStyle w:val="Normal"/>
      <w:tabs>
        <w:tab w:val="clear" w:pos="708"/>
        <w:tab w:val="center" w:pos="4418" w:leader="none"/>
        <w:tab w:val="right" w:pos="8837"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8" w:leader="none"/>
        <w:tab w:val="right" w:pos="8837" w:leader="none"/>
      </w:tabs>
      <w:rPr>
        <w:kern w:val="0"/>
      </w:rPr>
    </w:pPr>
    <w:r>
      <w:rPr>
        <w:kern w:val="0"/>
      </w:rPr>
      <w:fldChar w:fldCharType="begin"/>
    </w:r>
    <w:r>
      <w:rPr>
        <w:kern w:val="0"/>
      </w:rPr>
      <w:instrText xml:space="preserve"> PAGE \* ARABIC </w:instrText>
    </w:r>
    <w:r>
      <w:rPr>
        <w:kern w:val="0"/>
      </w:rPr>
      <w:fldChar w:fldCharType="separate"/>
    </w:r>
    <w:r>
      <w:rPr>
        <w:kern w:val="0"/>
      </w:rPr>
      <w:t>31</w:t>
    </w:r>
    <w:r>
      <w:rPr>
        <w:kern w:val="0"/>
      </w:rPr>
      <w:fldChar w:fldCharType="end"/>
    </w:r>
  </w:p>
  <w:p>
    <w:pPr>
      <w:pStyle w:val="Normal"/>
      <w:tabs>
        <w:tab w:val="clear" w:pos="708"/>
        <w:tab w:val="center" w:pos="4418" w:leader="none"/>
        <w:tab w:val="right" w:pos="8837" w:leader="none"/>
      </w:tabs>
      <w:ind w:right="360" w:hanging="0"/>
      <w:rPr>
        <w:kern w:val="0"/>
      </w:rPr>
    </w:pPr>
    <w:r>
      <w:rPr>
        <w:kern w:val="0"/>
      </w:rPr>
    </w:r>
  </w:p>
  <w:p>
    <w:pPr>
      <w:pStyle w:val="Normal"/>
      <w:tabs>
        <w:tab w:val="clear" w:pos="708"/>
        <w:tab w:val="center" w:pos="4418" w:leader="none"/>
        <w:tab w:val="right" w:pos="8837" w:leader="none"/>
      </w:tabs>
      <w:ind w:right="360" w:hanging="0"/>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ahoma" w:hAnsi="Tahoma" w:eastAsia="Times New Roman" w:cs="Tahoma"/>
      <w:color w:val="auto"/>
      <w:kern w:val="2"/>
      <w:sz w:val="24"/>
      <w:szCs w:val="24"/>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