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CATEDRA DE ANTROPOLOGÍA JUIRIDICA</w:t>
      </w:r>
    </w:p>
    <w:p>
      <w:pPr>
        <w:pStyle w:val="Normal"/>
        <w:rPr/>
      </w:pPr>
      <w:r>
        <w:rPr/>
        <w:t>SEGUNDO SEMESTRE, 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IMER CONTROL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ALISIS: ENSAYO SOBRE ALGUNOS MITOS Y RITOS SELKN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bjetiv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s alumnos deben analizar los elementos funcionales y estructurales de los mitos y sus respectivos actos rituale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imismo, deberán analizar el sistema de creencias y valores que emergen de los mitos y ritos en análisi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bjetivo Específi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 objeto específico de este trabajo es que el alumno pueda reflexionar acerca de las funciones que cumplen los mitos y ritos en la sociedad Sekna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simismo, se aspira a que el alumno pueda identificar algunos elementos estructurales de dicha cultu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nalmente, deben ser identificados los sistemas de creencias y valores, aquellos que corresponden al plano ideológico y que, como tales, caracterizan a la cultura en estudio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Metodologí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vestigar acerca de las particularidades culturales del pueblo Selk´na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ir sintéticamente los mitos y ritos Selknam que son objeto del ensayo que se entrega junto con esta minuta, relevando sus principales aspectos estructurales, simbólicos e ideológic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r los siguientes tópicos: parentesco, organización política, relaciones económica y de propiedad, sistema de valores y creencias,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r los mitos y sus respectivas expresiones rituales usando el método comparativ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 la conclusión deberán dar cuenta de los efectos que los mitos analizados producen en las particularidades culturales de la sociedad Selknam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zar la siguiente bibliografía:</w:t>
      </w:r>
    </w:p>
    <w:p>
      <w:pPr>
        <w:pStyle w:val="Normal"/>
        <w:ind w:left="1440" w:hanging="0"/>
        <w:jc w:val="both"/>
        <w:rPr>
          <w:bCs/>
          <w:iCs/>
          <w:sz w:val="22"/>
          <w:szCs w:val="22"/>
        </w:rPr>
      </w:pPr>
      <w:r>
        <w:rPr>
          <w:sz w:val="27"/>
          <w:szCs w:val="27"/>
        </w:rPr>
        <w:b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sz w:val="22"/>
          <w:szCs w:val="22"/>
        </w:rPr>
        <w:t>-. Chapman, Anne. Ensayo sobre algunos mitos y ritos Selk´nams.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. Chapman, Anne. Fin de un Mundo. Los Selknam de Tierra del Fuego. Zagier &amp; Urruty publications, 2008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-. Austín, Tomás. </w:t>
      </w:r>
      <w:r>
        <w:rPr>
          <w:rStyle w:val="StrongEmphasis"/>
          <w:b w:val="false"/>
          <w:sz w:val="22"/>
          <w:szCs w:val="22"/>
        </w:rPr>
        <w:t xml:space="preserve">Revisión critica de las teorías de la antropología legal desde la publicación de </w:t>
      </w:r>
      <w:r>
        <w:rPr>
          <w:i/>
          <w:sz w:val="22"/>
          <w:szCs w:val="22"/>
        </w:rPr>
        <w:t>"</w:t>
      </w:r>
      <w:r>
        <w:rPr>
          <w:rStyle w:val="Emphasis"/>
          <w:bCs/>
          <w:i w:val="false"/>
          <w:sz w:val="22"/>
          <w:szCs w:val="22"/>
        </w:rPr>
        <w:t>crimen y costumbre en la sociedad salvaje</w:t>
      </w:r>
      <w:r>
        <w:rPr>
          <w:rStyle w:val="StrongEmphasis"/>
          <w:b w:val="false"/>
          <w:i/>
          <w:sz w:val="22"/>
          <w:szCs w:val="22"/>
        </w:rPr>
        <w:t xml:space="preserve">" </w:t>
      </w:r>
      <w:r>
        <w:rPr>
          <w:rStyle w:val="StrongEmphasis"/>
          <w:b w:val="false"/>
          <w:sz w:val="22"/>
          <w:szCs w:val="22"/>
        </w:rPr>
        <w:t xml:space="preserve">de </w:t>
      </w:r>
      <w:r>
        <w:rPr>
          <w:rStyle w:val="StrongEmphasis"/>
          <w:b w:val="false"/>
          <w:iCs/>
          <w:sz w:val="22"/>
          <w:szCs w:val="22"/>
        </w:rPr>
        <w:t>Bronislaw Malinowski”. 1980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StrongEmphasis"/>
          <w:b w:val="false"/>
          <w:iCs/>
          <w:sz w:val="22"/>
          <w:szCs w:val="22"/>
        </w:rPr>
        <w:t xml:space="preserve">-. </w:t>
      </w:r>
      <w:r>
        <w:rPr>
          <w:sz w:val="22"/>
          <w:szCs w:val="22"/>
        </w:rPr>
        <w:t>Clastres Pierre. Investigaciones en antropología política. Gedisa editores. Barcelona España. 2001. Capítulos 1, 2, 3, 4, 5, 6 y 7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-. Foucault, Michel. Microfísica del poder. Edición La Piqueta. España 1992. Capítulos 1, 2, 3, 4, 5 y 6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-. Malinowski, Bronislaw. Crimen y costumbre en la sociedad salvaje. Editorial Planeta de Agostini. España 198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Nota: </w:t>
      </w:r>
      <w:r>
        <w:rPr/>
        <w:t>El ensayo deberá indicar las fuentes bibliográficas en notas a pie de página. Deberá contener un índice temático y bibliografía.</w:t>
      </w:r>
    </w:p>
    <w:p>
      <w:pPr>
        <w:pStyle w:val="Normal"/>
        <w:rPr/>
      </w:pPr>
      <w:r>
        <w:rPr/>
        <w:t>Tamaño de letra Arial 12. Extensión 4 páginas mínimo 6 máximo.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C0C0C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45:00Z</dcterms:created>
  <dc:creator>Usuario Autorizado de HP</dc:creator>
  <dc:description/>
  <dc:language>en-US</dc:language>
  <cp:lastModifiedBy>Nancy</cp:lastModifiedBy>
  <dcterms:modified xsi:type="dcterms:W3CDTF">2010-09-06T09:48:00Z</dcterms:modified>
  <cp:revision>4</cp:revision>
  <dc:subject/>
  <dc:title>UNIVERSIDAD DE CHILE</dc:title>
</cp:coreProperties>
</file>