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lang w:val="es-CL"/>
        </w:rPr>
      </w:pPr>
      <w:r>
        <w:rPr>
          <w:b/>
          <w:lang w:val="es-CL"/>
        </w:rPr>
        <w:t>A partir del caso expuesto, elabore los silogismos jurídicos correspondientes a fin de llegar a una conclusión determinada. (Justificación interna)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s-CL"/>
        </w:rPr>
      </w:pPr>
      <w:r>
        <w:rPr>
          <w:b/>
          <w:lang w:val="es-CL"/>
        </w:rPr>
        <w:t>PM1:</w:t>
      </w:r>
      <w:r>
        <w:rPr>
          <w:lang w:val="es-CL"/>
        </w:rPr>
        <w:t xml:space="preserve"> Los que de cualquier modo ofendieren el pudor o las buenas costumbres con hechos de grave escándalo o trascendencia, sufrirán la pena de reclusión menor en sus grados mínimo a medio. (Art.373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b/>
          <w:lang w:val="es-CL"/>
        </w:rPr>
        <w:t>Pm1:</w:t>
      </w:r>
      <w:r>
        <w:rPr>
          <w:lang w:val="es-CL"/>
        </w:rPr>
        <w:t xml:space="preserve"> Juan, ofendió el pudor y las buenas costumbres con exhibiciones públicas de actividades sexuales, de grave escándalo y trascendencia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b/>
          <w:lang w:val="es-CL"/>
        </w:rPr>
        <w:t>C1:</w:t>
      </w:r>
      <w:r>
        <w:rPr>
          <w:lang w:val="es-CL"/>
        </w:rPr>
        <w:t xml:space="preserve"> Juan, sufrirá la pena de reclusión menor en sus grados mínimo a medio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s-CL"/>
        </w:rPr>
      </w:pPr>
      <w:r>
        <w:rPr>
          <w:b/>
          <w:lang w:val="es-CL"/>
        </w:rPr>
        <w:t>PM1:</w:t>
      </w:r>
      <w:r>
        <w:rPr>
          <w:lang w:val="es-CL"/>
        </w:rPr>
        <w:t xml:space="preserve"> El que vendiere, distribuyere o exhibiere canciones, folletos, u otros escritos, impresos o no, figuras o estampas contrarios a las buenas costumbres, será condenado a las penas de reclusión menor en su grado mínimo o multa de once a veinte unidades tributarias mensuales. (Art.374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b/>
          <w:lang w:val="es-CL"/>
        </w:rPr>
        <w:t>Pm1:</w:t>
      </w:r>
      <w:r>
        <w:rPr>
          <w:lang w:val="es-CL"/>
        </w:rPr>
        <w:t xml:space="preserve"> Juan, distribuyó un manual de educación sexual contrario a las buenas costumbres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b/>
          <w:lang w:val="es-CL"/>
        </w:rPr>
        <w:t>C:</w:t>
      </w:r>
      <w:r>
        <w:rPr>
          <w:lang w:val="es-CL"/>
        </w:rPr>
        <w:t xml:space="preserve"> Juan, será condenado a las penas de reclusión menor en su grado mínimo o multa de once a veinte unidades tributarias mensuales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s-CL"/>
        </w:rPr>
      </w:pPr>
      <w:r>
        <w:rPr>
          <w:b/>
          <w:lang w:val="es-CL"/>
        </w:rPr>
        <w:t>Nota:</w:t>
      </w:r>
      <w:r>
        <w:rPr>
          <w:lang w:val="es-CL"/>
        </w:rPr>
        <w:t xml:space="preserve"> En este caso, se les está pidiendo que lleguen a una conclusión determinable, es decir, se podía o no poner en la premisa menor que los hechos realizados por Juan violentaban las buenas costumbres, por eso luego es importante la justificación externa. Además, podían realizar dos silogismos por separado, o juntarlos en uno solo en la forma (PM1-PM2-Pm1-Pm2-C1-C2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CL"/>
        </w:rPr>
      </w:pPr>
      <w:r>
        <w:rPr>
          <w:b/>
          <w:lang w:val="es-CL"/>
        </w:rPr>
        <w:t>¿Qué elementos de sus premisas es necesario justificar externamente? ¿A través de qué medios podría justificarlas? Explique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Respuesta: Los elementos de las premisas que es necesario justificar externamente, en el caso del primer silogismo, corresponde a que el hecho sea contrario a las </w:t>
      </w:r>
      <w:r>
        <w:rPr>
          <w:u w:val="single"/>
          <w:lang w:val="es-CL"/>
        </w:rPr>
        <w:t>buenas costumbres</w:t>
      </w:r>
      <w:r>
        <w:rPr>
          <w:lang w:val="es-CL"/>
        </w:rPr>
        <w:t xml:space="preserve">, que atente contra el </w:t>
      </w:r>
      <w:r>
        <w:rPr>
          <w:u w:val="single"/>
          <w:lang w:val="es-CL"/>
        </w:rPr>
        <w:t>pudor</w:t>
      </w:r>
      <w:r>
        <w:rPr>
          <w:lang w:val="es-CL"/>
        </w:rPr>
        <w:t xml:space="preserve"> y que sea de </w:t>
      </w:r>
      <w:r>
        <w:rPr>
          <w:u w:val="single"/>
          <w:lang w:val="es-CL"/>
        </w:rPr>
        <w:t>grave trascendencia pública o escándalo</w:t>
      </w:r>
      <w:r>
        <w:rPr>
          <w:lang w:val="es-CL"/>
        </w:rPr>
        <w:t xml:space="preserve">. Es decir, dado los hechos fácticos del caso y la norma, si yo quiero llegar a la conclusión C1, debo justificar externamente porqué estos supuestos se dan en este caso, ya que su aplicación a la premisa no se basa en una operación netamente lógica. En el caso del segundo silogismo, correspondería justificar el hecho de que el acto sea contrario a las </w:t>
      </w:r>
      <w:r>
        <w:rPr>
          <w:u w:val="single"/>
          <w:lang w:val="es-CL"/>
        </w:rPr>
        <w:t>buenas costumbres</w:t>
      </w:r>
      <w:r>
        <w:rPr>
          <w:lang w:val="es-CL"/>
        </w:rPr>
        <w:t>.</w:t>
      </w:r>
    </w:p>
    <w:p>
      <w:pPr>
        <w:pStyle w:val="Normal"/>
        <w:jc w:val="both"/>
        <w:rPr/>
      </w:pPr>
      <w:r>
        <w:rPr>
          <w:lang w:val="es-CL"/>
        </w:rPr>
        <w:t>Todos estos casos de justificación externa, se pueden desarrollar a través de las técnicas de la interpretación de la ley, doctrina , principios generales del derecho, historia de la ley, jurisprudencia, et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2:22:00Z</dcterms:created>
  <dc:creator>Rolando</dc:creator>
  <dc:description/>
  <cp:keywords/>
  <dc:language>en-US</dc:language>
  <cp:lastModifiedBy>WinuE</cp:lastModifiedBy>
  <dcterms:modified xsi:type="dcterms:W3CDTF">2010-10-17T22:22:00Z</dcterms:modified>
  <cp:revision>3</cp:revision>
  <dc:subject/>
  <dc:title>Universidad de Chile</dc:title>
</cp:coreProperties>
</file>