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Fonts w:cs="Times New Roman" w:ascii="Times New Roman" w:hAnsi="Times New Roman"/>
          <w:bCs/>
          <w:sz w:val="22"/>
          <w:szCs w:val="22"/>
          <w:lang w:val="es-CL"/>
        </w:rPr>
        <w:t>1)</w:t>
        <w:tab/>
        <w:t>CONSTITUCIÓN</w:t>
      </w:r>
    </w:p>
    <w:p>
      <w:pPr>
        <w:pStyle w:val="NormalWeb"/>
        <w:rPr/>
      </w:pPr>
      <w:r>
        <w:rPr>
          <w:rFonts w:cs="Times New Roman" w:ascii="Times New Roman" w:hAnsi="Times New Roman"/>
          <w:bCs/>
          <w:sz w:val="22"/>
          <w:szCs w:val="22"/>
          <w:lang w:val="es-CL"/>
        </w:rPr>
        <w:t xml:space="preserve">Art. 82. </w:t>
      </w:r>
      <w:r>
        <w:rPr>
          <w:rFonts w:cs="Times New Roman" w:ascii="Times New Roman" w:hAnsi="Times New Roman"/>
          <w:sz w:val="22"/>
          <w:szCs w:val="22"/>
          <w:lang w:val="es-CL"/>
        </w:rPr>
        <w:t xml:space="preserve">Son atribuciones del Tribunal Constitucional: </w:t>
      </w:r>
    </w:p>
    <w:p>
      <w:pPr>
        <w:pStyle w:val="NormalWeb"/>
        <w:pBdr>
          <w:bottom w:val="single" w:sz="12" w:space="1" w:color="000000"/>
        </w:pBdr>
        <w:rPr>
          <w:rFonts w:ascii="Times New Roman" w:hAnsi="Times New Roman" w:cs="Times New Roman"/>
          <w:sz w:val="22"/>
          <w:szCs w:val="22"/>
          <w:lang w:val="es-CL"/>
        </w:rPr>
      </w:pPr>
      <w:r>
        <w:rPr>
          <w:rFonts w:cs="Times New Roman" w:ascii="Times New Roman" w:hAnsi="Times New Roman"/>
          <w:sz w:val="22"/>
          <w:szCs w:val="22"/>
          <w:lang w:val="es-CL"/>
        </w:rPr>
        <w:t xml:space="preserve">1.º Ejercer el control de la constitucionalidad de las leyes orgánicas constitucionales antes de su promulgación y de las leyes que interpreten algún precepto de la Constitución; </w:t>
      </w:r>
    </w:p>
    <w:p>
      <w:pPr>
        <w:pStyle w:val="NormalWeb"/>
        <w:jc w:val="center"/>
        <w:rPr/>
      </w:pPr>
      <w:r>
        <w:rPr>
          <w:rFonts w:cs="Times New Roman" w:ascii="Times New Roman" w:hAnsi="Times New Roman"/>
          <w:bCs/>
          <w:sz w:val="22"/>
          <w:szCs w:val="22"/>
          <w:lang w:val="es-CL"/>
        </w:rPr>
        <w:t>CAPITULO VIII</w:t>
      </w:r>
      <w:r>
        <w:rPr>
          <w:rFonts w:cs="Times New Roman" w:ascii="Times New Roman" w:hAnsi="Times New Roman"/>
          <w:sz w:val="22"/>
          <w:szCs w:val="22"/>
          <w:lang w:val="es-CL"/>
        </w:rPr>
        <w:t xml:space="preserve"> </w:t>
      </w:r>
    </w:p>
    <w:p>
      <w:pPr>
        <w:pStyle w:val="NormalWeb"/>
        <w:jc w:val="center"/>
        <w:rPr/>
      </w:pPr>
      <w:r>
        <w:rPr>
          <w:rFonts w:cs="Times New Roman" w:ascii="Times New Roman" w:hAnsi="Times New Roman"/>
          <w:bCs/>
          <w:sz w:val="22"/>
          <w:szCs w:val="22"/>
          <w:lang w:val="es-CL"/>
        </w:rPr>
        <w:t>JUSTICIA ELECTORAL</w:t>
      </w:r>
      <w:r>
        <w:rPr>
          <w:rFonts w:cs="Times New Roman" w:ascii="Times New Roman" w:hAnsi="Times New Roman"/>
          <w:sz w:val="22"/>
          <w:szCs w:val="22"/>
          <w:lang w:val="es-CL"/>
        </w:rPr>
        <w:t xml:space="preserve"> </w:t>
      </w:r>
    </w:p>
    <w:p>
      <w:pPr>
        <w:pStyle w:val="NormalWeb"/>
        <w:rPr/>
      </w:pPr>
      <w:r>
        <w:rPr>
          <w:rFonts w:cs="Times New Roman" w:ascii="Times New Roman" w:hAnsi="Times New Roman"/>
          <w:bCs/>
          <w:sz w:val="22"/>
          <w:szCs w:val="22"/>
          <w:lang w:val="es-CL"/>
        </w:rPr>
        <w:t>Art. 84.</w:t>
      </w:r>
      <w:r>
        <w:rPr>
          <w:rFonts w:cs="Times New Roman" w:ascii="Times New Roman" w:hAnsi="Times New Roman"/>
          <w:sz w:val="22"/>
          <w:szCs w:val="22"/>
          <w:lang w:val="es-CL"/>
        </w:rPr>
        <w:t xml:space="preserve"> Un tribunal especial, que se denominará Tribunal Calificador de Elecciones, conocerá el escrutinio general y de la calificación de las elecciones de Presidente de la República, de diputados y senadores; resolverá las reclamaciones a que dieren lugar y proclamará a los que resulten elegidos. Dicho Tribunal conocerá, asimismo, de los plebiscitos, y tendrá las demás atribuciones que determine la ley.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Estará constituido por cinco miembros designados en la siguiente forma: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a) Tres ministros o ex ministros de la Corte Suprema, elegidos por ésta en votaciones sucesivas y secretas, por la mayoría absoluta de sus miembros;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b) Un abogado elegido por la Corte Suprema en la forma señalada precedentemente y que reúna los requisitos que señala el inciso segundo del artículo 81;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c) Un ex presidente del Senado o de la Cámara de Diputados que haya ejercido el cargo por un lapso no inferior a tres años, el que será elegido por sorteo.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Las designaciones a que se refieren las letras b) y c) no podrán recaer en personas que sean parlamentario, candidato a cargos de elección popular, ministro de Estado, ni dirigente de partido político.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Los miembros de este Tribunal durarán cuatro años en sus funciones y les serán aplicables las disposiciones de los artículos 55 y 56 de esta Constitución.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El Tribunal Calificador procederá como jurado en la apreciación de los hechos y sentenciará con arreglo a derecho. </w:t>
      </w:r>
    </w:p>
    <w:p>
      <w:pPr>
        <w:pStyle w:val="NormalWeb"/>
        <w:pBdr>
          <w:bottom w:val="single" w:sz="12" w:space="1" w:color="000000"/>
        </w:pBdr>
        <w:rPr>
          <w:rFonts w:ascii="Times New Roman" w:hAnsi="Times New Roman" w:cs="Times New Roman"/>
          <w:sz w:val="22"/>
          <w:szCs w:val="22"/>
          <w:lang w:val="es-CL"/>
        </w:rPr>
      </w:pPr>
      <w:r>
        <w:rPr>
          <w:rFonts w:cs="Times New Roman" w:ascii="Times New Roman" w:hAnsi="Times New Roman"/>
          <w:sz w:val="22"/>
          <w:szCs w:val="22"/>
          <w:lang w:val="es-CL"/>
        </w:rPr>
        <w:t xml:space="preserve">Una ley orgánica constitucional regulará la organización y funcionamiento del Tribunal Calificador. </w:t>
      </w:r>
    </w:p>
    <w:p>
      <w:pPr>
        <w:pStyle w:val="NormalWeb"/>
        <w:jc w:val="center"/>
        <w:rPr/>
      </w:pPr>
      <w:r>
        <w:rPr>
          <w:rFonts w:cs="Times New Roman" w:ascii="Times New Roman" w:hAnsi="Times New Roman"/>
          <w:bCs/>
          <w:sz w:val="22"/>
          <w:szCs w:val="22"/>
          <w:lang w:val="es-CL"/>
        </w:rPr>
        <w:t>DISPOSICIONES TRANSITORIAS</w:t>
      </w:r>
      <w:r>
        <w:rPr>
          <w:rFonts w:cs="Times New Roman" w:ascii="Times New Roman" w:hAnsi="Times New Roman"/>
          <w:sz w:val="22"/>
          <w:szCs w:val="22"/>
          <w:lang w:val="es-CL"/>
        </w:rPr>
        <w:t xml:space="preserve"> </w:t>
      </w:r>
    </w:p>
    <w:p>
      <w:pPr>
        <w:pStyle w:val="NormalWeb"/>
        <w:rPr/>
      </w:pPr>
      <w:r>
        <w:rPr>
          <w:rFonts w:cs="Times New Roman" w:ascii="Times New Roman" w:hAnsi="Times New Roman"/>
          <w:bCs/>
          <w:sz w:val="22"/>
          <w:szCs w:val="22"/>
          <w:lang w:val="es-CL"/>
        </w:rPr>
        <w:t xml:space="preserve">Decimoprimera. </w:t>
      </w:r>
      <w:r>
        <w:rPr>
          <w:rFonts w:cs="Times New Roman" w:ascii="Times New Roman" w:hAnsi="Times New Roman"/>
          <w:sz w:val="22"/>
          <w:szCs w:val="22"/>
          <w:lang w:val="es-CL"/>
        </w:rPr>
        <w:t xml:space="preserve">El artículo 84 de la Constitución relativo al Tribunal Calificador de Elecciones, comenzará a regir en la fecha que corresponda de acuerdo con la ley respectiva, con ocasión de la primera elección de senadores y diputados, y sus miembros deberán estar designados con treinta días de anticipación a esa fecha. </w:t>
      </w:r>
    </w:p>
    <w:p>
      <w:pPr>
        <w:pStyle w:val="NormalWeb"/>
        <w:rPr/>
      </w:pPr>
      <w:r>
        <w:rPr>
          <w:rFonts w:cs="Times New Roman" w:ascii="Times New Roman" w:hAnsi="Times New Roman"/>
          <w:bCs/>
          <w:sz w:val="22"/>
          <w:szCs w:val="22"/>
          <w:lang w:val="es-CL"/>
        </w:rPr>
        <w:t>Vigesimaséptima.</w:t>
      </w:r>
      <w:r>
        <w:rPr>
          <w:rFonts w:cs="Times New Roman" w:ascii="Times New Roman" w:hAnsi="Times New Roman"/>
          <w:sz w:val="22"/>
          <w:szCs w:val="22"/>
          <w:lang w:val="es-CL"/>
        </w:rPr>
        <w:t xml:space="preserve"> Corresponderá a los Comandantes en Jefe de las Fuerzas Armadas y al General Director de Carabineros, titulares, proponer al país, por la unanimidad de ellos, sujeto a la ratificación de la ciudadanía, la persona que ocupará el cargo de Presidente de la República en el período presidencial siguiente al referido en la disposición decimotercera transitoria, quien deberá cumplir con los requisitos establecidos en el artículo 25, inciso primero de esta Constitución, sin que le sea aplicable la prohibición de ser reelegido contemplada en el inciso segundo de ese mismo artículo. Con ese objeto se reunirán noventa días antes, a lo menos, de la fecha en que deba cesar en el cargo el que esté en funciones. La designación será comunicada al Presidente de la República, para los efectos de la convocatoria a plebiscito.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Si transcurridas cuarenta y ocho horas de reunidos los Comandantes en Jefe y el General Director señalados en el inciso anterior, no hubiere unanimidad, la proposición se hará de acuerdo con lo prescrito en el inciso segundo de la disposición decimoséptima transitoria y el Consejo de Seguridad Nacional comunicará al Presidente de la República su decisión, para los mismos efectos señalados en el inciso anterior. </w:t>
      </w:r>
    </w:p>
    <w:p>
      <w:pPr>
        <w:pStyle w:val="NormalWeb"/>
        <w:rPr>
          <w:rFonts w:ascii="Times New Roman" w:hAnsi="Times New Roman" w:cs="Times New Roman"/>
          <w:sz w:val="22"/>
          <w:szCs w:val="22"/>
          <w:lang w:val="es-CL"/>
        </w:rPr>
      </w:pPr>
      <w:r>
        <w:rPr>
          <w:rFonts w:cs="Times New Roman" w:ascii="Times New Roman" w:hAnsi="Times New Roman"/>
          <w:sz w:val="22"/>
          <w:szCs w:val="22"/>
          <w:lang w:val="es-CL"/>
        </w:rPr>
        <w:t xml:space="preserve">El plebiscito deberá efectuarse no antes de treinta ni después de sesenta días de la proposición correspondiente y se llevará a efecto en la forma que disponga la ley. </w:t>
      </w:r>
    </w:p>
    <w:p>
      <w:pPr>
        <w:pStyle w:val="NormalWeb"/>
        <w:rPr/>
      </w:pPr>
      <w:r>
        <w:rPr>
          <w:rFonts w:cs="Times New Roman" w:ascii="Times New Roman" w:hAnsi="Times New Roman"/>
          <w:bCs/>
          <w:sz w:val="22"/>
          <w:szCs w:val="22"/>
          <w:lang w:val="es-CL"/>
        </w:rPr>
        <w:t xml:space="preserve">Vigesimaoctava. </w:t>
      </w:r>
      <w:r>
        <w:rPr>
          <w:rFonts w:cs="Times New Roman" w:ascii="Times New Roman" w:hAnsi="Times New Roman"/>
          <w:sz w:val="22"/>
          <w:szCs w:val="22"/>
          <w:lang w:val="es-CL"/>
        </w:rPr>
        <w:t xml:space="preserve">Si la ciudadanía a través del plebiscito manifestare su voluntad de aprobar la proposición efectuada de acuerdo con la disposición que precede, el Presidente de la República así elegido, asumirá el cargo el mismo día en que deba cesar el anterior y ejercerá sus funciones por el período indicado en el inciso segundo del artículo 25 y se aplicarán todos los preceptos de la Constitución con las siguientes modalidades: </w:t>
      </w:r>
    </w:p>
    <w:p>
      <w:pPr>
        <w:pStyle w:val="NormalWeb"/>
        <w:pBdr>
          <w:bottom w:val="single" w:sz="12" w:space="1" w:color="000000"/>
        </w:pBdr>
        <w:rPr/>
      </w:pPr>
      <w:r>
        <w:rPr>
          <w:rFonts w:cs="Times New Roman" w:ascii="Times New Roman" w:hAnsi="Times New Roman"/>
          <w:bCs/>
          <w:sz w:val="22"/>
          <w:szCs w:val="22"/>
          <w:lang w:val="es-CL"/>
        </w:rPr>
        <w:t>A.</w:t>
      </w:r>
      <w:r>
        <w:rPr>
          <w:rFonts w:cs="Times New Roman" w:ascii="Times New Roman" w:hAnsi="Times New Roman"/>
          <w:sz w:val="22"/>
          <w:szCs w:val="22"/>
          <w:lang w:val="es-CL"/>
        </w:rPr>
        <w:t xml:space="preserve"> El Presidente de la República, nueve meses después de asumir el cargo, convocará a elecciones generales de senadores y diputados, para integrar el Congreso en la forma dispuesta en la Constitución. La elección tendrá lugar no antes de los treinta ni después de los cuarenta y cinco días siguientes a la convocatoria y se efectuará de acuerdo a la ley orgánica respectiva; </w:t>
      </w:r>
    </w:p>
    <w:p>
      <w:pPr>
        <w:pStyle w:val="Normal"/>
        <w:rPr>
          <w:rFonts w:ascii="Times New Roman" w:hAnsi="Times New Roman" w:cs="Times New Roman"/>
          <w:sz w:val="22"/>
          <w:szCs w:val="22"/>
          <w:lang w:val="es-CL"/>
        </w:rPr>
      </w:pPr>
      <w:r>
        <w:rPr>
          <w:rFonts w:cs="Times New Roman"/>
          <w:sz w:val="22"/>
          <w:szCs w:val="22"/>
          <w:lang w:val="es-CL"/>
        </w:rPr>
      </w:r>
    </w:p>
    <w:p>
      <w:pPr>
        <w:pStyle w:val="NormalWeb"/>
        <w:rPr/>
      </w:pPr>
      <w:r>
        <w:rPr>
          <w:rFonts w:cs="Times New Roman" w:ascii="Times New Roman" w:hAnsi="Times New Roman"/>
          <w:bCs/>
          <w:sz w:val="22"/>
          <w:szCs w:val="22"/>
          <w:lang w:val="es-CL"/>
        </w:rPr>
        <w:t>Art. 18.</w:t>
      </w:r>
      <w:r>
        <w:rPr>
          <w:rFonts w:cs="Times New Roman" w:ascii="Times New Roman" w:hAnsi="Times New Roman"/>
          <w:sz w:val="22"/>
          <w:szCs w:val="22"/>
          <w:lang w:val="es-CL"/>
        </w:rPr>
        <w:t xml:space="preserve"> Habrá un sistema electoral público. Una ley orgánica constitucional determinará su organización y funcionamiento, regulará la forma en que se realizarán los procesos electorales y plebiscitarios, en todo lo no previsto por esta Constitución y, garantizará siempre la plena igualdad entre los independientes y los miembros de partidos políticos tanto en la presentación de candidaturas como en su participación en los señalados procesos. </w:t>
      </w:r>
    </w:p>
    <w:p>
      <w:pPr>
        <w:pStyle w:val="NormalWeb"/>
        <w:pBdr>
          <w:bottom w:val="single" w:sz="12" w:space="1" w:color="000000"/>
        </w:pBdr>
        <w:rPr>
          <w:rFonts w:ascii="Times New Roman" w:hAnsi="Times New Roman" w:cs="Times New Roman"/>
          <w:sz w:val="22"/>
          <w:szCs w:val="22"/>
          <w:lang w:val="es-CL"/>
        </w:rPr>
      </w:pPr>
      <w:r>
        <w:rPr>
          <w:rFonts w:cs="Times New Roman" w:ascii="Times New Roman" w:hAnsi="Times New Roman"/>
          <w:sz w:val="22"/>
          <w:szCs w:val="22"/>
          <w:lang w:val="es-CL"/>
        </w:rPr>
        <w:t xml:space="preserve">El resguardo del orden público durante los actos electorales y plebiscitarios corresponderá a las Fuerzas Armadas y Carabineros del modo que indique la ley. </w:t>
      </w:r>
    </w:p>
    <w:p>
      <w:pPr>
        <w:pStyle w:val="Normal"/>
        <w:rPr>
          <w:rFonts w:ascii="Times New Roman" w:hAnsi="Times New Roman" w:cs="Times New Roman"/>
          <w:caps/>
          <w:sz w:val="22"/>
          <w:szCs w:val="22"/>
          <w:lang w:val="es-CL"/>
        </w:rPr>
      </w:pPr>
      <w:r>
        <w:rPr>
          <w:rFonts w:cs="Times New Roman"/>
          <w:caps/>
          <w:sz w:val="22"/>
          <w:szCs w:val="22"/>
          <w:lang w:val="es-CL"/>
        </w:rPr>
      </w:r>
    </w:p>
    <w:p>
      <w:pPr>
        <w:pStyle w:val="Normal"/>
        <w:rPr>
          <w:caps/>
          <w:sz w:val="22"/>
          <w:szCs w:val="22"/>
          <w:lang w:val="es-CL"/>
        </w:rPr>
      </w:pPr>
      <w:r>
        <w:rPr>
          <w:caps/>
          <w:sz w:val="22"/>
          <w:szCs w:val="22"/>
          <w:lang w:val="es-CL"/>
        </w:rPr>
      </w:r>
    </w:p>
    <w:p>
      <w:pPr>
        <w:pStyle w:val="Normal"/>
        <w:ind w:left="360" w:hanging="0"/>
        <w:rPr/>
      </w:pPr>
      <w:r>
        <w:rPr>
          <w:caps/>
          <w:sz w:val="22"/>
          <w:szCs w:val="22"/>
          <w:lang w:val="es-CL"/>
        </w:rPr>
        <w:t>2)</w:t>
        <w:tab/>
        <w:t>proyecto DEL LEY ORGÁNICA CONSTITUCIONAL:</w:t>
      </w:r>
    </w:p>
    <w:p>
      <w:pPr>
        <w:pStyle w:val="Normal"/>
        <w:rPr>
          <w:caps/>
          <w:sz w:val="22"/>
          <w:szCs w:val="22"/>
          <w:lang w:val="es-CL"/>
        </w:rPr>
      </w:pPr>
      <w:r>
        <w:rPr>
          <w:caps/>
          <w:sz w:val="22"/>
          <w:szCs w:val="22"/>
          <w:lang w:val="es-CL"/>
        </w:rPr>
      </w:r>
    </w:p>
    <w:p>
      <w:pPr>
        <w:pStyle w:val="Normal"/>
        <w:numPr>
          <w:ilvl w:val="0"/>
          <w:numId w:val="2"/>
        </w:numPr>
        <w:tabs>
          <w:tab w:val="left" w:pos="720" w:leader="none"/>
        </w:tabs>
        <w:ind w:left="720" w:hanging="360"/>
        <w:rPr>
          <w:caps/>
          <w:sz w:val="22"/>
          <w:szCs w:val="22"/>
          <w:lang w:val="es-CL"/>
        </w:rPr>
      </w:pPr>
      <w:r>
        <w:rPr>
          <w:caps/>
          <w:sz w:val="22"/>
          <w:szCs w:val="22"/>
          <w:lang w:val="es-CL"/>
        </w:rPr>
        <w:t>artículo final: el artículo 84 de la constitución política y la presente ley entrarán en vigencia sesenta dias antes de la fecha en que debe realizarse la convocatoria a la primera elección de senadores y diputados</w:t>
      </w:r>
    </w:p>
    <w:p>
      <w:pPr>
        <w:pStyle w:val="Normal"/>
        <w:numPr>
          <w:ilvl w:val="0"/>
          <w:numId w:val="2"/>
        </w:numPr>
        <w:tabs>
          <w:tab w:val="left" w:pos="720" w:leader="none"/>
        </w:tabs>
        <w:ind w:left="720" w:hanging="360"/>
        <w:rPr>
          <w:caps/>
          <w:sz w:val="22"/>
          <w:szCs w:val="22"/>
          <w:lang w:val="es-CL"/>
        </w:rPr>
      </w:pPr>
      <w:r>
        <w:rPr>
          <w:caps/>
          <w:sz w:val="22"/>
          <w:szCs w:val="22"/>
          <w:lang w:val="es-CL"/>
        </w:rPr>
        <w:t>artículo 1° transitorio: para los efectos de la primera designación de los miembros del tribunal calificador de elecciones, el pleno extraordinario a que se refiere el artículo 2° de esta ley, deberá realizarse con treinta dias de anticipación, a lo menos, a la fecha en que debe realizarse la convocatoria a la primera elección de senadores y diputados.</w:t>
      </w:r>
    </w:p>
    <w:p>
      <w:pPr>
        <w:pStyle w:val="Normal"/>
        <w:pBdr>
          <w:bottom w:val="single" w:sz="12" w:space="1" w:color="000000"/>
        </w:pBdr>
        <w:rPr>
          <w:caps/>
          <w:sz w:val="22"/>
          <w:szCs w:val="22"/>
          <w:lang w:val="es-CL"/>
        </w:rPr>
      </w:pPr>
      <w:r>
        <w:rPr>
          <w:caps/>
          <w:sz w:val="22"/>
          <w:szCs w:val="22"/>
          <w:lang w:val="es-CL"/>
        </w:rPr>
      </w:r>
    </w:p>
    <w:p>
      <w:pPr>
        <w:pStyle w:val="Normal"/>
        <w:rPr>
          <w:caps/>
          <w:sz w:val="22"/>
          <w:szCs w:val="22"/>
          <w:lang w:val="es-CL"/>
        </w:rPr>
      </w:pPr>
      <w:r>
        <w:rPr>
          <w:caps/>
          <w:sz w:val="22"/>
          <w:szCs w:val="22"/>
          <w:lang w:val="es-CL"/>
        </w:rPr>
      </w:r>
    </w:p>
    <w:p>
      <w:pPr>
        <w:pStyle w:val="Heading2"/>
        <w:rPr>
          <w:b w:val="false"/>
          <w:b w:val="false"/>
          <w:sz w:val="22"/>
          <w:szCs w:val="22"/>
        </w:rPr>
      </w:pPr>
      <w:r>
        <w:rPr>
          <w:b w:val="false"/>
          <w:sz w:val="22"/>
          <w:szCs w:val="22"/>
        </w:rPr>
        <w:t>SENTENCIA</w:t>
      </w:r>
    </w:p>
    <w:p>
      <w:pPr>
        <w:pStyle w:val="Normal"/>
        <w:rPr/>
      </w:pPr>
      <w:r>
        <w:rPr>
          <w:rFonts w:eastAsia="Times New Roman"/>
          <w:sz w:val="22"/>
          <w:szCs w:val="22"/>
          <w:lang w:val="es-CL"/>
        </w:rPr>
        <w:t xml:space="preserve">              </w:t>
      </w:r>
      <w:r>
        <w:rPr>
          <w:rFonts w:eastAsia="MS Mincho;‚l‚r –¾’©"/>
          <w:bCs/>
          <w:sz w:val="22"/>
          <w:szCs w:val="22"/>
          <w:lang w:val="es-CL"/>
        </w:rPr>
        <w:t>ROL N° 33</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ROYECTO DE LEY ORGANICA CONSTITUCIONAL SOBR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IBUNAL CALIFICADOR DE ELECCIONE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antiago, veinticuatro de septiembre de mil novecientos ochenta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inco.</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VIST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ediante oficio reservado N° 6583/296, de 25 de julio último,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Honorable Junta de Gobierno ha enviado a este Tribunal, para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fectos previstos en el N° 1° del artículo 82 de la Constitu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lítica de la República, el proyecto de Ley Orgánica Constitucio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obre el Tribunal Calificador de Elecciones, aprobado en ses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egislativa celebrada el 16 del mismo mes de julio y por S.E.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idente de la República, según consta del oficio reservado 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13.220/390, de 23 de julio último.</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 resolución de 14 de agosto del año en curso, se ofició 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Honorable Junta de Gobierno a fin de que remitiera a este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mensaje de S.E. el Presidente de la República con el inform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écnico correspondiente, el informe emitido por la Secretarí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egislación, las actas de la Comisión que estudió el proyecto,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forme de dicha Comisión y las actas de las sesiones en que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batió en la Honorable Junta dicho proyecto de ley". Con fecha 22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agosto último se recibieron los antecedentes solicitados 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Honorable Junta de Gobierno.</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e trajeron los autos en rela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Y TENIENDO PRES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 Que para dar cumplimiento a lo dispuesto en el artículo 84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ón Política de la República, los Poderes Colegislador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han aprobado el proyecto de Ley Orgánica Constitucional sobre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ibunal Calificador de Elecciones que dicha disposición contempl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 Que, al deteminar el proyecto de ley las atribuciones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ibunal Calificador de Elecciones en su artículo noveno, letra 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refiere a aquellas que "le encomienden la Constitución Política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s leyes". En la misma forma, el artículo décimo alude a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facultades que "le confiere la Constitución Política y las demá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aterias que le señalen las leyes". Pues bien, estas referencias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s leyes" deben entenderse dirigidas a leyes orgánic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es, puesto que las atribuciones del Tribunal só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ueden estar regladas en leyes de tal carácter, según deriva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texto del artículo 84 de la Constitución Política de la </w:t>
      </w:r>
    </w:p>
    <w:p>
      <w:pPr>
        <w:pStyle w:val="Normal"/>
        <w:rPr>
          <w:rFonts w:eastAsia="MS Mincho;‚l‚r –¾’©"/>
          <w:bCs/>
          <w:sz w:val="22"/>
          <w:szCs w:val="22"/>
          <w:lang w:val="es-CL"/>
        </w:rPr>
      </w:pPr>
      <w:r>
        <w:rPr>
          <w:rFonts w:eastAsia="MS Mincho;‚l‚r –¾’©"/>
          <w:bCs/>
          <w:sz w:val="22"/>
          <w:szCs w:val="22"/>
          <w:lang w:val="es-CL"/>
        </w:rPr>
        <w:t>Repúblic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3° Que, analizado el referido proyecto de ley para determinar si su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tenido se ajusta a los preceptos de la Constitución Polític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República, es necesario destacar que su artículo segundo, incis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gundo, dispone que los miembros del Tribunal serán elegidos 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signados por la Corte Suprema, la cual se reunirá, con tal obje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pleno extraordinario. El inciso tercero del mismo precep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blece que dicho pleno extraordinario deberá realizarse, a 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enos, con treinta días de anticipación a la fecha en qu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iembros del Tribunal que se encuentren en ejercicio del cargo deb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esar en sus funcione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4° Que el artículo segundo, inciso sexto, del mismo proyecto de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ne que los miembros del Tribunal prestarán juramento o promes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cumplir la Constitución y las leyes al día siguiente hábil de su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signación ante el Secretario relator del Tribunal y asumirá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inmediato sus funcione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5° Que al interpretarse en conjunto las normas del proyecto de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se han señalado se constata que el inciso sexto del artícu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gundo se aparta parcialmente del texto constitucional. En efec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i los nuevos miembros del Tribunal Calificador de Elec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signados por la Corte Suprema reunida en pleno extraordinario co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einta días de anticipación, a lo menos, a la fecha en qu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ntiguos miembros del mismo Tribunal han de cesar en el ejercicio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us cargos, deben prestar juramento o promesa de cumplir con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ón y las leyes al día siguiente hábil de su designa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sumiendo de inmediato sus funciones, resulta evidente que van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menzar a ejercerlas mientras todavía se encuentran haciéndo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quellos a quienes están llamados a reemplazar. De este mo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emporalmente, van a tener el carácter de miembros en ejercicio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ibunal, en forma simultánea, los que han de cesar en sus cargos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quellos designados para ocupar su lugar, lo que pugna con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84 de la Constitución Política que establece un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mpuesto únicamente por cinco miembr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consecuencia, es necesario concluir que la oración que dice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ía siguiente hábil de su designación", y aquella que más adelan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xpresa "y asumirán de inmediato sus funciones" contenidas en dich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ciso sexto, son inconstitucionales por vulnerar el artículo 84,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inciso segundo, de la Constitución Política de la República;</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6° Que para pronunciarse sobre la constitucionalidad d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s final y 1° transitorio del proyecto en estudio, 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ecesario previamente determinar el sentido y alcance de las norm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es que se relacionan con la materia, a fin de resolve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i los citados artículos se encuentran o no en pugna con dich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norma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precepto constitucional directamente vinculado con esos artícu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l proyecto, está contenido en la disposición decimo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 de la Carta Fundamental que se refiere a la época en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trará a regir el artículo 84 de la Constitución. Esta norma, p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u parte, se encuentra relacionada con el artículo 18 y con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ones transitorias vigésima séptima, inciso fi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cimoctava, letra A, y vigésima primera letra d), inciso 2°,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arta Fundamental;</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7° Que la disposición decimoprimera transitoria de la Constitu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stablec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artículo 84 de la Constitución relativo al Tribunal Calificad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Elecciones comenzará a regir en la fecha que correspond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cuerdo con la ley respectiva, con ocasión de la primer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nadores y diputados, y sus miembros deberán estar designados co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einta días de anticipación a esa fecha";</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8° Que en un primer análisis de este precepto, en conformidad a su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ricto tenor literal, y con prescindencia del resto de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ones de la Carta Fundamental, conduce a pensar que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84° de la Constitución y las normas legales que 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mplementan entrarán a regir, sin excepciones ni limitaciones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inguna especie, en la fecha que señale la ley orgánic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respectiva, con motivo de la primer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putados y senadores. De esta manera, la vigencia del artículo 84°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vincularía exclusiva y directamente con la referid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arlamentari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9° Que, sin embargo, esta rígida interpretación del tex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resulta inadmisible, porque ella está en pugna 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tradice el artículo permanente y las disposiciones transitori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 la Carta Fundamental que a continuación se señala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a) el artículo 18, que establece el "sistema electoral público",</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b) la disposición transitoria vigésima séptima, inciso final,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ne la realización de un plebiscito para que la ciudadanía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nuncie sobre la proposición de la persona que desempeñará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go de Presidente de la República, en el próximo perío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residencial; 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 las disposiciones transitorias decimoctava, letra A), y vigésim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imera, letra d), al establecer que, durante el período a que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fiere la decimotercera disposición transitoria y hasta que entr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funciones el Senado y la Cámara de Diputados, las reform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es que se acuerden sólo tendrán eficacia si so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aprobadas por un plebiscito;</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0° Que el artículo 18 de la Carta Fundamental, que establece "u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istema electoral público", se encuentra vigente como lo demuestr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precepto final y el inciso 2° de la disposición decimoterc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 de la Constitución Política. En consecuencia, dich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y su respectiva ley orgánica constitucional deben aplicar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namente a los actos plebiscitarios que se realicen, ya sea ant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o después de la primera elección de senadores y diputad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1° Que lo anterior, sin embargo, no podría cumplirse si median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una interpretación aislada de la disposición decimo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 se concluyera que el Tribunal Calificador de Elec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tra a regir, sin excepciones, sólo con motivo de esa 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ón de parlamentarios. En efecto, con esta tesis, se privarí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toda eficacia, hasta esa fecha, al artículo 18 de la Carta </w:t>
      </w:r>
    </w:p>
    <w:p>
      <w:pPr>
        <w:pStyle w:val="Heading2"/>
        <w:rPr>
          <w:b w:val="false"/>
          <w:b w:val="false"/>
          <w:sz w:val="22"/>
          <w:szCs w:val="22"/>
        </w:rPr>
      </w:pPr>
      <w:r>
        <w:rPr>
          <w:rFonts w:eastAsia="Times New Roman"/>
          <w:b w:val="false"/>
          <w:sz w:val="22"/>
          <w:szCs w:val="22"/>
        </w:rPr>
        <w:t xml:space="preserve">            </w:t>
      </w:r>
      <w:r>
        <w:rPr>
          <w:b w:val="false"/>
          <w:sz w:val="22"/>
          <w:szCs w:val="22"/>
        </w:rPr>
        <w:t xml:space="preserve">Fundamental y a la ley orgánica constitucional respectiva, encargad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regular la forma en que se realizarán los actos plebiscitari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que es, precisamente, a ese Tribunal, a quien le correspon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erificar si ellos se han efectuado en conformidad a las normas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lo rigen, es decir, si han sido legítim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2° Que la doctrina y la jurisprudencia del propio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dor de Elecciones demuestran con nitidez que éste constituy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una fase esencial y vital en los actos electorales y plebiscitari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uya ausencia impide prácticamente su realización legítima. Respec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sus funciones se ha expresado: "Calificar" una elección es, p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 tanto, apreciar o determinar las calidades de ella y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ircunstancias en que se ha realizado, a fin de establecer si se h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guido fielmente los trámites ordenados por la ley y si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sultado corresponde a la voluntad realmente manifestada por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tores, en una decisión libre y sin coacciones. El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dor ha dicho que es "establecer si la elección se h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erificado en conformidad a las disposiciones que la rigen y así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der declarar, no sólo quienes han resultado elegidos, sino tambié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i lo han sido legítimamente" (sentencia de mayo de 1949, cons. 2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ulidad Candidatura don Juan Lamatta González), (Silva Bascuñá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lejandro, Tratado de Derecho Constitucional, tomo II, página 184).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os razonamientos expresados a propósito de las funciones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ibunal Calificador respecto de las elecciones son, en su esenci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igualmente válidos para los actos plebiscitari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3° Que, en otro orden de materias relacionadas con la anteri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ambién quedan en evidencia las contradicciones que origin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terpretación que se analiza. En efecto, de conformidad con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ón vigésima séptima transitoria de la Constitución,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mandantes en Jefe de las Fuerzas Armadas y el Director General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abineros titulares, o a falta de unanimidad de ellos el Consej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Seguridad Nacional integrado, además, por el Contralor General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República, deberán proponer al país la persona que ocupará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go de Presidente de la República en el próximo perío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idencial. Tal proposición está sujeta a la ratifica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iudadana para cuyo objeto deberá efectuarse un plebiscito "que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llevará a efecto en la forma que disponga la le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 "ley" a que alude la disposición citada es, sin lugar a dud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ley orgánica constitucional a que se refiere el artículo 18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ta Fundamental, ya que es ella, precisamente, la que debe regula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forma en que se realizarán los procesos plebiscitarios en todo 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no previsto por la Constitución;</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4° Que la conclusión anterior, que fluye espontáneamente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bida correspondencia y armonía que debe existir entr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tintos preceptos de la Carta Fundamental, la ratifica el hecho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ese plebiscito será la expresión de la voluntad del pueb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ien ejerciendo la soberanía, resuelva sobre el acto político má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mportante con que se inicia el período en que cobrarán plen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gencia todas las disposiciones permanentes de la Carta </w:t>
      </w:r>
    </w:p>
    <w:p>
      <w:pPr>
        <w:pStyle w:val="Normal"/>
        <w:rPr/>
      </w:pPr>
      <w:r>
        <w:rPr>
          <w:rFonts w:eastAsia="Times New Roman"/>
          <w:bCs/>
          <w:sz w:val="22"/>
          <w:szCs w:val="22"/>
          <w:lang w:val="es-CL"/>
        </w:rPr>
        <w:t xml:space="preserve">            </w:t>
      </w:r>
      <w:r>
        <w:rPr>
          <w:rFonts w:eastAsia="MS Mincho;‚l‚r –¾’©"/>
          <w:bCs/>
          <w:sz w:val="22"/>
          <w:szCs w:val="22"/>
          <w:lang w:val="es-CL"/>
        </w:rPr>
        <w:t xml:space="preserve">Fundamental. En consecuencia, la especial trascendencia de ese ac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ario y la letra y espíritu de la Constitución, confirm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namente que éste debe ser regulado por las disposi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ermanentes y no por normas especiales que, en un conjunto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ones destinadas sólo al efecto, establezcan tribunales 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misiones ad hoc, para que cumplan las funciones que nuestra Cart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Fundamental ha entregado a "un" tribunal determinado.</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interpretación contraria no sólo hiere el espíritu de la </w:t>
      </w:r>
    </w:p>
    <w:p>
      <w:pPr>
        <w:pStyle w:val="Heading2"/>
        <w:rPr>
          <w:b w:val="false"/>
          <w:b w:val="false"/>
          <w:sz w:val="22"/>
          <w:szCs w:val="22"/>
        </w:rPr>
      </w:pPr>
      <w:r>
        <w:rPr>
          <w:rFonts w:eastAsia="Times New Roman"/>
          <w:b w:val="false"/>
          <w:sz w:val="22"/>
          <w:szCs w:val="22"/>
        </w:rPr>
        <w:t xml:space="preserve">            </w:t>
      </w:r>
      <w:r>
        <w:rPr>
          <w:b w:val="false"/>
          <w:sz w:val="22"/>
          <w:szCs w:val="22"/>
        </w:rPr>
        <w:t xml:space="preserve">Constitución sino, también, el sentido común, que es base de tod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terpretación lógica, ya que ella podría importar exponer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 mismo a un enjuiciamiento de legitimidad con grav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erjuicio para el desarrollo normas de la futura institucionalidad;</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5° Que demostrado que el plebiscito antes referido debe celebrar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acuerdo a la ley orgánica constitucional a que se refiere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18 de la Carta Fundamental, resulta igualmente demostra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el Tribunal Calificador de Elecciones deberá estar en fun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ara conocer de ese acto plebiscitario, ya que es el requisi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ecesario para que el señalado artículo 18 reciba cabal y complet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plicación, según quedó evidenciado en los considerandos décimo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cimosegundo de esta sentencia;</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6° Que lo expuesto en los dos razonamientos precedentes dej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anifiesto la contradicción a que conlleva la interpretación aislad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la disposición decimoprimera transitoria, ya que conforme a el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Tribunal Calificador de Elecciones, con todas sus atribu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ólo entraría en funciones con motivo de la primer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arlamentarios, esto es, en todo caso, con posterioridad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 que debe efectuarse para que la ciudadanía se pronunci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obre la proposición de la persona que desempeñará el cargo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idente de la República en el próximo período presidencial y,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mbio, de acuerdo al artículo 18 y a la disposición vigésim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éptima transitoria de la Carta Fundamental, ese Tribunal debe esta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habilitado para conocer de dicho acto plebiscitario;</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7° Que, por último, lo propio ocurre respecto del plebiscito a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refieren las disposiciones transitorias decimoctava, letra A),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gésima primera letra d). En efecto, de conformidad a estas norm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s reformas constitucionales que se acuerden en el ejercicio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der Constituyente sólo tendrán eficacia si son aprobadas p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 el cual se llevará a efecto conforme a las reglas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ñale la ley. Esta ley a que se refiere el precepto es, sin lugar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udas, la Ley Orgánica Constitucional contemplada en el artículo 18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la Carta Fundamental, como lo demuestran las mismas raz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xpuestas en los considerandos precedentes. Sólo cabe agregar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e procedimiento de reforma constitucional rige para el período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se refiere la disposición decimotercera transitoria y hasta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tren en funciones el Senado y la Cámara de Diputados, es deci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urante un tiempo en el cual no estaría en funciones el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dor de Elecciones de aceptarse la interpretación que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analiza;</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8° Que lo expuesto en los considerandos precedentes lleva 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iguiente conclusión final: si la preceptiva constitucional y leg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lativa al Tribunal Calificador de Elecciones no entra en vigenci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portunamente, para que este Tribunal pueda conocer d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s a que nos hemos referido quedan sin poder aplicar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azonablemente, los artículos 18 y 84, y las disposi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s decimoctava, letra A), vigésima primera, letra d),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gésima séptima, inciso final, de la Constitución Política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República;</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9° Que una interpretación que conlleve a tal conclusión result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finitivamente inadmisible. La Constitución es un todo orgánico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sentido de sus normas debe ser determinado de manera tal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xista entre ellas la debida correspondencia y armonía, excluyéndo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ualquiera interpretación que conduzca a anular o a priva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ficacia algún precepto de ella;</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0° Que en otro orden de ideas también resulta conveniente tene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ente que postergar del todo la vigencia del artículo 84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ón relativo al Tribunal Calificador de Elecciones, hast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primera elección de senadores y diputados, importa implícitamen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ferir para esa fecha la aplicación del régimen jurídic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cerniente a los partidos políticos, ya que nuestra tradi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y los anteproyectos de ley elaborados sobr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ateria demuestran, que al Tribunal Calificador de Elecciones l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rresponden atribuciones esenciales en el procedimiento de su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scripción en el registro respectivo y de concesión de personalidad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jurídica. (Artículo 20 incisos 5° y 12° de la Ley 14.852 y artícu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5, 27, 28, 34, 38, 41, 49, 52, 58 y 59 del anteproyecto de Ley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artidos Políticos elaborado por el Consejo de Estado y la Comis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sesora para el estudio de las Leyes Orgánicas Constitucional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nviado al Presidente de la República el 23 de abril de 1984);</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1° Que analizada la disposición decimoprimera transitoria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ta Fundamental, a la luz de lo expuesto en los considerand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cedentes, fuerza es concluir que el artículo 84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ón relativo al Tribunal Calificador de Elec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menzará a regir en la fecha que señale su ley respectiva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lación a la primera elección de senadores y diputados, salvo en 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cerniente a los plebiscitos y a los partidos políticos, materi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specto de las cuales el citado artículo 84 regirá, con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nticipación debida, que establezca esa misma ley, a fin de que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ibunal Calificador de Elecciones pueda conocer de ella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2° Que determinado el sentido y alcance de los precept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es que establecen la fecha de vigencia del artículo 84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la Carta Fundamental, corresponde examinar los artículos final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 transitorio del proyecto remitido, a fin de resolver si el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stán conformes o son contrarios a dicha normativa constitucional.</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disposición final del proyecto en estudio establece: "El artícu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84 de la Constitución Política y la presente ley entrarán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gencia sesenta días antes de la fecha en que deba realizars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vocatoria a la primera elección de senadores y diputados".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cordancia con lo anterior, el artículo 1° transitorio del mism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yecto prescribe: "Para los efectos de la primera designa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s miembros del Tribunal Calificador de Elecciones, el plen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xtraordinario a que se refiere el artículo 2° de esta ley, deberá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alizarse con treinta días de anticipación, a lo menos, a la fech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que debe realizarse la convocatoria a la primer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enadores y diputad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3° Que comparados dichos artículos del proyecto con lo preceptua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 la Constitución Política de la República sobre esta materia,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cio de inconstitucionalidad que los afecta resulta manifiesto.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fecto, las citadas disposiciones del proyecto vulneran la Cart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Fundamental, porque postergan la vigencia de la normativ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y legal relativa a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es, sin excepciones, para la época en que debe realizars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imera elección de parlamentarios. Ello, no obstante, que es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ormativa jurídica deberá estar en vigor, parcialmente, a fin de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señalado Tribunal conozca de los plebiscitos que deban o pued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alizarse con antelación a dicho acto como así también, si fu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cedente, para ejercer las atribuciones que le confiera la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orgánica constitucional sobre partidos político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4° Que las demás disposiciones del proyecto no son contrarias 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nstitución Política de la Repúblic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Y, VISTO lo prescrito en los artículo 18, 19, N° 15, inciso 5°, 82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 1° e inciso 3°, 84 y en las disposiciones transitori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cimoctava, letra A), vigésima primera, letra d), vigésima segund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y vigésima séptima, inciso tercero de la Carta Fundamental,</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E DECLAR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 que el inciso 6° del artículo 2° del mencionado proyecto de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 inconstitucional en las siguientes frases: a) "al día siguien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hábil de su designación" y b) "y asumirán de inmediato su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funciones" y, en consecuencia, éstas deben ser eliminada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 que el artículo final y el artículo 1° transitorio del proyec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remitido son inconstitucionales y, por ende, deben ser eliminados; 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3) que las demás disposiciones del proyecto son constitucionales.</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cordada, en cuanto a la decisión segunda, de la sentencia, con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oto en contra de los Ministros señores Ortúzar, Aburto y Urzú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ienes estuvieron por considerar constitucionales los preceptos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final y 1° transitorio del proyecto, por las siguient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razone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artículo 84° de la Constitución, en su inciso 1° dispon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extualm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84° Un tribunal especial, que se denominará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dor de Elecciones, conocerá del escrutinio general y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ción de la elecciones de Presidente de la Repúblic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putados y senadores; resolverá las reclamaciones a que dier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ugar y proclamará a los que resulten elegidos. Dicho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ocerá, asimismo, de los plebiscitos, y tendrá las demá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atribuciones que determine la le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disposición decimoprimera transitoria de la Carta Fundament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lativa a la vigencia del citado artículo 84°, por su par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rescrib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cimoprimera. El artículo 84° de la Constitución relativo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ibunal Calificador de Elecciones, comenzará a regir en la fech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corresponda de acuerdo con la ley respectiva, con ocasión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imera elección de senadores y diputados, y sus miembros deberá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star designados con treinta días de anticipación a esa fech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disposición transitoria transcrita vincula así directament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gencia del artículo 84° relativo a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es, con la oportunidad de la primera elección de senadores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putados, ya que según ella el artículo 84° debe comenzar a regi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 ocasión de esta primera elección en la fecha que correspond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cuerdo con la ley respectiva, y de modo que sus miembros deb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star designados con treinta días de anticipación a esa fech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ley respectiva a que se refiere la citada disposición transitori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 obviamente, la Ley Orgánica de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es y a ella corresponde por mandato de aquella disposi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fijar la fecha en que debe comenzar a regir el artículo 84°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blecerla con ocasión de la primera elección de senadores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putados y con la anticipación necesaria para que sus miembros se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signados con treinta días de anticipa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casión", según el Diccionario de la Real Academia Española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engua significa: "Oportunidad o comodidad de tiempo o lugar que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frece para ejecutar o conseguir una cosa y causa o motivo por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e hace o acaece una cos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el caso de que se trata, la oportunidad o la causa o motivo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be considerar la Ley Orgánica de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es para fijar la fecha en que debe comenzar a regir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84°, es la primera elección de senadores y diputad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biendo sus miembros estar designados con treinta días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nticipación a esa fecha. Y no puede afirmarse que el artículo 84°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enga vigencia inmediata por no figurar entre los preceptos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gún la disposición vigésima primera transitoria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ón, no tendrán aplicación durante el período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ansición, y ello por dos razones concluyente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 Porque la vigencia del artículo 84° está determinada por u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cepto especial y que es, como se ha visto, la disposi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cimoprimera transitoria; 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2) Porque de acuerdo con la disposición vigésima 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 letra e), no tiene aplicación ningún precep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ermanente de la Constitución que sea contrario a las disposi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rigen el período presidencial a que se refiere la disposi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cimotercera transitori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disposición decimoprimera transitoria es, pues, a juicio d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inistros que constituyen la minoría del Tribunal de meridian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laridad.</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rresponde, ahora, establecer si los artículos final y 1°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o del proyecto en estudio se ajustan o no al mandato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isposición decimoprimer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l artículo final dice textualmente lo sigui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final. El artículo 84° de la Constitución Política y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ente ley entrarán en vigencia sesenta días antes de la fecha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debe realizarse la convocatoria a la primer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enadores y diputad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or su parte el artículo 1° transitorio prescrib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1°. Para los efectos de la primera designación d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iembros del Tribunal Calificador de Elecciones, el plen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xtraordinario a que se refiere el artículo 2° de esta ley, deberá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alizarse con treinta días de anticipación, a lo menos, a la fech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que debe realizarse la convocatoria a la primera elec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enadores y diputad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mbos preceptos cumplen estrictamente con lo prescrito en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ón decimoprimera transitoria, porque fijan la fech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igencia del artículo 84° con ocasión de la convocatoria 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imera elección de senadores y diputados y con la anticipa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ecesaria para que sus miembros deban estar designados con treint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ías de anticipación a esa fech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consecuencia, los artículos en referencia se ajustan plenamen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l precepto de la disposición decimoprimera transitoria de la </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historia fidedigna del establecimiento de los artículos final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1° transitorio confirman la constitucionalidad de estos precept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efecto, en el mensaje el Ejecutivo se contemplaba un artícul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o que hacía regir el Tribunal Calificador de Elec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ara la consulta plebiscitaria presidencial a que se refier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isposición vigésima séptima transitoria de la 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Al respecto el artículo 1° transitorio, en su inciso 1°, disponí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1°. Si se convocare a plebiscito antes de la constitu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l primer Tribunal Calificador de Elecciones, el Tribunal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irá con arreglo a lo dispuesto en el artículo 2° de la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einta días antes de su realiza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Y el artículo 2° se refería precisamente a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lecciones del artículo 84° de la 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hora bien, las Comisiones Legislativas Conjuntas y la Honorabl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Junta de Gobierno estimaron inconstitucional este precepto p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travenir la disposición decimoprimera transitoria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el texto propuesto por la Comisión Conjunta se suprimió es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por considerarse contrario a la norma constitucional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regula la materi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l efecto se dice literalmente en las páginas 55, 56 y 57 del </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forme emitido por la Comisión Conjunta -y que consta de las act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respectivas-, lo sigui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ostiene la Comisión Conjunta que del análisis del precep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recién transcrito, se concluye que si bien la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rgánica en comentario puede señalar la fecha en que comenzará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gir el artículo 84° de la Constitución -que es la disposición ba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que descansa la existencia del Tribunal-, dicha fecha deb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blecerse en función de la primera elección de senadores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putados. En consecuencia, no podría relacionarse con u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 por no estar éste destinado a un proceso eleccionario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arlamentarios, razón por la cual estimó que el artículo 1°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ansitorio de la iniciativa es contrario a la Carta Fundamental".</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tuvo en consideración, por otra parte, que los plebiscitos a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hace mención en las disposiciones transitorias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ón, únicos posibles de tener lugar antes del prime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ceso eleccionario de senadores y diputados, son los establecid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 los artículos 18, letra A, y 27, transitorios del Tex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Fundamental".</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primero de ellos, relativo a la aprobación del ejercicio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der Constituyente, "se llevará a efecto conforme a las reglas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ñale la ley". El segundo, que se refiere a la ratificación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be efectuar la ciudadanía de la proposición de la persona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cupará el cargo de Presidente de la República en el perío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idencial siguiente al referido en la disposición decimoterc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 también se llevará a efecto en la forma que disponga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le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lo anterior se desprende claramente que, en ambos casos, la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que debe regular el plebiscito es una ley simpl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No obstante lo anterior, la Comisión Conjunta estudió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sibilidad de sustituir el artículo en análisis por otro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bleciera un Tribunal Calificador para la eventualidad d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s señalados, pudiendo dicho Tribunal tener las mism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acterísticas del regulado en el presente proyecto de ley. Si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mbargo, se desestimó dicha alternativa por cuanto se tratarí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aterias en absoluto distintas a las que deben ser objeto de la le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rgánica constitucional sobre el Tribunal Calificador de Elec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ya que ésta está destinada a regular sólo los procesos electorales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arios que se produzcan con ocasión y a partir de la 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lección de senadores y diputad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ima, asimismo, que el Tribunal llamado a calificar los referid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cesos plebiscitarios que pudieran tener lugar antes del proces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ario citado, no sería el mismo Tribunal establecido co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rácter permanente en la Constitución, sino que otro distinto, au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uando se le dieran similares característica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opinión de la Comisiones Conjuntas que dio lugar a los artícu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1° y 2° transitorios del proyecto en estudio, fue aprobada por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Honorable Junta de Gobierno, según aparece de las páginas 27 y 28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l acta correspondi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s Ministros que suscriben este voto de minoría concuerd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namente con el criterio de las Comisiones Conjuntas y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Honorable Junta de Gobierno señalados precedentemente y estiman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s preceptos indicados son constitucionales, ya que se limitan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ar cabal cumplimiento al mandato contenido en la disposi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cimoprimera transitoria de la 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ha pretendido, para sostener lo contrario, invocar lo prescri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los artículo 18 y 19 N° 15 de la Constitu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l artículo 18, en su primer inciso, pertinente, dice textualm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rtículo 18. Habrá un sistema electoral público. Una ley orgánic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determinará su organización y funcionamien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gulará la forma en que se realizarán los procesos electorales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arios, en todo lo no previsto por esta Constitución,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garantizará siempre la plena igualdad entre los independientes y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iembros de partidos políticos tanto en la presentación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andidaturas como en su participación en los señalados proces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 su parte, el artículo 19°, N° 15, en su inciso 5° pertinent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xpresa literalmente lo siguient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s partidos políticos no podrán intervenir en actividades ajenas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s que les son propias ni tener privilegio alguno o monopolio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articipación ciudadana; sus registros y contabilidad deberán 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úblicos; las fuentes de su financiamiento no podrán proveni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neros, bienes, donaciones, aportes ni créditos de orig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xtranjero; sus estatutos deberán contemplar las normas que asegur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una efectiva democracia interna. Una ley orgánica constitucio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gulará las demás materias que les conciernan y las sanciones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aplicarán por el incumplimiento de sus preceptos dentro de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uales podrá considerar su disolución. Las asociacion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movimientos, organizaciones o grupos de personas que persigan 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alicen actividades propias de los partidos políticos sin ajustar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 las normas anteriores son ilícitos y serán sancionados de acuer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a la referida ley orgánica constitucional".</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sola lectura de los preceptos transcritos revela que nada tienen </w:t>
      </w:r>
    </w:p>
    <w:p>
      <w:pPr>
        <w:pStyle w:val="Normal"/>
        <w:rPr>
          <w:rFonts w:eastAsia="MS Mincho;‚l‚r –¾’©"/>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ver con la vigencia del artículo 84° relativo al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dor de Elecciones y que no existe contradicción alguna entr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sos artículos y la disposición decimoprimera transitoria.</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primero se refiere al sistema electoral público y establece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una Ley Orgánica Constitucional determinará su organización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funcionamiento y regulará "la forma" en que se realizarán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cesos electorales y plebiscitarios, "en todo lo no previsto en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 esta Ley Orgánica Constitucional sólo corresponde regular la form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los procesos electorales y plebiscitarios pero no puede referir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 su calificación, ya que de ser así significaría el absurdo que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yente en dos preceptos de la Constitución estarí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templando leyes orgánicas diferentes que legislarían sobr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alificación de elecciones de Presidente de la República,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iputados y senadores, como asimismo, de los plebiscit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demás de referirse el artículo 18° sólo a la forma de los proces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torales y plebiscitarios agrega, a mayor abundamiento, "en tod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 no previsto por la Constitución", y la calificación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ulta plebiscitaria presidencial está prevista explícitamente po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 precepto de la disposición vigésima séptima transitoria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blecer que el plebiscito se llevará a efecto en la forma q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nga la ley y nada autoriza a pensar que dicha ley no va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ofrecer garantías suficientes en lo referente a la composición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ibunal que ha de efectuar su calificación. La trascendencia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sultados de la consulta plebiscitaria presidencial estarán, pue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suficientemente garantizados por la ley.</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n cuanto al artículo 19°, N° 15, su sola lectura demuestra que n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 refiere en forma alguna a la vigencia de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es contemplado en el artículo 84°, sin perjuicio de qu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ey orgánica constitucional referente a los partidos políticos pued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stablecer un Tribunal para conocer de las reclamaciones pertinentes </w:t>
      </w:r>
    </w:p>
    <w:p>
      <w:pPr>
        <w:pStyle w:val="Normal"/>
        <w:rPr>
          <w:rFonts w:eastAsia="MS Mincho;‚l‚r –¾’©"/>
          <w:bCs/>
          <w:sz w:val="22"/>
          <w:szCs w:val="22"/>
          <w:lang w:val="es-CL"/>
        </w:rPr>
      </w:pPr>
      <w:r>
        <w:rPr>
          <w:rFonts w:eastAsia="MS Mincho;‚l‚r –¾’©"/>
          <w:bCs/>
          <w:sz w:val="22"/>
          <w:szCs w:val="22"/>
          <w:lang w:val="es-CL"/>
        </w:rPr>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puedan suscitarse, tribunal que podría ser incluso similar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del artículo 84°.</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sentencia del Tribunal, en el sentido de declarar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inconstitucionales los artículos final y 1° transitorio d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yecto, conduce a que se vulnere la disposición decimo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a, no sólo por las razones señaladas precedentemente, sin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que la ley referente al Tribunal Calificador de Elecciones,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uprimir los artículos impugnados, no fijaría fecha de vigenci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alguna para el artículo 84° y menos con ocasión de la primer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lección de senadores y diputado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os preceptos constitucionales analizados precedentemente revela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al revés de lo sostenido en la sentencia, la disposició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cimoprimera transitoria no es contraria al espíritu ni al context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 la Constitución, sino que, a la inversa, se ajusta plenamente 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éstos, ya que ha querido diferenciar la calificación de l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lebiscitos que tengan lugar durante la vigencia de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ones transitorias -que se rigen por las leyes respectiv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los regulan- con la calificación de las elecciones y plebiscit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que tengan lugar a partir de la plena aplicación de la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isposiciones permanentes de la Carta, de las cuales corresponderá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ocer al Tribunal Calificador de Elecciones del artículo 84° de l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nstitución.</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or las consideraciones expresadas, los Ministros que suscriben e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voto de minoría, estiman constitucionales los artículos final y 1°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transitorio del proyecto de Ley Orgánica Constitucional relativo 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Tribunal Calificador de Elecciones.</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dactó la sentencia el Ministro señor Eugenio Valenzuela Somarriv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y el voto el Ministro señor Enrique Ortúzar Escobar.</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Devuélvase el proyecto a la Honorable Junta de Gobierno rubricado en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ada una de sus hojas por el Secretario del Tribunal, oficiándose.</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Regístrese, déjese fotocopia del proyecto, archívese y publíques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esta sentencia en el Diario Oficial.</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onunciada por el Excmo. Tribunal Constitucional integrado por su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residente don José María Eyzaguirre Echeverría y por los Ministros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señores Enrique Ortúzar Escobar, Eugenio Valenzuela Somarriva, Julio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Philippi Izquierdo, Luis Maldonado Boggiano, Marcos Aburto Ochoa y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duardo Urzúa Merino. Autoriza el Secretario del Tribunal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Constitucional, José Rafael Larrain Cruz.</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sentencia recaída sobre el proyecto de ley orgánica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constitucional sobre Tribunal Calificador de Elecciones fu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publicada en el Diario Oficial del día 3 de octubre de 1985.</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La Ley Orgánica Constitucional sobre el Tribunal Calificador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 xml:space="preserve">Elecciones fue publicada en el Diario Oficial de 15 de noviembre de </w:t>
      </w:r>
    </w:p>
    <w:p>
      <w:pPr>
        <w:pStyle w:val="Normal"/>
        <w:rPr>
          <w:bCs/>
          <w:sz w:val="22"/>
          <w:szCs w:val="22"/>
          <w:lang w:val="es-CL"/>
        </w:rPr>
      </w:pPr>
      <w:r>
        <w:rPr>
          <w:rFonts w:eastAsia="Times New Roman"/>
          <w:bCs/>
          <w:sz w:val="22"/>
          <w:szCs w:val="22"/>
          <w:lang w:val="es-CL"/>
        </w:rPr>
        <w:t xml:space="preserve">            </w:t>
      </w:r>
      <w:r>
        <w:rPr>
          <w:rFonts w:eastAsia="MS Mincho;‚l‚r –¾’©"/>
          <w:bCs/>
          <w:sz w:val="22"/>
          <w:szCs w:val="22"/>
          <w:lang w:val="es-CL"/>
        </w:rPr>
        <w:t>1985, bajo el N° 18.460.</w:t>
      </w:r>
    </w:p>
    <w:p>
      <w:pPr>
        <w:pStyle w:val="Normal"/>
        <w:rPr>
          <w:rFonts w:eastAsia="MS Mincho;‚l‚r –¾’©"/>
          <w:bCs/>
          <w:sz w:val="22"/>
          <w:szCs w:val="22"/>
          <w:lang w:val="es-CL"/>
        </w:rPr>
      </w:pPr>
      <w:r>
        <w:rPr>
          <w:rFonts w:eastAsia="MS Mincho;‚l‚r –¾’©"/>
          <w:bCs/>
          <w:sz w:val="22"/>
          <w:szCs w:val="22"/>
          <w:lang w:val="es-CL"/>
        </w:rPr>
      </w:r>
    </w:p>
    <w:p>
      <w:pPr>
        <w:pStyle w:val="Normal"/>
        <w:rPr>
          <w:rFonts w:eastAsia="MS Mincho;‚l‚r –¾’©"/>
          <w:bCs/>
          <w:sz w:val="22"/>
          <w:szCs w:val="22"/>
          <w:lang w:val="es-CL"/>
        </w:rPr>
      </w:pPr>
      <w:r>
        <w:rPr>
          <w:rFonts w:eastAsia="MS Mincho;‚l‚r –¾’©"/>
          <w:bCs/>
          <w:sz w:val="22"/>
          <w:szCs w:val="22"/>
          <w:lang w:val="es-CL"/>
        </w:rPr>
      </w:r>
    </w:p>
    <w:p>
      <w:pPr>
        <w:pStyle w:val="Normal"/>
        <w:rPr>
          <w:rFonts w:eastAsia="MS Mincho;‚l‚r –¾’©"/>
          <w:bCs/>
          <w:sz w:val="22"/>
          <w:szCs w:val="22"/>
          <w:lang w:val="es-CL"/>
        </w:rPr>
      </w:pPr>
      <w:r>
        <w:rPr>
          <w:rFonts w:eastAsia="MS Mincho;‚l‚r –¾’©"/>
          <w:bCs/>
          <w:sz w:val="22"/>
          <w:szCs w:val="22"/>
          <w:lang w:val="es-CL"/>
        </w:rPr>
      </w:r>
    </w:p>
    <w:p>
      <w:pPr>
        <w:pStyle w:val="Normal"/>
        <w:rPr>
          <w:rFonts w:eastAsia="MS Mincho;‚l‚r –¾’©"/>
        </w:rPr>
      </w:pPr>
      <w:r>
        <w:rPr>
          <w:rFonts w:eastAsia="Times New Roman"/>
          <w:bCs/>
          <w:sz w:val="22"/>
          <w:szCs w:val="22"/>
          <w:lang w:val="es-CL"/>
        </w:rPr>
        <w:t xml:space="preserve"> </w:t>
      </w:r>
    </w:p>
    <w:p>
      <w:pPr>
        <w:pStyle w:val="Normal"/>
        <w:rPr>
          <w:rFonts w:eastAsia="MS Mincho;‚l‚r –¾’©"/>
        </w:rPr>
      </w:pPr>
      <w:r>
        <w:rPr>
          <w:rFonts w:eastAsia="Times New Roman"/>
          <w:bCs/>
          <w:sz w:val="22"/>
          <w:szCs w:val="22"/>
          <w:lang w:val="es-CL"/>
        </w:rPr>
        <w:t xml:space="preserve"> </w:t>
      </w:r>
    </w:p>
    <w:p>
      <w:pPr>
        <w:pStyle w:val="Normal"/>
        <w:rPr>
          <w:rFonts w:eastAsia="MS Mincho;‚l‚r –¾’©"/>
        </w:rPr>
      </w:pPr>
      <w:r>
        <w:rPr>
          <w:rFonts w:eastAsia="Times New Roman"/>
          <w:bCs/>
          <w:sz w:val="22"/>
          <w:szCs w:val="22"/>
          <w:lang w:val="es-CL"/>
        </w:rPr>
        <w:t xml:space="preserve"> </w:t>
      </w:r>
    </w:p>
    <w:p>
      <w:pPr>
        <w:pStyle w:val="Normal"/>
        <w:rPr>
          <w:rFonts w:eastAsia="MS Mincho;‚l‚r –¾’©"/>
        </w:rPr>
      </w:pPr>
      <w:r>
        <w:rPr>
          <w:rFonts w:eastAsia="Times New Roman"/>
          <w:bCs/>
          <w:sz w:val="22"/>
          <w:szCs w:val="22"/>
          <w:lang w:val="es-CL"/>
        </w:rPr>
        <w:t xml:space="preserve"> </w:t>
      </w:r>
    </w:p>
    <w:p>
      <w:pPr>
        <w:pStyle w:val="Normal"/>
        <w:rPr>
          <w:rFonts w:eastAsia="MS Mincho;‚l‚r –¾’©"/>
          <w:b/>
          <w:b/>
          <w:bCs/>
          <w:caps/>
          <w:sz w:val="22"/>
          <w:szCs w:val="22"/>
          <w:lang w:val="es-CL"/>
        </w:rPr>
      </w:pPr>
      <w:r>
        <w:rPr>
          <w:rFonts w:eastAsia="MS Mincho;‚l‚r –¾’©"/>
          <w:b/>
          <w:bCs/>
          <w:caps/>
          <w:sz w:val="22"/>
          <w:szCs w:val="22"/>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aps/>
      <w:sz w:val="28"/>
      <w:u w:val="single"/>
      <w:lang w:val="es-CL"/>
    </w:rPr>
  </w:style>
  <w:style w:type="paragraph" w:styleId="Heading2">
    <w:name w:val="Heading 2"/>
    <w:basedOn w:val="Normal"/>
    <w:next w:val="Normal"/>
    <w:qFormat/>
    <w:pPr>
      <w:keepNext w:val="true"/>
      <w:numPr>
        <w:ilvl w:val="1"/>
        <w:numId w:val="1"/>
      </w:numPr>
      <w:outlineLvl w:val="1"/>
    </w:pPr>
    <w:rPr>
      <w:rFonts w:eastAsia="MS Mincho;‚l‚r –¾’©"/>
      <w:b/>
      <w:bCs/>
      <w:sz w:val="24"/>
      <w:lang w:val="es-C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eastAsia="MS Mincho;‚l‚r –¾’©"/>
      <w:b/>
      <w:bCs/>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28"/>
      <w:u w:val="single"/>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51:00Z</dcterms:created>
  <dc:creator>Arthur Andersen</dc:creator>
  <dc:description/>
  <cp:keywords/>
  <dc:language>en-US</dc:language>
  <cp:lastModifiedBy>CEDI</cp:lastModifiedBy>
  <cp:lastPrinted>2010-08-24T01:07:00Z</cp:lastPrinted>
  <dcterms:modified xsi:type="dcterms:W3CDTF">2010-08-24T05:51:00Z</dcterms:modified>
  <cp:revision>2</cp:revision>
  <dc:subject/>
  <dc:title>DATOS</dc:title>
</cp:coreProperties>
</file>