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NIVERSIDAD DE CHIL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ACULTAD DE DERECHO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urso: </w:t>
      </w:r>
      <w:r>
        <w:rPr>
          <w:rFonts w:cs="Verdana" w:ascii="Verdana" w:hAnsi="Verdana"/>
          <w:b/>
          <w:sz w:val="20"/>
        </w:rPr>
        <w:t>INTRODUCCIÓN AL DERECHO II: TEORÍA DE LA ARGUMENTACIÓN JURÍDIC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fesor de la cátedra: </w:t>
      </w:r>
      <w:r>
        <w:rPr>
          <w:rFonts w:cs="Verdana" w:ascii="Verdana" w:hAnsi="Verdana"/>
          <w:b/>
          <w:sz w:val="20"/>
        </w:rPr>
        <w:t>Álvaro L. Fuentealba Hernández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PROGRAMA DEL CURS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I.- </w:t>
      </w:r>
      <w:r>
        <w:rPr>
          <w:rFonts w:cs="Verdana" w:ascii="Verdana" w:hAnsi="Verdana"/>
          <w:b/>
          <w:bCs/>
          <w:sz w:val="20"/>
          <w:szCs w:val="20"/>
        </w:rPr>
        <w:t>OBJETIVO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Objetivo General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curso persigue que el estudiante que se inicia en la carrera de Derecho, al finalizarlo, pueda demostrar comprender en qué consiste el proceso de razonar, interpretar y argumentar en situaciones jurídicas de menor y mayor complejidad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Objetivos específicos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plicar en qué consiste resolver conflictos de intereses de relevancia jurídica, en torno a reglas, y en qué consiste resolver dichos conflictos en torno a principios.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tinguir los contextos del razonamiento jurídico, los diversos niveles de argumentación jurídica y la necesidad de justificación de las decisiones en todos estos niveles.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licar las categorías normativas, conceptos básicos y fuentes formales analizados en el curso Introducción al Derecho I, a la teoría del razonamiento y argumentación jurídica.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tuarse históricamente en la tradición hermenéutica, y juzgar críticamente las diversas teorías sobre la interpretación de la Ley en el derecho comparado, con especial referencia al derecho nacional.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tinguir y juzgar críticamente el formalismo en la aplicación de reglas y principios, tanto en la justificación legal cuanto en la justificación constitucional de las decisiones judiciales.</w:t>
      </w:r>
    </w:p>
    <w:p>
      <w:pPr>
        <w:pStyle w:val="TextBody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alizar críticamente las ventajas y desventajas que el formalismo frente a las reglas y principios presenta, para un sistema jurídico modern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I.- </w:t>
      </w:r>
      <w:r>
        <w:rPr>
          <w:rFonts w:cs="Verdana" w:ascii="Verdana" w:hAnsi="Verdana"/>
          <w:b/>
          <w:bCs/>
          <w:sz w:val="20"/>
          <w:szCs w:val="20"/>
        </w:rPr>
        <w:t>CONTENIDOS</w:t>
      </w:r>
      <w:r>
        <w:rPr>
          <w:rFonts w:cs="Verdana" w:ascii="Verdana" w:hAnsi="Verdana"/>
          <w:sz w:val="20"/>
          <w:szCs w:val="20"/>
        </w:rPr>
        <w:t>: El curso está estructurado en base a siete unidades pedagógica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1ª UNIDAD: </w:t>
      </w:r>
      <w:r>
        <w:rPr>
          <w:rFonts w:cs="Verdana" w:ascii="Verdana" w:hAnsi="Verdana"/>
          <w:b/>
          <w:sz w:val="20"/>
          <w:szCs w:val="20"/>
        </w:rPr>
        <w:t>La Función Jurisdiccional y la Posición Institucional de Juez en el Derecho Contemporáne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testad jurisdiccional y potestad legislativa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posición institucional del adjudicador. La racionalidad procedimental en el derecho contemporáneo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obligación de fundas las decisiones. Fuentes de la obligación. Explicar y Justificar. Justificación interna y justificación externa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vinculación al derecho vigente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excusabilidad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bliografía específic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scuñán Valdés, Antonio – Bascuñán Rodríguez, Antonio – Sierra Iribarren, Lucas “Los modos de creación de las normas jurídicas en el derecho chileno”. Código 01037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rryman, John Henry “Sistemas legales en América Latina y Europa. Tradición y Modernidad”, Editorial del Fondo de Cultura Económica, Santiago, 1995 (Capítulos V, VI y VII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ª UNIDAD:</w:t>
      </w:r>
      <w:r>
        <w:rPr>
          <w:rFonts w:cs="Verdana" w:ascii="Verdana" w:hAnsi="Verdana"/>
          <w:b/>
          <w:sz w:val="20"/>
          <w:szCs w:val="20"/>
        </w:rPr>
        <w:t xml:space="preserve"> La justificación de las premisas normativas en la legislació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justificación interna. Silogismo teórico, silogismo práctico y silogismo jurídico. Justificación externa: premisas fácticas y premisas normativa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ceptos básicos: textos autoritativos, enunciados normativos y normas jurídicas. Reglas y principio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justificación externa de las premisas normativas: en la ley, decretos con fuerza de ley, decretos leye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justificación de las premisas normativas en los tratados internacionale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justificación de las premisas normativas en los reglamento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fectos de la ley en el tiemp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bliografía específic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scuñán Valdés, Antonio – Bascuñán Rodríguez, Antonio – Sierra Iribarren, Lucas “Los modos de creación de las normas jurídicas en el derecho chileno”. Código 01037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exy, Robert “Teoría de la Argumentación Jurídica” El discurso jurídico como caso especial del discurso práctico general. Código 01199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ª UNIDAD: La justificación de la norma en situaciones de interpretación de la le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intención del legislador y la voluntad objetiva de la ley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s reglas de interpretación del Código Civil. Antecedentes históricos y doctrinarios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orías y sistemas comparados sobre la interpretación de la ley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bliografía específic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róblewski, Jerzy. Constitución y Teoría General de la Interpretación. Código 01198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teriales de Lectura. Interpretación de la Ley. Cood y Fabres, Barros Errázuriz, Claro Solar, Ducci Claro, Bello, von Savigny. Código 01200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uzmán Brito, Alejandro. “La historia dogmática de las Normas sobre Interpretación Recibidas por el Código Civil de Chile”, en Materiales de Lectura: Interpretación de la Ley. Código 01200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exy, Robert. “Teoría de la Argumentación Jurídica”. Introducción. Código 01199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4ª UNIDAD: Justificación de la norma en casos de antinomias legales y en situaciones de integración de la ley. Solución de antinomias e integració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cepto de antinomia y criterios de solución en la doctrina. Antinomias de primer y segundo nivel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iterios de solución de antinomias en el derecho chileno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criterio de distribución de competencias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cepto de vacío legal e integración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iterios de integración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bliografía específic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no, Carlos Santiago “Introducción al análisis del derecho”. Antinomias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obbio, Norberto. “La coherencia del Ordenamiento Jurídico. La integridad del Ordenamiento Jurídico”. Teoría General del Derecho. Código 01160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scuñán Rodríguez, Antonio. “El principio de distribución de competencias como criterio de solución de antinomias”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5ª UNIDAD: </w:t>
      </w:r>
      <w:r>
        <w:rPr>
          <w:rFonts w:cs="Verdana" w:ascii="Verdana" w:hAnsi="Verdana"/>
          <w:b/>
          <w:sz w:val="20"/>
          <w:szCs w:val="20"/>
        </w:rPr>
        <w:t>Justificación de las premisas normativas en la Constitución Polític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0"/>
          <w:szCs w:val="20"/>
        </w:rPr>
        <w:t>La potestad constituyente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rpretación de la ley conforme a la constitución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problema de la revisión judicial de la constitucionalidad de la ley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revisión de la constitucionalidad de los actos de la administración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legitimidad de la jurisdicción constituciona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bliografía específic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ria, Fernando. “Revisión Judicial. El síndrome de la víctima insatisfecha”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uentealba, Alvaro. “Las trampas de la Justicia Constitucional. En defensa de la regla de mayoría”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bermas, Jürgen. “Justicia y Legislación: sobre la legitimidad de la Jurisprudencia Constitucional”. Extracto de: “Facticidad y Validez. Sobre el derecho y el Estado de derecho en términos de teoría del discurso”. Código 01198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6ª UNIDAD</w:t>
      </w:r>
      <w:r>
        <w:rPr>
          <w:rFonts w:cs="Verdana" w:ascii="Verdana" w:hAnsi="Verdana"/>
          <w:b/>
          <w:sz w:val="20"/>
          <w:szCs w:val="20"/>
        </w:rPr>
        <w:t>: Justificación de las premisas normativas en la costumbre, la jurisprudencia y la dogmática jurídica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costumbre como afirmación de las premisas normativas justificadas en la ley. Costumbre supletoria de ley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carácter prescriptivo de la dogmática jurídic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La jurisprudencia como criterio justificación y como criterio de autoridad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bliografía específic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scuñán Valdés, Antonio – Bascuñán Rodríguez, Antonio – Sierra Iribarren, Lucas “Los modos de creación de las normas jurídicas en el derecho chileno”. Código 01037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exy, Robert. “Sobre el uso de los precedentes”. En “Teoría de la Argumentación Jurídica”. Código 01199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7ª UNIDAD</w:t>
      </w:r>
      <w:r>
        <w:rPr>
          <w:rFonts w:cs="Verdana" w:ascii="Verdana" w:hAnsi="Verdana"/>
          <w:b/>
          <w:sz w:val="20"/>
          <w:szCs w:val="20"/>
        </w:rPr>
        <w:t>: Principios jurídicos y razonamiento práctic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Estructura lógica de los principios jurídicos. Teorías fuertes y débiles de los principios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 derechos y el discurso racional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Las relaciones necesarias entre derecho y moral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bliografía específic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exy, Robert. “Derecho y Razón Práctica”. Código 01152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II.- </w:t>
      </w:r>
      <w:r>
        <w:rPr>
          <w:rFonts w:cs="Verdana" w:ascii="Verdana" w:hAnsi="Verdana"/>
          <w:b/>
          <w:bCs/>
          <w:sz w:val="20"/>
          <w:szCs w:val="20"/>
        </w:rPr>
        <w:t>METODOLOGÍ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 xml:space="preserve">1.- </w:t>
      </w:r>
      <w:r>
        <w:rPr>
          <w:rFonts w:cs="Verdana" w:ascii="Verdana" w:hAnsi="Verdana"/>
          <w:b/>
          <w:sz w:val="20"/>
          <w:szCs w:val="20"/>
        </w:rPr>
        <w:t>Clases regulares</w:t>
      </w:r>
      <w:r>
        <w:rPr>
          <w:rFonts w:cs="Verdana" w:ascii="Verdana" w:hAnsi="Verdana"/>
          <w:sz w:val="20"/>
          <w:szCs w:val="20"/>
        </w:rPr>
        <w:t>: Las actividades del curso comprenden clases basadas en la participación informada del estudiante, a través del estudio previo de las lecturas correspondientes a la unidad pedagógica respectiv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El curso contempla una serie de lecturas, que están señaladas en la bibliografía específica, las que deberán ser estudiadas con anticipación a las clases en las que se discutirán materias relacionadas con ellas. El curso está diseñado para alumnos que participan activamente del proceso educativo y que son capaces de tomar posición y debatir sobre las materias tratadas, con sustento en dichas lectura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señalará además, para materias específicas, lecturas complementarias u opcional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2.- </w:t>
      </w:r>
      <w:r>
        <w:rPr>
          <w:rFonts w:cs="Verdana" w:ascii="Verdana" w:hAnsi="Verdana"/>
          <w:b/>
          <w:sz w:val="20"/>
          <w:szCs w:val="20"/>
        </w:rPr>
        <w:t>Seminario de Argumentación Jurídica:</w:t>
      </w:r>
      <w:r>
        <w:rPr>
          <w:rFonts w:cs="Verdana" w:ascii="Verdana" w:hAnsi="Verdana"/>
          <w:sz w:val="20"/>
          <w:szCs w:val="20"/>
        </w:rPr>
        <w:t xml:space="preserve"> El curso contempla, además, un seminario sobre “Argumentación Jurídica”, a cargo del Profesor </w:t>
      </w:r>
      <w:r>
        <w:rPr>
          <w:rFonts w:cs="Verdana" w:ascii="Verdana" w:hAnsi="Verdana"/>
          <w:b/>
          <w:sz w:val="20"/>
          <w:szCs w:val="20"/>
        </w:rPr>
        <w:t>Rodrigo Valenzuela Cori</w:t>
      </w:r>
      <w:r>
        <w:rPr>
          <w:rFonts w:cs="Verdana" w:ascii="Verdana" w:hAnsi="Verdana"/>
          <w:sz w:val="20"/>
          <w:szCs w:val="20"/>
        </w:rPr>
        <w:t>, Director del Instituto de Argumentación Jurídica de la Facultad. Dicho seminario se realizará en 4 sesiones, a partir del mes de agosto, los días Lunes, miércoles y jueves a las 15:50 hora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- </w:t>
      </w:r>
      <w:r>
        <w:rPr>
          <w:rFonts w:cs="Verdana" w:ascii="Verdana" w:hAnsi="Verdana"/>
          <w:b/>
          <w:sz w:val="20"/>
          <w:szCs w:val="20"/>
        </w:rPr>
        <w:t xml:space="preserve">Taller de Análisis de Jurisprudencia: </w:t>
      </w:r>
      <w:r>
        <w:rPr>
          <w:rFonts w:cs="Verdana" w:ascii="Verdana" w:hAnsi="Verdana"/>
          <w:sz w:val="20"/>
          <w:szCs w:val="20"/>
        </w:rPr>
        <w:t>a cargo de los ayudantes del curso. Es una actividad adicional y, a diferencia de las actividades anteriores, opcional para los alumnos que quieran participar. Las sesiones se iniciarán a partir del mes de octubre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IV. </w:t>
      </w:r>
      <w:r>
        <w:rPr>
          <w:rFonts w:cs="Verdana" w:ascii="Verdana" w:hAnsi="Verdana"/>
          <w:b/>
          <w:bCs/>
          <w:sz w:val="20"/>
          <w:szCs w:val="20"/>
        </w:rPr>
        <w:t>EVALUACIÓN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s controles fijados por el Departamento y la Dirección de Escuela, que equivalen a un 60% de la nota final, más el examen final, que equivale a un 40%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V. </w:t>
      </w:r>
      <w:r>
        <w:rPr>
          <w:rFonts w:cs="Verdana" w:ascii="Verdana" w:hAnsi="Verdana"/>
          <w:b/>
          <w:bCs/>
          <w:sz w:val="20"/>
          <w:szCs w:val="20"/>
        </w:rPr>
        <w:t xml:space="preserve">ASISTENCIA A CLASES: </w:t>
      </w:r>
      <w:r>
        <w:rPr>
          <w:rFonts w:cs="Verdana" w:ascii="Verdana" w:hAnsi="Verdana"/>
          <w:sz w:val="20"/>
          <w:szCs w:val="20"/>
        </w:rPr>
        <w:t>no se exige asistencia como requisito para aprobar el curso, mas el diseño pedagógico del programa se basa en un sistema de clases presenciales, al igual que el seminario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/>
      </w:pPr>
      <w:r>
        <w:rPr>
          <w:rFonts w:cs="Verdana" w:ascii="Verdana" w:hAnsi="Verdana"/>
          <w:sz w:val="20"/>
          <w:szCs w:val="20"/>
        </w:rPr>
        <w:t xml:space="preserve">VI. </w:t>
      </w:r>
      <w:r>
        <w:rPr>
          <w:rFonts w:cs="Verdana" w:ascii="Verdana" w:hAnsi="Verdana"/>
          <w:b/>
          <w:bCs/>
          <w:sz w:val="20"/>
          <w:szCs w:val="20"/>
        </w:rPr>
        <w:t>BIBLIOGRAFÍA GENERAL (OPCIONAL)</w:t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no, Carlos Santiago “Introducción al análisis del derecho”, Editorial Astrea, Buenos Aires, 1995.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checo, Máximo “Teoría del Derecho”, Editorial Jurídica de Chile, Santiago, 2004.</w:t>
      </w:r>
    </w:p>
    <w:p>
      <w:pPr>
        <w:pStyle w:val="TextBody"/>
        <w:numPr>
          <w:ilvl w:val="0"/>
          <w:numId w:val="1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quella, Agustín “Introducción al Derecho”, Editorial Jurídica de Chile, Santiago, 2000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footnotePr>
        <w:numFmt w:val="decimal"/>
      </w:footnotePr>
      <w:type w:val="nextPage"/>
      <w:pgSz w:w="12240" w:h="15840"/>
      <w:pgMar w:left="1985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Abogado, Magíster en Derecho, Profesor Asistente del Departamento de Ciencias del Derecho de la Faculta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1:46:00Z</dcterms:created>
  <dc:creator>Del Canto &amp; Fuentealba Limitada</dc:creator>
  <dc:description/>
  <cp:keywords/>
  <dc:language>en-US</dc:language>
  <cp:lastModifiedBy>afuentealba</cp:lastModifiedBy>
  <dcterms:modified xsi:type="dcterms:W3CDTF">2010-08-17T22:22:00Z</dcterms:modified>
  <cp:revision>11</cp:revision>
  <dc:subject/>
  <dc:title>UNIVERSIDAD DE CHILE</dc:title>
</cp:coreProperties>
</file>