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MX"/>
        </w:rPr>
      </w:pPr>
      <w:r>
        <w:rPr>
          <w:sz w:val="22"/>
          <w:szCs w:val="22"/>
          <w:lang w:val="es-MX"/>
        </w:rPr>
      </w:r>
    </w:p>
    <w:p>
      <w:pPr>
        <w:pStyle w:val="Normal"/>
        <w:rPr>
          <w:sz w:val="22"/>
          <w:szCs w:val="22"/>
          <w:lang w:val="es-MX"/>
        </w:rPr>
      </w:pPr>
      <w:r>
        <w:rPr>
          <w:sz w:val="22"/>
          <w:szCs w:val="22"/>
          <w:lang w:val="es-MX"/>
        </w:rPr>
        <w:t>CC 1569: “El pago se hará bajo todos respectos en conformidad al tenor de la obligación; sin perjuicio de lo que en casos especiales dispongan las leyes”.</w:t>
      </w:r>
    </w:p>
    <w:p>
      <w:pPr>
        <w:pStyle w:val="Normal"/>
        <w:pBdr>
          <w:bottom w:val="single" w:sz="12" w:space="1" w:color="000000"/>
        </w:pBdr>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t xml:space="preserve">CC2199 (derogado en 1974 con DL455): “Si se ha prestado dinero, sólo se debe la suma numérica enunciada en el contrato”. </w:t>
      </w:r>
    </w:p>
    <w:p>
      <w:pPr>
        <w:pStyle w:val="Normal"/>
        <w:rPr>
          <w:sz w:val="22"/>
          <w:szCs w:val="22"/>
          <w:lang w:val="es-MX"/>
        </w:rPr>
      </w:pPr>
      <w:r>
        <w:rPr>
          <w:sz w:val="22"/>
          <w:szCs w:val="22"/>
          <w:lang w:val="es-MX"/>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Corte de Santiago – 19 de junio de 1963</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Cas. Fondo – 23 de diciembre de 1963</w:t>
      </w:r>
    </w:p>
    <w:p>
      <w:pPr>
        <w:pStyle w:val="Normal"/>
        <w:rPr>
          <w:sz w:val="22"/>
          <w:szCs w:val="22"/>
          <w:lang w:val="es-ES"/>
        </w:rPr>
      </w:pPr>
      <w:r>
        <w:rPr>
          <w:sz w:val="22"/>
          <w:szCs w:val="22"/>
          <w:lang w:val="es-ES"/>
        </w:rPr>
      </w:r>
    </w:p>
    <w:p>
      <w:pPr>
        <w:pStyle w:val="Normal"/>
        <w:jc w:val="both"/>
        <w:rPr>
          <w:sz w:val="22"/>
          <w:szCs w:val="22"/>
          <w:lang w:val="es-ES"/>
        </w:rPr>
      </w:pPr>
      <w:r>
        <w:rPr>
          <w:sz w:val="22"/>
          <w:szCs w:val="22"/>
          <w:lang w:val="es-ES"/>
        </w:rPr>
        <w:t>Guzmán viuda de Shirizawa, Berta y otros con Empresa de los Ferrocarriles del Estado.</w:t>
      </w:r>
    </w:p>
    <w:p>
      <w:pPr>
        <w:pStyle w:val="Normal"/>
        <w:jc w:val="both"/>
        <w:rPr>
          <w:sz w:val="22"/>
          <w:szCs w:val="22"/>
          <w:lang w:val="es-ES"/>
        </w:rPr>
      </w:pPr>
      <w:r>
        <w:rPr>
          <w:sz w:val="22"/>
          <w:szCs w:val="22"/>
          <w:lang w:val="es-ES"/>
        </w:rPr>
      </w:r>
    </w:p>
    <w:p>
      <w:pPr>
        <w:pStyle w:val="Normal"/>
        <w:jc w:val="both"/>
        <w:rPr/>
      </w:pPr>
      <w:r>
        <w:rPr>
          <w:bCs/>
          <w:sz w:val="22"/>
          <w:szCs w:val="22"/>
          <w:lang w:val="es-ES"/>
        </w:rPr>
        <w:t xml:space="preserve">Identidad de cosa pedida </w:t>
      </w:r>
      <w:r>
        <w:rPr>
          <w:sz w:val="22"/>
          <w:szCs w:val="22"/>
          <w:lang w:val="es-ES"/>
        </w:rPr>
        <w:t xml:space="preserve">(juicio de indemnización de perjuicios, depreciación monetaria, juicio de reajuste de la indemnización) – </w:t>
      </w:r>
      <w:r>
        <w:rPr>
          <w:bCs/>
          <w:sz w:val="22"/>
          <w:szCs w:val="22"/>
          <w:lang w:val="es-ES"/>
        </w:rPr>
        <w:t>Identidad de causa de pedir</w:t>
      </w:r>
      <w:r>
        <w:rPr>
          <w:sz w:val="22"/>
          <w:szCs w:val="22"/>
          <w:lang w:val="es-ES"/>
        </w:rPr>
        <w:t xml:space="preserve"> (juicio de indemnización de perjuicios, depreciación monetaria, juicio de reajuste de la indemnización) – </w:t>
      </w:r>
      <w:r>
        <w:rPr>
          <w:bCs/>
          <w:sz w:val="22"/>
          <w:szCs w:val="22"/>
          <w:lang w:val="es-ES"/>
        </w:rPr>
        <w:t>Cosa juzgada</w:t>
      </w:r>
      <w:r>
        <w:rPr>
          <w:sz w:val="22"/>
          <w:szCs w:val="22"/>
          <w:lang w:val="es-ES"/>
        </w:rPr>
        <w:t xml:space="preserve"> (juicio de indemnización de perjuicios, depreciación monetaria, juicio de reajuste de la indemnización) – </w:t>
      </w:r>
      <w:r>
        <w:rPr>
          <w:bCs/>
          <w:sz w:val="22"/>
          <w:szCs w:val="22"/>
          <w:lang w:val="es-ES"/>
        </w:rPr>
        <w:t>Indemnización de perjuicios</w:t>
      </w:r>
      <w:r>
        <w:rPr>
          <w:sz w:val="22"/>
          <w:szCs w:val="22"/>
          <w:lang w:val="es-ES"/>
        </w:rPr>
        <w:t xml:space="preserve"> (reajuste de la indemnización, depreciación monetaria, cosa juzgada) – </w:t>
      </w:r>
      <w:r>
        <w:rPr>
          <w:bCs/>
          <w:sz w:val="22"/>
          <w:szCs w:val="22"/>
          <w:lang w:val="es-ES"/>
        </w:rPr>
        <w:t>Reajuste de la indemnización de perjuicios</w:t>
      </w:r>
      <w:r>
        <w:rPr>
          <w:sz w:val="22"/>
          <w:szCs w:val="22"/>
          <w:lang w:val="es-ES"/>
        </w:rPr>
        <w:t xml:space="preserve"> (depreciación monetaria, cosa juzgada) – </w:t>
      </w:r>
      <w:r>
        <w:rPr>
          <w:bCs/>
          <w:sz w:val="22"/>
          <w:szCs w:val="22"/>
          <w:lang w:val="es-ES"/>
        </w:rPr>
        <w:t xml:space="preserve">Depreciación de la moneda </w:t>
      </w:r>
      <w:r>
        <w:rPr>
          <w:sz w:val="22"/>
          <w:szCs w:val="22"/>
          <w:lang w:val="es-ES"/>
        </w:rPr>
        <w:t xml:space="preserve">(reajuste de la indemnización de perjuicios, cosa juzgada) – </w:t>
      </w:r>
      <w:r>
        <w:rPr>
          <w:bCs/>
          <w:sz w:val="22"/>
          <w:szCs w:val="22"/>
          <w:lang w:val="es-ES"/>
        </w:rPr>
        <w:t>Moneda</w:t>
      </w:r>
      <w:r>
        <w:rPr>
          <w:sz w:val="22"/>
          <w:szCs w:val="22"/>
          <w:lang w:val="es-ES"/>
        </w:rPr>
        <w:t xml:space="preserve"> (depreciación, reajuste de la indemnización de perjuicios, cosa juzgada) – </w:t>
      </w:r>
      <w:r>
        <w:rPr>
          <w:bCs/>
          <w:sz w:val="22"/>
          <w:szCs w:val="22"/>
          <w:lang w:val="es-ES"/>
        </w:rPr>
        <w:t xml:space="preserve">Desvalorización de la moneda </w:t>
      </w:r>
      <w:r>
        <w:rPr>
          <w:sz w:val="22"/>
          <w:szCs w:val="22"/>
          <w:lang w:val="es-ES"/>
        </w:rPr>
        <w:t xml:space="preserve">(reajuste de la indemnización de perjuicios, cosa juzgada) – </w:t>
      </w:r>
      <w:r>
        <w:rPr>
          <w:bCs/>
          <w:sz w:val="22"/>
          <w:szCs w:val="22"/>
          <w:lang w:val="es-ES"/>
        </w:rPr>
        <w:t>Fuentes de las obligaciones</w:t>
      </w:r>
      <w:r>
        <w:rPr>
          <w:sz w:val="22"/>
          <w:szCs w:val="22"/>
          <w:lang w:val="es-ES"/>
        </w:rPr>
        <w:t xml:space="preserve"> (depreciación monetaria) – </w:t>
      </w:r>
      <w:r>
        <w:rPr>
          <w:bCs/>
          <w:sz w:val="22"/>
          <w:szCs w:val="22"/>
          <w:lang w:val="es-ES"/>
        </w:rPr>
        <w:t xml:space="preserve">Alza del costo de la vida </w:t>
      </w:r>
      <w:r>
        <w:rPr>
          <w:sz w:val="22"/>
          <w:szCs w:val="22"/>
          <w:lang w:val="es-ES"/>
        </w:rPr>
        <w:t xml:space="preserve">(reajuste de la indemnización de perjuicios, depreciación de la moneda, cosa juzgada) – </w:t>
      </w:r>
      <w:r>
        <w:rPr>
          <w:bCs/>
          <w:sz w:val="22"/>
          <w:szCs w:val="22"/>
          <w:lang w:val="es-ES"/>
        </w:rPr>
        <w:t>Costo de la vida</w:t>
      </w:r>
      <w:r>
        <w:rPr>
          <w:sz w:val="22"/>
          <w:szCs w:val="22"/>
          <w:lang w:val="es-ES"/>
        </w:rPr>
        <w:t xml:space="preserve"> (depreciación de la moneda, reajuste de la indemnización de perjuicios, cosa juzgada) – </w:t>
      </w:r>
      <w:r>
        <w:rPr>
          <w:bCs/>
          <w:sz w:val="22"/>
          <w:szCs w:val="22"/>
          <w:lang w:val="es-ES"/>
        </w:rPr>
        <w:t xml:space="preserve">Costas del recurso de casación en la forma </w:t>
      </w:r>
      <w:r>
        <w:rPr>
          <w:sz w:val="22"/>
          <w:szCs w:val="22"/>
          <w:lang w:val="es-ES"/>
        </w:rPr>
        <w:t xml:space="preserve">(enmienda de la sentencia por la vía de la apelación) – </w:t>
      </w:r>
      <w:r>
        <w:rPr>
          <w:bCs/>
          <w:sz w:val="22"/>
          <w:szCs w:val="22"/>
          <w:lang w:val="es-ES"/>
        </w:rPr>
        <w:t>Recurso de casación en la forma</w:t>
      </w:r>
      <w:r>
        <w:rPr>
          <w:sz w:val="22"/>
          <w:szCs w:val="22"/>
          <w:lang w:val="es-ES"/>
        </w:rPr>
        <w:t xml:space="preserve"> (costa, enmienda de la sentencia por la vía de la apelación).</w:t>
      </w:r>
    </w:p>
    <w:p>
      <w:pPr>
        <w:pStyle w:val="Normal"/>
        <w:jc w:val="both"/>
        <w:rPr>
          <w:sz w:val="22"/>
          <w:szCs w:val="22"/>
          <w:lang w:val="es-ES"/>
        </w:rPr>
      </w:pPr>
      <w:r>
        <w:rPr>
          <w:sz w:val="22"/>
          <w:szCs w:val="22"/>
          <w:lang w:val="es-ES"/>
        </w:rPr>
      </w:r>
    </w:p>
    <w:p>
      <w:pPr>
        <w:pStyle w:val="Heading1"/>
        <w:rPr>
          <w:bCs/>
          <w:sz w:val="22"/>
          <w:szCs w:val="22"/>
          <w:lang w:val="es-ES"/>
        </w:rPr>
      </w:pPr>
      <w:r>
        <w:rPr>
          <w:bCs/>
          <w:sz w:val="22"/>
          <w:szCs w:val="22"/>
          <w:lang w:val="es-ES"/>
        </w:rPr>
        <w:t>DOCTRINA – CORTE DE APELACIONES</w:t>
      </w:r>
    </w:p>
    <w:p>
      <w:pPr>
        <w:pStyle w:val="Normal"/>
        <w:jc w:val="both"/>
        <w:rPr>
          <w:bCs/>
          <w:sz w:val="22"/>
          <w:szCs w:val="22"/>
          <w:lang w:val="es-ES"/>
        </w:rPr>
      </w:pPr>
      <w:r>
        <w:rPr>
          <w:bCs/>
          <w:sz w:val="22"/>
          <w:szCs w:val="22"/>
          <w:lang w:val="es-ES"/>
        </w:rPr>
      </w:r>
    </w:p>
    <w:p>
      <w:pPr>
        <w:pStyle w:val="Normal"/>
        <w:jc w:val="both"/>
        <w:rPr>
          <w:i/>
          <w:i/>
          <w:iCs/>
          <w:sz w:val="22"/>
          <w:szCs w:val="22"/>
          <w:lang w:val="es-ES"/>
        </w:rPr>
      </w:pPr>
      <w:r>
        <w:rPr>
          <w:i/>
          <w:iCs/>
          <w:sz w:val="22"/>
          <w:szCs w:val="22"/>
          <w:lang w:val="es-ES"/>
        </w:rPr>
        <w:t>Existe identidad de cosa pedida entre el juicio de indemnización de los perjuicios sufridos por los demandantes a causa de la muerte de su cónyuge y padre legítimo, ocurrido como consecuencia de un accidente ferroviario que configuró un cuasidelito civil por parte de un dependiente de la empresa demandada, que terminó por sentencia ejecutoriada que la condenó a pagar quinientos pesos mensuales a la cónyuge mientras no volviere a casarse, cuatrocientos pesos mensuales  a la hija mientras permanezca soltera y cuatrocientos pesos mensuales al hijo hasta su mayor edad; y el juicio actual que tiene por objeto obtener se reajusten las rentas de acuerdo con la depreciación de la moneda.</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La alteración de la cuantía de las prestaciones determinadas por aquella sentencia, que es, indiscutiblemente, lo que ahora se persigue, importa en el hecho pretender de nuevo que se determine la indemnización por los perjuicios sufridos por los demandantes, con motivo de la muerte de su cónyuge y padre legítimo.</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Existe también entre ambos juicios identidad de causa de pedir pues no se trata en el actual de obtener el cumplimiento de obligaciones nuevas, sino simplemente de alterar la cuantía en dinero de obligaciones ya existentes y cuya fuente de origen es una sola, o sea: el hecho ilícito de una persona por quien la empresa demandada responde civilmente, de acuerdo con los preceptos contenidos en los artículos 2320 y siguientes del Código Civil; causa de pedir que es idéntica a la que se invocó en la primitiva demanda, que se tradujo en la obligación de indemnizar esos perjuicios, como lo resolvió la sentencia ejecutoriada recaída en el primer proceso.</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No puede pretenderse alzar o variar el monto de una obligación de pagar una suma de dinero, salvo convención expresa de las partes o ley que así lo establezca, en función del alza experimentada por el costo de la vida.</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En nuestro derecho son fuentes de las obligaciones las que en forma taxativa enumera el artículo 1437 y siguientes del Código Civil, en ninguna de las cuales está la depreciación monetaria.</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En consecuencia, procede acoger la excepción de cosa juzgada opuesta a la demanda.</w:t>
      </w:r>
    </w:p>
    <w:p>
      <w:pPr>
        <w:pStyle w:val="Normal"/>
        <w:jc w:val="both"/>
        <w:rPr>
          <w:i/>
          <w:i/>
          <w:iCs/>
          <w:sz w:val="22"/>
          <w:szCs w:val="22"/>
          <w:lang w:val="es-ES"/>
        </w:rPr>
      </w:pPr>
      <w:r>
        <w:rPr>
          <w:i/>
          <w:iCs/>
          <w:sz w:val="22"/>
          <w:szCs w:val="22"/>
          <w:lang w:val="es-ES"/>
        </w:rPr>
      </w:r>
    </w:p>
    <w:p>
      <w:pPr>
        <w:pStyle w:val="Normal"/>
        <w:jc w:val="both"/>
        <w:rPr>
          <w:i/>
          <w:i/>
          <w:iCs/>
          <w:sz w:val="22"/>
          <w:szCs w:val="22"/>
          <w:lang w:val="es-ES"/>
        </w:rPr>
      </w:pPr>
      <w:r>
        <w:rPr>
          <w:i/>
          <w:iCs/>
          <w:sz w:val="22"/>
          <w:szCs w:val="22"/>
          <w:lang w:val="es-ES"/>
        </w:rPr>
        <w:t>Deducidos recursos de casación en la forma y de apelación contra la sentencia de primera instancia, procede condenar al recurrente al pago de las costas del recurso de casación no obstante haber sido este recurso desestimado, porque de los antecedentes aparece de manifiesto que el recurrente no ha sufrido un perjuicio reparable sólo con la invalidación del fallo, toda vez que la sentencia será enmendada con arreglo a derecho por la vía de la apelación.</w:t>
      </w:r>
    </w:p>
    <w:p>
      <w:pPr>
        <w:pStyle w:val="Normal"/>
        <w:jc w:val="both"/>
        <w:rPr>
          <w:i/>
          <w:i/>
          <w:iCs/>
          <w:sz w:val="22"/>
          <w:szCs w:val="22"/>
          <w:lang w:val="es-ES"/>
        </w:rPr>
      </w:pPr>
      <w:r>
        <w:rPr>
          <w:i/>
          <w:iCs/>
          <w:sz w:val="22"/>
          <w:szCs w:val="22"/>
          <w:lang w:val="es-ES"/>
        </w:rPr>
      </w:r>
    </w:p>
    <w:p>
      <w:pPr>
        <w:pStyle w:val="Normal"/>
        <w:jc w:val="both"/>
        <w:rPr/>
      </w:pPr>
      <w:r>
        <w:rPr>
          <w:bCs/>
          <w:i/>
          <w:iCs/>
          <w:sz w:val="22"/>
          <w:szCs w:val="22"/>
          <w:lang w:val="es-ES"/>
        </w:rPr>
        <w:t>Cas. Fondo</w:t>
      </w:r>
      <w:r>
        <w:rPr>
          <w:i/>
          <w:iCs/>
          <w:sz w:val="22"/>
          <w:szCs w:val="22"/>
          <w:lang w:val="es-ES"/>
        </w:rPr>
        <w:t xml:space="preserve"> – Aún en el evento de que pudiera aceptarse que la sentencia precedente infringe el artículo 177 del Código de Procedimiento Civil, tal infracción no influiría en la dispositivo del fallo dado que, por más que se admitiera que no hay cosa juzgada, no podría acogerse la demanda, porque, como acertadamente lo establece el fallo recurrido, en nuestro derecho no es posible incluir la depreciación monetaria entre las fuentes de las obligaciones que enumera el artículo 1437 del Código Civil.</w:t>
      </w:r>
    </w:p>
    <w:p>
      <w:pPr>
        <w:pStyle w:val="Normal"/>
        <w:jc w:val="both"/>
        <w:rPr>
          <w:i/>
          <w:i/>
          <w:iCs/>
          <w:sz w:val="22"/>
          <w:szCs w:val="22"/>
          <w:lang w:val="es-ES"/>
        </w:rPr>
      </w:pPr>
      <w:r>
        <w:rPr>
          <w:i/>
          <w:iCs/>
          <w:sz w:val="22"/>
          <w:szCs w:val="22"/>
          <w:lang w:val="es-ES"/>
        </w:rPr>
      </w:r>
    </w:p>
    <w:p>
      <w:pPr>
        <w:pStyle w:val="Heading1"/>
        <w:rPr>
          <w:bCs/>
          <w:sz w:val="22"/>
          <w:szCs w:val="22"/>
          <w:lang w:val="es-ES"/>
        </w:rPr>
      </w:pPr>
      <w:r>
        <w:rPr>
          <w:bCs/>
          <w:sz w:val="22"/>
          <w:szCs w:val="22"/>
          <w:lang w:val="es-ES"/>
        </w:rPr>
        <w:t>Sentencia de primera instancia</w:t>
      </w:r>
    </w:p>
    <w:p>
      <w:pPr>
        <w:pStyle w:val="Normal"/>
        <w:jc w:val="both"/>
        <w:rPr>
          <w:sz w:val="22"/>
          <w:szCs w:val="22"/>
          <w:lang w:val="es-ES"/>
        </w:rPr>
      </w:pPr>
      <w:r>
        <w:rPr>
          <w:sz w:val="22"/>
          <w:szCs w:val="22"/>
          <w:lang w:val="es-ES"/>
        </w:rPr>
        <w:t>Santiago, 28 de noviembre de 1961</w:t>
      </w:r>
    </w:p>
    <w:p>
      <w:pPr>
        <w:pStyle w:val="Normal"/>
        <w:jc w:val="both"/>
        <w:rPr>
          <w:sz w:val="22"/>
          <w:szCs w:val="22"/>
          <w:lang w:val="es-ES"/>
        </w:rPr>
      </w:pPr>
      <w:r>
        <w:rPr>
          <w:sz w:val="22"/>
          <w:szCs w:val="22"/>
          <w:lang w:val="es-ES"/>
        </w:rPr>
        <w:t>Vistos:</w:t>
      </w:r>
    </w:p>
    <w:p>
      <w:pPr>
        <w:pStyle w:val="Normal"/>
        <w:jc w:val="both"/>
        <w:rPr>
          <w:sz w:val="22"/>
          <w:szCs w:val="22"/>
          <w:lang w:val="es-ES"/>
        </w:rPr>
      </w:pPr>
      <w:r>
        <w:rPr>
          <w:sz w:val="22"/>
          <w:szCs w:val="22"/>
          <w:lang w:val="es-ES"/>
        </w:rPr>
      </w:r>
    </w:p>
    <w:p>
      <w:pPr>
        <w:pStyle w:val="Normal"/>
        <w:jc w:val="both"/>
        <w:rPr/>
      </w:pPr>
      <w:r>
        <w:rPr>
          <w:sz w:val="22"/>
          <w:szCs w:val="22"/>
          <w:lang w:val="es-ES"/>
        </w:rPr>
        <w:t>Doña Berta Guzmán viuda de Shirizawa, sin profesión, domiciliada en Avenida Portugal 254 de esta ciudad; doña Eliana Shirizawa Guzmán, sin profesión, separada de bienes; y don Carlos H. Shirizawa Guzmán, empleado, domiciliado también en Avenida Portugal 254, deducen demanda contra la Empresa de los Ferrocarriles del Estado, empresa de transporte, semifiscal, con domicilio en Avenida Bernardo O’Higgins 924, 4° piso y representada por su director general don Fernando Gualda Palma, ingeniero del mismo domicilio, a fin de que en definitiva, se declare:</w:t>
      </w:r>
    </w:p>
    <w:p>
      <w:pPr>
        <w:pStyle w:val="Normal"/>
        <w:jc w:val="both"/>
        <w:rPr/>
      </w:pPr>
      <w:r>
        <w:rPr>
          <w:sz w:val="22"/>
          <w:szCs w:val="22"/>
          <w:lang w:val="es-ES"/>
        </w:rPr>
        <w:t>a) Que se reajusta la sentencia vitalicia ordenada pagar por sentencia de segunda instancia y que más adelante se expresa, a doña Berta Guzmán viuda de Shirizawa, desde el mes de abril de 1934, y en forma acumulativa, hasta el mes de noviembre de 1959, según el certificado N°4656 de fecha 17 de diciembre de 1959, expedido por el Servicio Nacional de Estadística, que se acompaña y que reproducen ampliamente en esta petición: y que se reajustan también las rentas que se devenguen en el futuro en la proporción que se indique por las respectivas alzas del costo de la vida, de acuerdo con el mismo Servicio Nacional de Estadística mes a mes; b)  Que debe ajustar o reajustarse la renta que se le asignó por la sentencia aludida a favor de doña Eliana Eugenia Shirizawa Guzmán, desde el mes de abril de 1934 y en forma acumulativa y hasta el 30 de octubre de 1948, petición que se fundamenta en los mismos documentos y certificados invocados más adelante y ampliamente reproducidos en esta petición; c)  Que debe reajustarse la renta que fijó la sentencia de fecha 10 de septiembre de 1942, complementada por la fecha 15 de diciembre de 1943, a favor de don Carlos H. Shirizawa, desde el mes de abril de 1934, hasta el 22 de enero de 1953 y en forma acumulativa, petición que se fundamenta también en el mismo documento y certificado invocado en la demanda y ampliamente reproducido en esta petición; d)  Que el tribunal deberá fijar el plazo de segundo día una vez ejecutoriada el fallo para que al Empresa demandada pague los reajustes por desvalorización de la moneda, a cada uno de los demandantes; e)  Que la empresa demandada deberá pagar los intereses de las respectivas rentas desde la fecha que se debieron efectuar estos pagos; y f)  Que debe condenarse a la empresa al pago de las costas de la causa.</w:t>
      </w:r>
    </w:p>
    <w:p>
      <w:pPr>
        <w:pStyle w:val="Normal"/>
        <w:jc w:val="both"/>
        <w:rPr>
          <w:sz w:val="22"/>
          <w:szCs w:val="22"/>
          <w:lang w:val="es-ES"/>
        </w:rPr>
      </w:pPr>
      <w:r>
        <w:rPr>
          <w:sz w:val="22"/>
          <w:szCs w:val="22"/>
          <w:lang w:val="es-ES"/>
        </w:rPr>
      </w:r>
    </w:p>
    <w:p>
      <w:pPr>
        <w:pStyle w:val="Normal"/>
        <w:jc w:val="both"/>
        <w:rPr/>
      </w:pPr>
      <w:r>
        <w:rPr>
          <w:sz w:val="22"/>
          <w:szCs w:val="22"/>
          <w:lang w:val="es-ES"/>
        </w:rPr>
        <w:t>Se funda en que por sentencia ejecutoriada de 10 de septiembre de 1942, dictada por la Corte de Apelaciones, que revocó la de primera instancia, se condenó a la empresa demandada a pagar por toda indemnización a doña Berta Guzmán de Shirizawa, una renta vitalicia de $500 mensuales mientras no se casara y de $ 400 mensuales a cada una de las demandantes Eliana y Carlos Heriberto Shirizawa Guzmán, la primera hasta que permaneciera soltera y el último hasta que llegara a su mayor edad por la muerte de su marido y padre respectivamente, don Carlos Shirizawa Hirokazú y desde la fecha de su muerte; que esta indemnización que se ordenó pagar, tuvo como finalidad la subsistencia del grupo familiar que quedó en desamparo económico con el fallecimiento del jefe del hogar, muerte que ocurrió por culpa de un empleado de la empresa; que por supuesto que la suma fijada que tenía esa finalidad, debía cumplir ese objetivo no solo para el valor del costo de la vida en el mes de mayo de 1934, sino para todo el lapso que la sentencia indica para cada uno de los favorecidos; que interpretada en otro forma la sentencia no tendría el valor de resguardar la subsistencia y la educación de los que quedaron indefensos en la lucha por la vida con el fallecimiento del señor Carlos Shirizawa, atropellado por un tren el 29 de abril de 1934; que desde 1934 hasta fines del año 1959, el poder adquisitivo ha sufrido una baja de casi un ciento por ciento de su valor  inicial, como consta del oficio N°4471 de 3 de diciembre de 1959, que indica que esa desvalorización llegó el mes de septiembre de 1959 a 99,4%; que bastaría esa sola argumentación para concluir que la indemnización otorgada sólo sirvió para la subsistencia de los damnificados de un solo mes del año 1934, abril de ese año y el espíritu de la sentencia no podía, humanamente considerada, ser ese, sino que los damnificados pudieran vivir mientras perduran las situaciones legales establecidas para cada caso.  Termina expresando que conforme a lo expuesto, deduce la presente demanda en los términos ya dichos y cita en apoyo de ella los artículos 231, 234, 253, 254, 255 del Código de Procedimiento Civil y 230, 239 y 1461 del Código Civil y 116 del Código de Comercio.</w:t>
      </w:r>
    </w:p>
    <w:p>
      <w:pPr>
        <w:pStyle w:val="Normal"/>
        <w:jc w:val="both"/>
        <w:rPr>
          <w:sz w:val="22"/>
          <w:szCs w:val="22"/>
          <w:lang w:val="es-ES"/>
        </w:rPr>
      </w:pPr>
      <w:r>
        <w:rPr>
          <w:sz w:val="22"/>
          <w:szCs w:val="22"/>
          <w:lang w:val="es-ES"/>
        </w:rPr>
      </w:r>
    </w:p>
    <w:p>
      <w:pPr>
        <w:pStyle w:val="Normal"/>
        <w:jc w:val="both"/>
        <w:rPr/>
      </w:pPr>
      <w:r>
        <w:rPr>
          <w:sz w:val="22"/>
          <w:szCs w:val="22"/>
          <w:lang w:val="es-ES"/>
        </w:rPr>
        <w:t>Don Francisco Hoyos H. Abogado, domiciliado en Santiago, calle Teatinos 370, 4° piso, oficina 403, por la demandada, sin contestar la demanda opone la excepción de cosa juzgada, basada en que los demandantes piden modificación de una sentencia que está ejecutoriada hace muchos años, bajo el pretexto que la vida ha experimentado un alza en su costo y piden que se reajuste la pensión vitalicia ordenada pagar por esa sentencia; que de acuerdo con lo dispuesto en el artículo 177 del Código de Procedimiento Civil, se reúnen en el caso de autos, los tres requisitos de esa disposición legal, esto es, las partes son jurídicamente las mismas; la causa de pedir es también la misma, el hecho ilícito de los dependientes de la demandada; y el objeto pedido, igualmente la indemnización de perjuicios, cuyo monto se trata de variar numéricamente, en circunstancias que la sentencia recaída en el juicio anterior manda pagar las rentas vitalicias que indica, como toda indemnización; que los hechos en que se funda esta incidencia, dice, consta del propio proceso, la confesión de la parte demandante y por ello pide que se acoja la excepción de cosa juzgada opuesta, con cos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on Víctor L. González, por los demandantes, contestando la excepción opuesta, pide el rechazo de ella con costas, porque:  a)  nadie pretende discutir nuevamente los hechos ilícitos establecidos en el proceso, cometidos por la demandada y que determinaron al tribunal condenarla al pago de una pensión vitalicia que la sentencia fijó; que tampoco se trata de discutir la responsabilidad de la empresa ni el perjuicio ocasionado; b)lo que pretende con la acción deducida es obligar a la empresa que pague a los demandantes las cantidades que la sentencia señala en una moneda o signo monetario que tenga un verdadero valor adquisitivo, ya que el signo pesos, que fijó la sentencia se encuentra totalmente desvalorizado, al extremo que se ha cambiado el signo monetario;  c)  la desvalorización es tan notoria, que los sueldos de los Empleados Públicos y del sector privado, incluyendo los jubilados les han sido reajustados y en este reajuste han entrado los mismos empleados de la empresa demandada y para el pago de estos últimos, la empresa ha subido los pasajes y fletes; y por consiguiente, no puede pretender ahora que se mantenga el valor de sus obligaciones o compromisos que se fijaron hace 20 años o más; d) que no se discute el hecho ilícito nuevamente y que se quebrante el principio de la cosa juzgada, porque es precisamente basado en el fallo que acogió la demanda, es que se apoya la acción  para darle el valor verdadero a aquél fallo, ya que la renta vitalicia allí fijada ha perdido su objeto, dado que la desvalorización de la moneda en que se pretende pagar no corresponde al perjuicio que se pretende reparar con esa ren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Finalmente, expresa que interpretar los hechos invocados en la demanda, como asimismo la ley, para tratar de formular la excepción de cosa juzgada, en la forma que lo hace la demanda, es tergiversarlos, darle una interpretación errónea y perjudicial y desconocer un hecho, como es la desvalorización monetaria, que la demandada ha invocado para obtener el alza de sus tarifas y el pago de mayores remuner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e dejó para definitiva la resolución de la excepción de cosa juzgada opuesta por la demand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on Francisco Hoyos H.,  por la empresa demandada, contestando la demanda, renueva y reproduce en todas sus partes la cosa juzgada alegada como excepción dilatoria y opone, además, la excepción de pago y de prescripción.  La primera, fundada en el hecho que las obligaciones cuyo monto se trata de reajustar, se han extinguido irrevocablemente por el pago que la demandada ha hecho de las pensiones, dentro de los plazos señalados en la sentencia, conforme a lo dispuesto en el artículo 1567, N°1 del Código Civil; y la prescripción se basa en que consta de la espontánea confesión de los demandantes, que el accidente que diera origen a la indemnización,  29 de abril de 1934, que la acción estaría prescrita, de acuerdo con lo dispuesto en el artículo 2332 del Código civil, que establece el plazo de cuatro años contados desde la perpetración del acto; que es cierto que dicha prescripción se interrumpió con la anterior demanda, pero en todo caso, quedó ejecutoriada la sentencia que mandara pagar las pensiones como toda indemnización, en 1943, por lo que varias veces se ha cumplido dicho plazo de prescrip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ermina diciendo que las pretensiones de los demandantes carecen de toda base en los hechos y en el derecho, que sus alegaciones no podrían pasar de considerarse como una crítica al legislador, que no consideró en caso alguno la posibilidad de reajustar las indemnizaciones consistentes en rentas o pensiones periódic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Víctor L. González, por los demandantes, replicando hace consideraciones que en nada modifican lo expuesto en la demanda, insistiendo en ella en todas sus par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on Francisco Hoyos, por la empresa demandada, duplicando, reproduce las excepciones opuestas en la demanda y solicita su rechazo con costas.</w:t>
      </w:r>
    </w:p>
    <w:p>
      <w:pPr>
        <w:pStyle w:val="Normal"/>
        <w:jc w:val="both"/>
        <w:rPr>
          <w:sz w:val="22"/>
          <w:szCs w:val="22"/>
          <w:lang w:val="es-ES"/>
        </w:rPr>
      </w:pPr>
      <w:r>
        <w:rPr>
          <w:sz w:val="22"/>
          <w:szCs w:val="22"/>
          <w:lang w:val="es-ES"/>
        </w:rPr>
        <w:t xml:space="preserve"> </w:t>
      </w:r>
    </w:p>
    <w:p>
      <w:pPr>
        <w:pStyle w:val="Normal"/>
        <w:jc w:val="both"/>
        <w:rPr>
          <w:sz w:val="22"/>
          <w:szCs w:val="22"/>
          <w:lang w:val="es-ES"/>
        </w:rPr>
      </w:pPr>
      <w:r>
        <w:rPr>
          <w:sz w:val="22"/>
          <w:szCs w:val="22"/>
          <w:lang w:val="es-ES"/>
        </w:rPr>
        <w:t>No existiendo hechos controvertidos no se recibió la causa a prueba; se fijó la cuantía y se citó para sent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nsideran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  Que los demandantes persiguen en estos autos el reajuste, conforme al porcentaje del alza del costo de la vida según el índice de precios calculados por el Servicio Nacional de Estadísticas (fojas 1 y 2), de las pensiones de cargo de la Empresa de los Ferrocarriles del Estado que les fueron acordadas por sentencia ejecutoriada (expediente N°70372 de este mismo juzgado, que se tiene a la vista) a título de indemnización de perjuicios con motivo del hecho cuasidelictual que causó la muerte del señor Carlos Shirizawa;</w:t>
      </w:r>
    </w:p>
    <w:p>
      <w:pPr>
        <w:pStyle w:val="Normal"/>
        <w:jc w:val="both"/>
        <w:rPr>
          <w:sz w:val="22"/>
          <w:szCs w:val="22"/>
          <w:lang w:val="es-ES"/>
        </w:rPr>
      </w:pPr>
      <w:r>
        <w:rPr>
          <w:sz w:val="22"/>
          <w:szCs w:val="22"/>
          <w:lang w:val="es-ES"/>
        </w:rPr>
      </w:r>
    </w:p>
    <w:p>
      <w:pPr>
        <w:pStyle w:val="Normal"/>
        <w:jc w:val="both"/>
        <w:rPr/>
      </w:pPr>
      <w:r>
        <w:rPr>
          <w:sz w:val="22"/>
          <w:szCs w:val="22"/>
          <w:lang w:val="es-ES"/>
        </w:rPr>
        <w:t>2°  Que esas pensiones, decretadas a contar desde el 1° de mayo de 1934, lo fueron por el siguiente monto: $500 mensuales para doña Berta Guzmán viuda de Shirizawa mientras no volviera a casarse; $400 mensuales para  la hija de doña Eliana Shirizawa mientras permaneciera soltera y $400 mensuales para el hijo don Carlos Shirizawa hasta su mayor edad</w:t>
      </w:r>
      <w:r>
        <w:rPr>
          <w:rStyle w:val="FootnoteCharacters"/>
          <w:rStyle w:val="FootnoteAnchor"/>
          <w:sz w:val="22"/>
          <w:szCs w:val="22"/>
          <w:lang w:val="es-ES"/>
        </w:rPr>
        <w:footnoteReference w:id="2"/>
      </w:r>
      <w:r>
        <w:rPr>
          <w:sz w:val="22"/>
          <w:szCs w:val="22"/>
          <w:lang w:val="es-ES"/>
        </w:rPr>
        <w:t>.  No se ha cuestionado por los litigantes que la primera permanece viuda; que la segunda contrajo matrimonio el 30 de octubre de 1948, y que el tercero alcanzó su mayor edad el 28 de enero de 1953;</w:t>
      </w:r>
    </w:p>
    <w:p>
      <w:pPr>
        <w:pStyle w:val="Normal"/>
        <w:jc w:val="both"/>
        <w:rPr>
          <w:sz w:val="22"/>
          <w:szCs w:val="22"/>
          <w:lang w:val="es-ES"/>
        </w:rPr>
      </w:pPr>
      <w:r>
        <w:rPr>
          <w:sz w:val="22"/>
          <w:szCs w:val="22"/>
          <w:lang w:val="es-ES"/>
        </w:rPr>
      </w:r>
    </w:p>
    <w:p>
      <w:pPr>
        <w:pStyle w:val="Normal"/>
        <w:jc w:val="both"/>
        <w:rPr/>
      </w:pPr>
      <w:r>
        <w:rPr>
          <w:sz w:val="22"/>
          <w:szCs w:val="22"/>
          <w:lang w:val="es-ES"/>
        </w:rPr>
        <w:t>3°</w:t>
      </w:r>
      <w:r>
        <w:rPr>
          <w:rStyle w:val="FootnoteCharacters"/>
          <w:rStyle w:val="FootnoteAnchor"/>
          <w:sz w:val="22"/>
          <w:szCs w:val="22"/>
          <w:lang w:val="es-ES"/>
        </w:rPr>
        <w:footnoteReference w:id="3"/>
      </w:r>
      <w:r>
        <w:rPr>
          <w:sz w:val="22"/>
          <w:szCs w:val="22"/>
          <w:lang w:val="es-ES"/>
        </w:rPr>
        <w:t xml:space="preserve">  Que el fundamento de la demanda de autos es el hecho de que esa indemnización tuvo por finalidad –lo que no se niega ni discute- proveer a la subsistencia del grupo familiar que quedó en el desamparo económico con el fallecimiento del jefe del hogar, finalidad que se ha visto afectada y burlada por la desvalorización monetaria constante;</w:t>
      </w:r>
    </w:p>
    <w:p>
      <w:pPr>
        <w:pStyle w:val="Normal"/>
        <w:jc w:val="both"/>
        <w:rPr>
          <w:sz w:val="22"/>
          <w:szCs w:val="22"/>
          <w:lang w:val="es-ES"/>
        </w:rPr>
      </w:pPr>
      <w:r>
        <w:rPr>
          <w:sz w:val="22"/>
          <w:szCs w:val="22"/>
          <w:lang w:val="es-ES"/>
        </w:rPr>
      </w:r>
    </w:p>
    <w:p>
      <w:pPr>
        <w:pStyle w:val="TextBody"/>
        <w:jc w:val="both"/>
        <w:rPr>
          <w:sz w:val="22"/>
          <w:szCs w:val="22"/>
        </w:rPr>
      </w:pPr>
      <w:r>
        <w:rPr>
          <w:sz w:val="22"/>
          <w:szCs w:val="22"/>
        </w:rPr>
        <w:t>4°  Que, teniendo en cuenta esa finalidad y la forma que se dio en el caso de que se trata a la prestación indemnizatoria –el suministro de una pensión periódica-, está fuera de toda duda que tal indemnización de perjuicios se ha ido desvirtuando año tras año en términos de que prácticamente ha dejado de ser t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5°  Que, sin embargo, la empresa demandada ha pedido el rechazo de la demanda, con costas, argumentando fundamentalmente con la excepción de cosa juzgada, que se opuso como dilatoria (su fallo se reservó para definitiva: fojas 12) y se renovó en la contestación, excepción que se basa en el fallo ya referido que resolvió a firme sobre la indemnización, concurriendo, a juicio de esa parte, la triple identidad exigida por la ley;</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6°  Que esta excepción debe ser rechazada.  Al oponérsela se hace, a juicio de este tribunal, un enfoque equivocado de la presente controversia.  No hay fallo alguno que se haya pronunciado sobre el derecho de los demandantes al reajuste que ahora pretenden.  Esta cuestión no fue resuelta por el fallo anterior, y no pudo serlo, puesto que se funda en hechos acaecidos con posterioridad a él.  No se cuestiona que esa sentencia está ejecutoriada.  Precisamente como tal la invocan los demandantes.  Pero acá se promueve un asunto nuevo, el derecho al reajuste.  La causa de pedir no es la misma.  Allá lo fue el hecho ilícito.  En el presente caso la revalorización de la moneda.  Ni es la misma la cosa pedida.  Allá lo fue una prestación indemnizatoria.  En estos autos lo es el ajuste numérico, conforme a la fluctuación de la moneda, de la prestación ya decret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7°  Que las excepciones de pago y prescripción aparecen fundamentadas igualmente en esa apreciación errónea de la realidad procesal de estos autos.  Si lo que se persigue en la demanda es un reajuste que la empresa no ha pagado y se resiste a pagar, no tiene relación alguna con esta excepción de pago que se le contrapone basada en la cancelación puntual que se ha hecho de las pensiones decretadas.  En cuanto a la excepción de  prescripción, la que se opone está fundada en el artículo 2332 del Código Civil, según el cual las acciones por daño o dolo prescriben en cuatro años contados desde la perpetración del acto.  Como en la especie la causa de pedir es la que ya se precisó y no el hecho ilícito, la prescripción que en esa disposición legal se reglamenta y que es la que determinadamente se opone no puede ser acogida;</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8°  Que si sólo resta por ver si la acción instaurada es o no procedente en derecho.  La empresa demandada ha dicho que esa acción no tiene asidero alguno en la legislación positiva nacional vigente.  Es cierto.  Pero ella ha importado promover una cuestión contenciosa que ha de decidirse aunque no exista una ley expresa que la resuelva.  Pues semejante caso se admite y se contempla en nuestro ordenamiento jurídico desde que el legislador procesal prescribe que en toda sentencia definitiva debe contenerse la enunciación de las leyes, y en su defecto de los principios de equidad, con arreglo a los cuales se pronuncia el fallo (artículo 170, N°5, del Código de Procedimiento Civil).  Ahora bien, si </w:t>
      </w:r>
      <w:r>
        <w:rPr>
          <w:sz w:val="22"/>
          <w:szCs w:val="22"/>
          <w:u w:val="single"/>
          <w:lang w:val="es-ES"/>
        </w:rPr>
        <w:t>la equidad sola puede fundamentar un fallo</w:t>
      </w:r>
      <w:r>
        <w:rPr>
          <w:sz w:val="22"/>
          <w:szCs w:val="22"/>
          <w:lang w:val="es-ES"/>
        </w:rPr>
        <w:t>, el caso de autos es un ejemplo típico de aplicabilidad de ese predicamento.  Pues no podría sancionarse, a pretexto de no haber al respecto ley positiva, la injusticia de que han resultado víctimas los demandantes al operarse la disminución del valor adquisitivo de las pensiones que obtuvieron por fallo judicial como reparación del daño que les irrogó la muerte, en un accidente, del jefe de familia que formaban.  El monto de la pensión vitalicia indemnizatoria que cobra actualmente la demandante doña Berta Guzmán –quinientos pesos al mes- constituye un sarcasmo.  Si no puede responsabilizarse a los particulares del agudo proceso inflacionario ni de la falta de solución legislativa a sus desquiciadores efectos en la vida económica, destinados a dar aplicación al derecho a otorgar protección jurídica, restablecer la normalidad en los casos que se someten a su veredicto y que, como el presente, tienen su sustentación en los principios de la equidad más elemental. Por último, ésta debe apreciarse también en relación con la situación de enriquecimiento sin causa que en el hecho está favoreciendo injustamente a la empresa demandada, pues, refiriendo esta reflexión a la pensión que está pagando a doña Berta Guzmán, el dinero que le entrega no es en la realidad sino una proporción ínfima de la cantidad que se fijó en al sentencia en relación con el valor de cambio del dinero en esa fecha, o, dicho de otro modo, la demandada, está conservando en patrimonio casi todo ese valor, que, por el contrario, desembolsaría íntegro si no se hubiera producido el fenómeno de la depreciación monetar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9°  Que en atención a los exactos términos de la litis carece de interés para la decisión la</w:t>
      </w:r>
    </w:p>
    <w:p>
      <w:pPr>
        <w:pStyle w:val="Normal"/>
        <w:jc w:val="both"/>
        <w:rPr>
          <w:sz w:val="22"/>
          <w:szCs w:val="22"/>
          <w:lang w:val="es-ES"/>
        </w:rPr>
      </w:pPr>
      <w:r>
        <w:rPr>
          <w:sz w:val="22"/>
          <w:szCs w:val="22"/>
          <w:lang w:val="es-ES"/>
        </w:rPr>
        <w:t>absolución de posiciones de los demandantes a fojas 1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0°  Que es útil contar que no se objetaron las cifras oficiales aducidas en la demanda sobre las variaciones del índice del costo de la vida, como quedó puntualizado en la resolución de fojas 26 vuel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1°  Que el cobro de intereses es inatendible porque de acuerdo con la ley no los producen las rentas o pensiones periódicas.</w:t>
      </w:r>
    </w:p>
    <w:p>
      <w:pPr>
        <w:pStyle w:val="Normal"/>
        <w:jc w:val="both"/>
        <w:rPr>
          <w:sz w:val="22"/>
          <w:szCs w:val="22"/>
          <w:lang w:val="es-ES"/>
        </w:rPr>
      </w:pPr>
      <w:r>
        <w:rPr>
          <w:sz w:val="22"/>
          <w:szCs w:val="22"/>
          <w:lang w:val="es-ES"/>
        </w:rPr>
      </w:r>
    </w:p>
    <w:p>
      <w:pPr>
        <w:pStyle w:val="Normal"/>
        <w:jc w:val="both"/>
        <w:rPr/>
      </w:pPr>
      <w:r>
        <w:rPr>
          <w:i/>
          <w:iCs/>
          <w:sz w:val="22"/>
          <w:szCs w:val="22"/>
          <w:lang w:val="es-ES"/>
        </w:rPr>
        <w:t>Por estas consideraciones,</w:t>
      </w:r>
      <w:r>
        <w:rPr>
          <w:sz w:val="22"/>
          <w:szCs w:val="22"/>
          <w:lang w:val="es-ES"/>
        </w:rPr>
        <w:t xml:space="preserve"> y de acuerdo con los artículos 1559, regla 4. y 1700 del Código Civil; 10 del Código Orgánico de Tribunales, y 160, 170, 342 del Código de Procedimiento Civil, </w:t>
      </w:r>
      <w:r>
        <w:rPr>
          <w:i/>
          <w:iCs/>
          <w:sz w:val="22"/>
          <w:szCs w:val="22"/>
          <w:lang w:val="es-ES"/>
        </w:rPr>
        <w:t>se declara</w:t>
      </w:r>
      <w:r>
        <w:rPr>
          <w:sz w:val="22"/>
          <w:szCs w:val="22"/>
          <w:lang w:val="es-ES"/>
        </w:rPr>
        <w:t xml:space="preserve"> que ha lugar a la demanda salvo en cuanto al cobro de intereses, que se desecha, y salvo en cuanto a la condena en costas de la parte demandada, que no procede por no haber sido vencida totalm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Ramón Briones T.</w:t>
      </w:r>
    </w:p>
    <w:sectPr>
      <w:footnotePr>
        <w:numFmt w:val="decimal"/>
      </w:footnotePr>
      <w:type w:val="nextPage"/>
      <w:pgSz w:w="11906" w:h="16838"/>
      <w:pgMar w:left="1701" w:right="1701" w:gutter="0" w:header="0" w:top="1701" w:footer="0" w:bottom="1701"/>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Ver referencia a estas cifras nominales en considerando 8° de la corte de apelaciones.</w:t>
      </w:r>
    </w:p>
  </w:footnote>
  <w:footnote w:id="3">
    <w:p>
      <w:pPr>
        <w:pStyle w:val="Footnote"/>
        <w:rPr/>
      </w:pPr>
      <w:r>
        <w:rPr>
          <w:rStyle w:val="FootnoteCharacters"/>
        </w:rPr>
        <w:footnoteRef/>
      </w:r>
      <w:r>
        <w:rPr>
          <w:lang w:val="es-ES"/>
        </w:rPr>
        <w:t xml:space="preserve"> </w:t>
      </w:r>
      <w:r>
        <w:rPr>
          <w:lang w:val="es-ES"/>
        </w:rPr>
        <w:t>La sentencia de la Corte de Apelaciones sólo reprodujo los considerandos 1° y 2° de la primera inst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4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40:00Z</dcterms:created>
  <dc:creator>YourNameHere</dc:creator>
  <dc:description/>
  <cp:keywords/>
  <dc:language>en-US</dc:language>
  <cp:lastModifiedBy>Ernst &amp; Young</cp:lastModifiedBy>
  <dcterms:modified xsi:type="dcterms:W3CDTF">2010-08-16T16:42:00Z</dcterms:modified>
  <cp:revision>3</cp:revision>
  <dc:subject/>
  <dc:title>Corte de Santiago – 19 de junio de 1963</dc:title>
</cp:coreProperties>
</file>