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7" w:leader="none"/>
        </w:tabs>
        <w:spacing w:lineRule="atLeast" w:line="210" w:before="0" w:after="8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Sobre</w:t>
      </w:r>
      <w:r>
        <w:rPr>
          <w:rFonts w:cs="Comic Sans MS" w:ascii="Comic Sans MS" w:hAnsi="Comic Sans MS"/>
          <w:b/>
          <w:spacing w:val="-8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la</w:t>
      </w:r>
      <w:r>
        <w:rPr>
          <w:rFonts w:cs="Comic Sans MS" w:ascii="Comic Sans MS" w:hAnsi="Comic Sans MS"/>
          <w:b/>
          <w:spacing w:val="-8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experiencia</w:t>
      </w:r>
      <w:r>
        <w:rPr>
          <w:rFonts w:cs="Comic Sans MS" w:ascii="Comic Sans MS" w:hAnsi="Comic Sans MS"/>
          <w:b/>
          <w:spacing w:val="-8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de</w:t>
      </w:r>
      <w:r>
        <w:rPr>
          <w:rFonts w:cs="Comic Sans MS" w:ascii="Comic Sans MS" w:hAnsi="Comic Sans MS"/>
          <w:b/>
          <w:spacing w:val="-8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la</w:t>
      </w:r>
      <w:r>
        <w:rPr>
          <w:rFonts w:cs="Comic Sans MS" w:ascii="Comic Sans MS" w:hAnsi="Comic Sans MS"/>
          <w:b/>
          <w:spacing w:val="-8"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sz w:val="36"/>
          <w:szCs w:val="36"/>
        </w:rPr>
        <w:t>Gracia</w:t>
      </w:r>
    </w:p>
    <w:p>
      <w:pPr>
        <w:pStyle w:val="Normal"/>
        <w:jc w:val="right"/>
        <w:rPr>
          <w:rFonts w:ascii="Arial Narrow" w:hAnsi="Arial Narrow" w:cs="Arial"/>
          <w:smallCaps/>
          <w:sz w:val="24"/>
          <w:szCs w:val="24"/>
        </w:rPr>
      </w:pPr>
      <w:r>
        <w:rPr>
          <w:rFonts w:cs="Arial" w:ascii="Arial Narrow" w:hAnsi="Arial Narrow"/>
          <w:smallCaps/>
          <w:sz w:val="24"/>
          <w:szCs w:val="24"/>
        </w:rPr>
        <w:t xml:space="preserve">Karl Rahner;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crit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ologí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II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103-107</w:t>
      </w:r>
    </w:p>
    <w:p>
      <w:pPr>
        <w:pStyle w:val="Normal"/>
        <w:numPr>
          <w:ilvl w:val="1"/>
          <w:numId w:val="2"/>
        </w:numPr>
        <w:spacing w:lineRule="atLeast" w:line="210" w:before="240" w:after="60"/>
        <w:jc w:val="both"/>
        <w:rPr/>
      </w:pPr>
      <w:r>
        <w:rPr>
          <w:rFonts w:cs="Arial Narrow" w:ascii="Arial Narrow" w:hAnsi="Arial Narrow"/>
          <w:sz w:val="24"/>
          <w:szCs w:val="24"/>
          <w:lang w:val="es-ES_tradnl" w:eastAsia="es-ES"/>
        </w:rPr>
        <w:t>¿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r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cia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feri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lqui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ntimie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iados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evació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ligios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í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fie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ulc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solación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</w:t>
        <w:softHyphen/>
        <w:t>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ecisamente;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sitació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rinitari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i</w:t>
        <w:softHyphen/>
        <w:t>z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alidad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rist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carnació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uer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ruz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¿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firmarl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¿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rí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stru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fe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ub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laroscu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br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entr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regrina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(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ísticos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mbarg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c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–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ría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spuest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stific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rdad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firmación–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nt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cia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</w:t>
        <w:softHyphen/>
        <w:t>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ocimie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ment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ístic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s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scu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terios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</w:t>
        <w:softHyphen/>
        <w:t>bl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id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blará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iene.)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uest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egunt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nt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testa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ncilla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pri</w:t>
        <w:softHyphen/>
        <w:t>ori.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¿Habrá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d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</w:t>
        <w:softHyphen/>
        <w:t>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rá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ccesibl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á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baj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clus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otros?</w:t>
      </w:r>
    </w:p>
    <w:p>
      <w:pPr>
        <w:pStyle w:val="Normal"/>
        <w:widowControl w:val="false"/>
        <w:numPr>
          <w:ilvl w:val="1"/>
          <w:numId w:val="2"/>
        </w:numPr>
        <w:spacing w:lineRule="atLeast" w:line="210" w:before="0" w:after="60"/>
        <w:jc w:val="both"/>
        <w:rPr/>
      </w:pPr>
      <w:r>
        <w:rPr>
          <w:rFonts w:cs="Arial Narrow" w:ascii="Arial Narrow" w:hAnsi="Arial Narrow"/>
          <w:sz w:val="24"/>
          <w:szCs w:val="24"/>
          <w:lang w:val="es-ES_tradnl" w:eastAsia="es-ES"/>
        </w:rPr>
        <w:t>Preguntémo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imero: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¿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espiritual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ombre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(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quí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ud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mbié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fíci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estió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solver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o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la</w:t>
        <w:softHyphen/>
        <w:t>bra.)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testemos: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-“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Claro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sí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h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tenido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ya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esa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tengo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cada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día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siempre.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Pienso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estudio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m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decido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actúo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tengo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relaciones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con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los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demás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hombres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vivo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comunidad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basa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únicament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vital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sino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también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espiritual;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amo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m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alegro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gozo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poesía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poseo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los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bienes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cultura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ciencia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arte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etc.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Sé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consiguiente,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qué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”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</w:t>
        <w:softHyphen/>
        <w:t>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ncillo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iert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puesto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d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s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«espíritu»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(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r)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eci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gredi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s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c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uman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bel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le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ntid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ú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od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rrena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rdade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trascendencia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b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ment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s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o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ier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c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é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esente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l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lí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on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b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filosof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obr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rascend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</w:t>
        <w:softHyphen/>
        <w:t>tu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trario: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rí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á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cundar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riva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m</w:t>
        <w:softHyphen/>
        <w:t>pe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ombr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eme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terior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¿Pe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ón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á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rdade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tent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otr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scubrir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uest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op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ud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ím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autelosa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un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sas.</w:t>
      </w:r>
    </w:p>
    <w:p>
      <w:pPr>
        <w:pStyle w:val="Normal"/>
        <w:numPr>
          <w:ilvl w:val="1"/>
          <w:numId w:val="2"/>
        </w:numPr>
        <w:spacing w:lineRule="atLeast" w:line="210" w:before="0" w:after="60"/>
        <w:jc w:val="both"/>
        <w:rPr/>
      </w:pPr>
      <w:r>
        <w:rPr>
          <w:rFonts w:cs="Arial Narrow" w:ascii="Arial Narrow" w:hAnsi="Arial Narrow"/>
          <w:sz w:val="24"/>
          <w:szCs w:val="24"/>
          <w:lang w:val="es-ES_tradnl" w:eastAsia="es-ES"/>
        </w:rPr>
        <w:t>¿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all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s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an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fendernos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un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y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rat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justamente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¿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rdon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s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ing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compens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lencios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rdó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cept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vi</w:t>
        <w:softHyphen/>
        <w:t>dente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¿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bedec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ecesidad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bedec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ubiéra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sgustos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alidad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terios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allad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efabl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lama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oluntad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¿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ech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ú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crifici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gradecimie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i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conocimient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nt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ing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tisfac</w:t>
        <w:softHyphen/>
        <w:t>ció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terior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¿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tal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olos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¿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cid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ct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á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ínti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uest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cienci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d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c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i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clar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adie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á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tal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o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b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m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cisió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adi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itará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brá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spond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empr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ternamente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¿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</w:t>
        <w:softHyphen/>
        <w:t>tent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m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mpujab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tusias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ntimental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fundir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i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fund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opi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m</w:t>
        <w:softHyphen/>
        <w:t>puj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tal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ec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or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mor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m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ec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uer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bsolu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egación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ec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i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ací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tal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audit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l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rribl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fond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ec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vertir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asibl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parente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bsurdo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¿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mpl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b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parente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dí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mpl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n</w:t>
        <w:softHyphen/>
        <w:t>timie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brasad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egar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niquilar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í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m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parente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dí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mpl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cie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nterí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adi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gradec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o?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¿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bue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ombr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spondí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ingú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c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gradecimie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i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prensión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fué</w:t>
        <w:softHyphen/>
        <w:t>ra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compensad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mpoc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ntimie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b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«desinteresados»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centes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tc.?</w:t>
      </w:r>
    </w:p>
    <w:p>
      <w:pPr>
        <w:pStyle w:val="Normal"/>
        <w:widowControl w:val="false"/>
        <w:numPr>
          <w:ilvl w:val="1"/>
          <w:numId w:val="2"/>
        </w:numPr>
        <w:spacing w:lineRule="atLeast" w:line="210" w:before="0" w:after="60"/>
        <w:jc w:val="both"/>
        <w:rPr/>
      </w:pPr>
      <w:r>
        <w:rPr>
          <w:rFonts w:cs="Arial Narrow" w:ascii="Arial Narrow" w:hAnsi="Arial Narrow"/>
          <w:sz w:val="24"/>
          <w:szCs w:val="24"/>
          <w:lang w:val="es-ES_tradnl" w:eastAsia="es-ES"/>
        </w:rPr>
        <w:t>Busqu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otr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uest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dagu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opi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curr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sí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contramos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ferimos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ternidad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á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u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mporal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nt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ombr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go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nt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ch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und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iesg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trev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fianz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ien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ingú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fundame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sible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duc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éxi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undo.</w:t>
      </w:r>
    </w:p>
    <w:p>
      <w:pPr>
        <w:pStyle w:val="Normal"/>
        <w:widowControl w:val="false"/>
        <w:numPr>
          <w:ilvl w:val="1"/>
          <w:numId w:val="2"/>
        </w:numPr>
        <w:spacing w:lineRule="atLeast" w:line="210" w:before="0" w:after="60"/>
        <w:jc w:val="both"/>
        <w:rPr/>
      </w:pPr>
      <w:r>
        <w:rPr>
          <w:rFonts w:cs="Arial Narrow" w:ascii="Arial Narrow" w:hAnsi="Arial Narrow"/>
          <w:sz w:val="24"/>
          <w:szCs w:val="24"/>
          <w:lang w:val="es-ES_tradnl" w:eastAsia="es-ES"/>
        </w:rPr>
        <w:t>Des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hí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dría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prend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é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eci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sió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cre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v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rdader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ombr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ntos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ier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c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</w:t>
        <w:softHyphen/>
        <w:t>periencia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–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cre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ngust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dar</w:t>
        <w:softHyphen/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tascad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undo–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ier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segurar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mpieza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v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bore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entr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ayorí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ombr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sidera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sagradables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terrupcion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vitabl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rdade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rmal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dime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dor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t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stantiv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busc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í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m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ombr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nt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ust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ro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ier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aner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be</w:t>
        <w:softHyphen/>
        <w:t>b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ezcl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oza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é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dime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ist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rrena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hí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trañ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bre</w:t>
        <w:softHyphen/>
        <w:t>z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nhe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umildad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nhe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orir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r–dispuest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</w:t>
        <w:softHyphen/>
        <w:t>decer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cre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nhe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artirio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a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mbié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ébiles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gan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mbién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olv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tinua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stumbr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aria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pa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bendec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mbié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ar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br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azonable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vertir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s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;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pa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d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i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b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ángeles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b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ombre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–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ist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eculación–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b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v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alidad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ími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tr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und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tr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iemp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ternidad;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rata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erciorar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tinua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c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almente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l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edi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i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uma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vir.</w:t>
      </w:r>
    </w:p>
    <w:p>
      <w:pPr>
        <w:pStyle w:val="Normal"/>
        <w:numPr>
          <w:ilvl w:val="1"/>
          <w:numId w:val="2"/>
        </w:numPr>
        <w:spacing w:lineRule="atLeast" w:line="210" w:before="0" w:after="60"/>
        <w:jc w:val="both"/>
        <w:rPr/>
      </w:pP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bien: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ech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é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(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e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ech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ristia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v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fe)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hech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sobrenatural.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u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nónim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ácit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izás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obable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i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d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i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íci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olver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r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recta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obrenatur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mo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bandona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un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cre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sibl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ozar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e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lenci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ortal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b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uer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strucción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saparec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bienaventuranz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efabl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asi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blanc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lor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asible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b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á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br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ech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otros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o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cia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tonc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fal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e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menta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uest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ist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sondabilidad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unic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ienz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lega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finidad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ien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aminos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u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ad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finidad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bandon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rtenec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á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otr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mos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eg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spon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otros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otr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mbién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leva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fini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ejaní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mpeza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v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u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m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terna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incipi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ezc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só</w:t>
        <w:softHyphen/>
        <w:t>li</w:t>
        <w:softHyphen/>
        <w:t>t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tinua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r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tad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u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</w:t>
        <w:softHyphen/>
        <w:t>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terrorizad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famili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óximo;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c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dr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clus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cerl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ber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cerlo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b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ten</w:t>
        <w:softHyphen/>
        <w:t>t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costumbrarnos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c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c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us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y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lenitud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n</w:t>
        <w:softHyphen/>
        <w:t>to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e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ant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rroj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áli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obier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ovid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arguen.</w:t>
      </w:r>
    </w:p>
    <w:p>
      <w:pPr>
        <w:pStyle w:val="Normal"/>
        <w:numPr>
          <w:ilvl w:val="1"/>
          <w:numId w:val="2"/>
        </w:numPr>
        <w:spacing w:lineRule="atLeast" w:line="210" w:before="0" w:after="60"/>
        <w:jc w:val="both"/>
        <w:rPr/>
      </w:pP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áli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déntic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áliz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risto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beb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i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prendi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c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ust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ací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lenitud;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cas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urora;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uer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;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nu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llazgo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i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pren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c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r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cia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iberació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leg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t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uradera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ris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fe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é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ibe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ibe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obrenatur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ha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intimidad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.</w:t>
      </w:r>
    </w:p>
    <w:p>
      <w:pPr>
        <w:pStyle w:val="Normal"/>
        <w:widowControl w:val="false"/>
        <w:numPr>
          <w:ilvl w:val="1"/>
          <w:numId w:val="2"/>
        </w:numPr>
        <w:spacing w:lineRule="atLeast" w:line="210" w:before="0" w:after="60"/>
        <w:jc w:val="both"/>
        <w:rPr/>
      </w:pPr>
      <w:r>
        <w:rPr>
          <w:rFonts w:cs="Arial Narrow" w:ascii="Arial Narrow" w:hAnsi="Arial Narrow"/>
          <w:sz w:val="24"/>
          <w:szCs w:val="24"/>
          <w:lang w:val="es-ES_tradnl" w:eastAsia="es-ES"/>
        </w:rPr>
        <w:t>Busque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otr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mos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sideració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uest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racia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cir: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quí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á;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engo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contr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clamar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riunfalme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opiedad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osesión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busc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olvidándo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í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m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ó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ue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contr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busc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i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tregándo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É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mo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sinteresad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retorn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otr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ismos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er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ando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b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regunta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i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v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u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lg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sí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om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orta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vificante,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pa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medir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ej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qu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tá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ami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todaví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uá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ej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vimo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xperienci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íritu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Sant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n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uestr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lama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ida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piritual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Grandis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nobis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restat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via.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Venit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et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gustate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quam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suavis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sit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i/>
          <w:sz w:val="24"/>
          <w:szCs w:val="24"/>
          <w:lang w:val="es-ES_tradnl" w:eastAsia="es-ES"/>
        </w:rPr>
        <w:t>Dominus.</w:t>
      </w:r>
      <w:r>
        <w:rPr>
          <w:rFonts w:cs="Arial Narrow" w:ascii="Arial Narrow" w:hAnsi="Arial Narrow"/>
          <w:i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>(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rg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amino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ante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nosotros.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Venid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y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gustad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l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caricias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>del</w:t>
      </w:r>
      <w:r>
        <w:rPr>
          <w:rFonts w:cs="Arial Narrow" w:ascii="Arial Narrow" w:hAnsi="Arial Narrow"/>
          <w:spacing w:val="-8"/>
          <w:sz w:val="24"/>
          <w:szCs w:val="24"/>
          <w:lang w:val="es-ES_tradnl" w:eastAsia="es-ES"/>
        </w:rPr>
        <w:t xml:space="preserve"> </w:t>
      </w:r>
      <w:r>
        <w:rPr>
          <w:rFonts w:cs="Arial Narrow" w:ascii="Arial Narrow" w:hAnsi="Arial Narrow"/>
          <w:sz w:val="24"/>
          <w:szCs w:val="24"/>
          <w:lang w:val="es-ES_tradnl" w:eastAsia="es-ES"/>
        </w:rPr>
        <w:t xml:space="preserve">Señor). 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firstLine="357"/>
      <w:jc w:val="center"/>
      <w:rPr/>
    </w:pPr>
    <w:r>
      <w:rPr>
        <w:rFonts w:cs="Arial Narrow" w:ascii="Arial Narrow" w:hAnsi="Arial Narrow"/>
        <w:smallCaps/>
        <w:sz w:val="24"/>
        <w:szCs w:val="24"/>
      </w:rPr>
      <w:t>Rahner</w:t>
    </w:r>
    <w:r>
      <w:rPr>
        <w:rFonts w:cs="Arial Narrow" w:ascii="Arial Narrow" w:hAnsi="Arial Narrow"/>
        <w:sz w:val="24"/>
        <w:szCs w:val="24"/>
      </w:rPr>
      <w:t xml:space="preserve">; </w:t>
    </w:r>
    <w:r>
      <w:rPr>
        <w:rFonts w:cs="Arial Narrow" w:ascii="Arial Narrow" w:hAnsi="Arial Narrow"/>
        <w:i/>
        <w:sz w:val="24"/>
        <w:szCs w:val="24"/>
      </w:rPr>
      <w:t>Sobre</w:t>
    </w:r>
    <w:r>
      <w:rPr>
        <w:rFonts w:cs="Arial Narrow" w:ascii="Arial Narrow" w:hAnsi="Arial Narrow"/>
        <w:i/>
        <w:spacing w:val="-8"/>
        <w:sz w:val="24"/>
        <w:szCs w:val="24"/>
      </w:rPr>
      <w:t xml:space="preserve"> </w:t>
    </w:r>
    <w:r>
      <w:rPr>
        <w:rFonts w:cs="Arial Narrow" w:ascii="Arial Narrow" w:hAnsi="Arial Narrow"/>
        <w:i/>
        <w:sz w:val="24"/>
        <w:szCs w:val="24"/>
      </w:rPr>
      <w:t>la</w:t>
    </w:r>
    <w:r>
      <w:rPr>
        <w:rFonts w:cs="Arial Narrow" w:ascii="Arial Narrow" w:hAnsi="Arial Narrow"/>
        <w:i/>
        <w:spacing w:val="-8"/>
        <w:sz w:val="24"/>
        <w:szCs w:val="24"/>
      </w:rPr>
      <w:t xml:space="preserve"> </w:t>
    </w:r>
    <w:r>
      <w:rPr>
        <w:rFonts w:cs="Arial Narrow" w:ascii="Arial Narrow" w:hAnsi="Arial Narrow"/>
        <w:i/>
        <w:sz w:val="24"/>
        <w:szCs w:val="24"/>
      </w:rPr>
      <w:t>experiencia</w:t>
    </w:r>
    <w:r>
      <w:rPr>
        <w:rFonts w:cs="Arial Narrow" w:ascii="Arial Narrow" w:hAnsi="Arial Narrow"/>
        <w:i/>
        <w:spacing w:val="-8"/>
        <w:sz w:val="24"/>
        <w:szCs w:val="24"/>
      </w:rPr>
      <w:t xml:space="preserve"> </w:t>
    </w:r>
    <w:r>
      <w:rPr>
        <w:rFonts w:cs="Arial Narrow" w:ascii="Arial Narrow" w:hAnsi="Arial Narrow"/>
        <w:i/>
        <w:sz w:val="24"/>
        <w:szCs w:val="24"/>
      </w:rPr>
      <w:t>de</w:t>
    </w:r>
    <w:r>
      <w:rPr>
        <w:rFonts w:cs="Arial Narrow" w:ascii="Arial Narrow" w:hAnsi="Arial Narrow"/>
        <w:i/>
        <w:spacing w:val="-8"/>
        <w:sz w:val="24"/>
        <w:szCs w:val="24"/>
      </w:rPr>
      <w:t xml:space="preserve"> </w:t>
    </w:r>
    <w:r>
      <w:rPr>
        <w:rFonts w:cs="Arial Narrow" w:ascii="Arial Narrow" w:hAnsi="Arial Narrow"/>
        <w:i/>
        <w:sz w:val="24"/>
        <w:szCs w:val="24"/>
      </w:rPr>
      <w:t>la</w:t>
    </w:r>
    <w:r>
      <w:rPr>
        <w:rFonts w:cs="Arial Narrow" w:ascii="Arial Narrow" w:hAnsi="Arial Narrow"/>
        <w:i/>
        <w:spacing w:val="-8"/>
        <w:sz w:val="24"/>
        <w:szCs w:val="24"/>
      </w:rPr>
      <w:t xml:space="preserve"> </w:t>
    </w:r>
    <w:r>
      <w:rPr>
        <w:rFonts w:cs="Arial Narrow" w:ascii="Arial Narrow" w:hAnsi="Arial Narrow"/>
        <w:i/>
        <w:sz w:val="24"/>
        <w:szCs w:val="24"/>
      </w:rPr>
      <w:t>Gracia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9pt;mso-wrap-distance-left:0pt;mso-wrap-distance-right:0pt;mso-wrap-distance-top:0pt;mso-wrap-distance-bottom:0pt;margin-top:0.05pt;mso-position-vertical-relative:text;margin-left:49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0" w:hanging="397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1">
      <w:start w:val="1"/>
      <w:numFmt w:val="decimal"/>
      <w:lvlText w:val="%2."/>
      <w:lvlJc w:val="right"/>
      <w:pPr>
        <w:tabs>
          <w:tab w:val="num" w:pos="567"/>
        </w:tabs>
        <w:ind w:left="0" w:hanging="397"/>
      </w:pPr>
      <w:rPr>
        <w:sz w:val="16"/>
        <w:i w:val="false"/>
        <w:b w:val="false"/>
        <w:szCs w:val="16"/>
        <w:rFonts w:ascii="Arial Narrow" w:hAnsi="Arial Narrow" w:cs="Arial Narro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9:02:00Z</dcterms:created>
  <dc:creator>TEOLOGIA</dc:creator>
  <dc:description/>
  <cp:keywords/>
  <dc:language>en-US</dc:language>
  <cp:lastModifiedBy>Sustancia Sutil</cp:lastModifiedBy>
  <cp:lastPrinted>1999-10-13T20:39:00Z</cp:lastPrinted>
  <dcterms:modified xsi:type="dcterms:W3CDTF">2008-04-18T19:02:00Z</dcterms:modified>
  <cp:revision>2</cp:revision>
  <dc:subject/>
  <dc:title>SOBRE LA EXPERIENCIA DE LA GRACIA</dc:title>
</cp:coreProperties>
</file>